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СПУБЛИКА КАРЕЛ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       09   апреля  2018   года</w:t>
        <w:tab/>
        <w:tab/>
        <w:tab/>
        <w:tab/>
        <w:tab/>
        <w:tab/>
        <w:tab/>
        <w:tab/>
        <w:t>№  7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езе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03 марта 2016 года № 3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Республики Карелия от 07.09.2017 года № 311-П «О внесении изменений в постановление Правительства Республики Карелия от 03 марта 2014 года № 49-П» администрация Муезерского муниципального района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ведомственную Программу «Развитие и поддержка малого и среднего предпринимательства в Муезерском муниципальном районе на 2016-2020 годы», утверждённую постановлением администрации Муезерского муниципального района от 03 марта 2016 года № 37 следующие изменения: 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ункт 5 пункт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аздела «Система программных мероприятий» изложить в новой редакции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 Субсидии (грант) предоставляется на реализацию следующих меропри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( работ, услуг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contextualSpacing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2) субсидирование части затрат субъектов малого и среднего предпринимательства, связанных</w:t>
      </w:r>
      <w:r>
        <w:rPr>
          <w:rFonts w:cs="Times New Roman" w:ascii="Times New Roman" w:hAnsi="Times New Roman"/>
          <w:iCs/>
          <w:sz w:val="24"/>
          <w:szCs w:val="24"/>
        </w:rPr>
        <w:t xml:space="preserve"> с уплатой лизинговых платежей и (или) первоначальных взносов (авансов) по договорам лизинга, заключенным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contextualSpacing/>
        <w:jc w:val="both"/>
        <w:outlineLvl w:val="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) предоставление целевых грантов начинающим субъектам малого предпринимательства на выплату по передаче прав на франшизу (паушальный взнос)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contextualSpacing/>
        <w:jc w:val="both"/>
        <w:outlineLvl w:val="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) предоставление целевых грантов начинающим субъектам малого предпринимательства на уплату первоначальных взносов при заключении договоров лизинга оборудования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80"/>
        <w:contextualSpacing/>
        <w:jc w:val="both"/>
        <w:outlineLvl w:val="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субсидирование части затрат субъектов малого и среднего предпринимательства, связанных с организацией и (или) развитием групп дневного времяпрепровождения детей дошкольного возраста и иных подобных этому видов деятельности по уходу и присмотру за детьми (далее – центры времяпрепровождения детей)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убсидирование части затрат субъектов малого и среднего предпринимательства, связанных с приобретением специализированных  автомагазинов для осуществления торговой деятельности в удаленных и труднодоступных населенных пунктах Муезерского муниципального района, осуществляется при соблюдении следующих условий: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субъекту малого и среднего предпринимательства за  счет бюджетных средств не может превышать 700 тыс.рублей из расчета не более 70% произведенных субъектом малого и среднего предпринимательства затрат на приобретение в собственность специализированных автомагазинов для осуществления торговой деятельности в удаленных и труднодоступных населенных пунктах Муезерского муниципального района в текущем финансовом году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убъектом малого и среднего предпринимательства торговой деятельности с использованием специализированных автомагазинов в удаленных населенных пунктах Муезерского муниципального  района,  определяемых администрацией, в течение пяти лет после получения субсидии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убсидирование части затрат субъектов малого и среднего предпринимательства, связанных с приобретением оборудования в целях создания, и ( или) развития, и (или) модернизации производства товаров (работ, услуг),осуществляется при соблюдении следующих условий: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не превышает 10 млн. рублей из расчета не более 50% произведенных субъектом малого и среднего предпринимательства затрат на приобретение в собственность оборудования, в целях создания, и (или) развития, и (или) модернизации производства товаров (работ, услуг) в текущем финансовом году;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следующие виды оборудования: оборудование, устройства, механизмы транспортных средств ( за исключением легковых автомобилей и воздушных судов),станки, приборы, аппараты, агрегаты, установки, машины,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.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бсидированию принимаются затраты без учета налога  на добавленную стоимость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езерского муниципального района</w:t>
        <w:tab/>
        <w:tab/>
        <w:tab/>
        <w:tab/>
        <w:tab/>
        <w:tab/>
        <w:t xml:space="preserve">           А.В.Пашук</w:t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0"/>
      <w:szCs w:val="20"/>
      <w:shd w:fill="000080" w:val="clear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5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42:00Z</dcterms:created>
  <dc:creator>Администратор</dc:creator>
  <dc:description/>
  <cp:keywords/>
  <dc:language>en-US</dc:language>
  <cp:lastModifiedBy>Елена</cp:lastModifiedBy>
  <cp:lastPrinted>2018-03-26T17:02:00Z</cp:lastPrinted>
  <dcterms:modified xsi:type="dcterms:W3CDTF">2018-04-11T07:36:00Z</dcterms:modified>
  <cp:revision>16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