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1"/>
        <w:gridCol w:w="12"/>
        <w:gridCol w:w="283"/>
        <w:gridCol w:w="2835"/>
        <w:gridCol w:w="11"/>
        <w:gridCol w:w="8"/>
        <w:gridCol w:w="14"/>
        <w:gridCol w:w="10"/>
        <w:gridCol w:w="1800"/>
        <w:gridCol w:w="54"/>
        <w:gridCol w:w="37"/>
        <w:gridCol w:w="760"/>
        <w:gridCol w:w="53"/>
        <w:gridCol w:w="38"/>
        <w:gridCol w:w="125"/>
        <w:gridCol w:w="634"/>
        <w:gridCol w:w="54"/>
        <w:gridCol w:w="37"/>
        <w:gridCol w:w="2602"/>
        <w:gridCol w:w="47"/>
        <w:gridCol w:w="7"/>
        <w:gridCol w:w="2498"/>
        <w:gridCol w:w="31"/>
        <w:gridCol w:w="18"/>
        <w:gridCol w:w="1510"/>
        <w:gridCol w:w="1559"/>
      </w:tblGrid>
      <w:tr>
        <w:trPr>
          <w:trHeight w:val="46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42" w:type="dxa"/>
            <w:gridSpan w:val="2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1 к муниципальной программе «Развитие культуры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в Муезерском муниципальном районе на 2021-2025 годы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едения о показателях (индикаторах) муниципальной программы и их значениях</w:t>
            </w:r>
          </w:p>
          <w:tbl>
            <w:tblPr>
              <w:tblW w:w="14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"/>
              <w:gridCol w:w="1924"/>
              <w:gridCol w:w="2455"/>
              <w:gridCol w:w="1284"/>
              <w:gridCol w:w="1171"/>
              <w:gridCol w:w="1171"/>
              <w:gridCol w:w="1171"/>
              <w:gridCol w:w="1171"/>
              <w:gridCol w:w="1171"/>
              <w:gridCol w:w="1172"/>
              <w:gridCol w:w="1186"/>
            </w:tblGrid>
            <w:tr>
              <w:trPr/>
              <w:tc>
                <w:tcPr>
                  <w:tcW w:w="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9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цели (задачи)</w:t>
                  </w:r>
                </w:p>
              </w:tc>
              <w:tc>
                <w:tcPr>
                  <w:tcW w:w="2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казатель (индикатор) наименование</w:t>
                  </w:r>
                </w:p>
              </w:tc>
              <w:tc>
                <w:tcPr>
                  <w:tcW w:w="12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иница измере-ния</w:t>
                  </w:r>
                </w:p>
              </w:tc>
              <w:tc>
                <w:tcPr>
                  <w:tcW w:w="70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я показателей</w:t>
                  </w:r>
                </w:p>
              </w:tc>
              <w:tc>
                <w:tcPr>
                  <w:tcW w:w="11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тношение значения показателя последнего года реали-зации программы к отчетному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3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4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5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1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87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Цель: </w:t>
                  </w:r>
                  <w:r>
                    <w:rPr>
                      <w:b/>
                      <w:sz w:val="24"/>
                      <w:szCs w:val="24"/>
                    </w:rPr>
                    <w:t>создание условий для повышения качества жизни населения МО «Муезерский муниципальный район» на основе всестороннего освоения культурных ресурсов территории и более широкого удовлетворения потребностей граждан услугами сферы культуры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43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овень удовлетворенности населения качеством услуг, предоставляемых в сфере культуры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5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43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ст востребованности населением услуг учреждений культуры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чел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3,4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42,5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46,8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51,1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9,6  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76,6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6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19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Задача 1: сохранение культурного наследия и расширение доступа граждан к культурным ценностям и информации</w:t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оказатель 1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Доля объектов культурного насле-дия, состояние кото-рых является удовлетворительным,в общем количестве объектов культурного наследия, находящихся в собственности Муезерского муниципального района и собственности поселений район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всего  объектов: 7 ) в удовлетворительном сейчас-  5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3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оказатель 2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личество объектов культурного наследия, на которых проведен комплекс работ по ремонту и реставрации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33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3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3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объектов воинских захоронений и мемориалов, памят-ников, связанных с развитием культуры и историей района,   на которых проведены работы по сохранению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 (на-растаю-щим ито-гом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33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4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4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волонтеров, принимающих участие в проведении культурно-просветительских и творческих мероприятий, а также в проектах по сохранению культурного наследия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л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2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9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7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90 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5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5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я объектов куль-турного наследия с утвержденными границами территорий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4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6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 6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бъем электронных баз данных Муезерского муниципального архива 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исей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0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0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00 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7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7.</w:t>
                  </w:r>
                </w:p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4"/>
                      <w:szCs w:val="24"/>
                    </w:rPr>
                    <w:t xml:space="preserve">Количество экземпляров библиотечного фонда муниципаль-ных общедоступных библиотек  на 1000 человек населения 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з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980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9800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980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9800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80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9800 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1512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8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8.</w:t>
                  </w:r>
                </w:p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оля библиотек, подключенных к сети Интернет, в общем количестве библиотек  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70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80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80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80 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80 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3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1</w:t>
                  </w:r>
                </w:p>
              </w:tc>
              <w:tc>
                <w:tcPr>
                  <w:tcW w:w="19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Задача 2: Поддержка и развитие художественно-творческой деятельности и реализация творческого потенциала жителей района</w:t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9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ст охвата населения услугами культурно-досуговых учреждений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8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10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ст удельного веса населения, участвующего в платных культурно-досуговых мероприятиях, проводимых муниципальными учреждениями культуры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3,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5,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7,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0,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5,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7,0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14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 11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я детей, привле-каемых к участию в творческих мероприятиях, в общем количестве детей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3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Задача 3: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здание благоприятных условий для устойчивого развития сферы культуры, укрепление и развитие ее потенциала</w:t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7">
                            <wp:simplePos x="0" y="0"/>
                            <wp:positionH relativeFrom="column">
                              <wp:posOffset>-162623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1460500" cy="63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-128.05pt;margin-top:0.1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1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12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специа-листов, прошедших обучение или профессиональную переподготовку в отчетном году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л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2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13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оля учреждений, оснащенных комплексными системами безопасности (АПС)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% 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7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3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14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аличие коллективов, имеющих звания «Народный коллектив самодеятельного художественного творчества Республики Карелия»/ «Образцовый детский коллектив художественного творчества Республики Карелия»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959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959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959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959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959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9673" w:hanging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673" w:hanging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 к муниципальной программе</w:t>
            </w:r>
          </w:p>
          <w:p>
            <w:pPr>
              <w:pStyle w:val="Normal"/>
              <w:ind w:left="9673" w:hanging="3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й программе «Развитие культуры в Муезерском муниципальном районе на 2021-2025 годы» 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нформация об основных мероприятиях муниципальной программы</w:t>
            </w:r>
          </w:p>
        </w:tc>
      </w:tr>
      <w:tr>
        <w:trPr>
          <w:trHeight w:val="25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 ведомственной, региональной целевой программы, основного мероприятия и мероприятия</w:t>
            </w:r>
          </w:p>
        </w:tc>
        <w:tc>
          <w:tcPr>
            <w:tcW w:w="19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(годы)</w:t>
            </w:r>
          </w:p>
        </w:tc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непосредственный результат (краткое описание и его значение)</w:t>
            </w:r>
          </w:p>
        </w:tc>
        <w:tc>
          <w:tcPr>
            <w:tcW w:w="2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нереализации ведомственной целевой программы, основного мероприятия</w:t>
            </w:r>
          </w:p>
        </w:tc>
        <w:tc>
          <w:tcPr>
            <w:tcW w:w="3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 результатов муниципальной программы–</w:t>
            </w:r>
          </w:p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показателя</w:t>
            </w:r>
          </w:p>
        </w:tc>
      </w:tr>
      <w:tr>
        <w:trPr>
          <w:trHeight w:val="148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реали-зации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кон-чания реали-зации</w:t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4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: с</w:t>
            </w:r>
            <w:r>
              <w:rPr>
                <w:b/>
                <w:sz w:val="24"/>
                <w:szCs w:val="24"/>
              </w:rPr>
              <w:t>оздание условий для повышения качества жизни населения МО «Муезерский муниципальный район» на основе всестороннего освоения культурных ресурсов территории и более широкого удовлетворения потребностей граждан услугами сферы культуры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4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дача 1. </w:t>
            </w:r>
            <w:r>
              <w:rPr>
                <w:b/>
                <w:i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</w:tr>
      <w:tr>
        <w:trPr>
          <w:trHeight w:val="204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хранение, использование, популяризация объектов культурного наследия (памятников истории и культуры)</w:t>
            </w:r>
          </w:p>
        </w:tc>
        <w:tc>
          <w:tcPr>
            <w:tcW w:w="1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 подготовленных пакета документов и проведенных мероприятий направленных на сохранение, использование и  попу-ляризацию охрану объектов культурного наследия</w:t>
            </w:r>
          </w:p>
        </w:tc>
        <w:tc>
          <w:tcPr>
            <w:tcW w:w="25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szCs w:val="24"/>
              </w:rPr>
              <w:t>ухудшение состояния объектов культурного наследия, угроза утраты объектов культурного наследия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, 2, 3, 4,5 </w:t>
            </w:r>
          </w:p>
        </w:tc>
      </w:tr>
      <w:tr>
        <w:trPr>
          <w:trHeight w:val="5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. Ремонтно-реставрационные работы, объектов культурного наследия (памятников истории и культуры)</w:t>
            </w:r>
          </w:p>
        </w:tc>
        <w:tc>
          <w:tcPr>
            <w:tcW w:w="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 доли объектов культурного наследия, состояние которых является удовлетворительным, в общем количестве объектов культурного наследия, находящихся в собственности района и поселений  в 2,34 раза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szCs w:val="24"/>
              </w:rPr>
              <w:t>ухудшение состояния объектов культурного наследия, угроза утраты объектов культурного наследия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казатели 1, 2 </w:t>
            </w:r>
          </w:p>
        </w:tc>
      </w:tr>
      <w:tr>
        <w:trPr>
          <w:trHeight w:val="12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2. Реализация мероприятий по сохранению военно-исторических объектов и памятников, связанных с развитием культуры и историей Муезерского района</w:t>
            </w:r>
          </w:p>
        </w:tc>
        <w:tc>
          <w:tcPr>
            <w:tcW w:w="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объектов, состояние которых является удовлетвори-тельным, в 2,34 раза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szCs w:val="24"/>
              </w:rPr>
              <w:t>ухудшение состояния объектов культурного наследия, угроза утраты объектов культурного наследия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3</w:t>
            </w:r>
          </w:p>
        </w:tc>
      </w:tr>
      <w:tr>
        <w:trPr>
          <w:trHeight w:val="10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3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волонтеров в проведение культурно-просветительских и творческих мероприятий, а также в проектах по сохранению культурного наследия</w:t>
            </w:r>
          </w:p>
        </w:tc>
        <w:tc>
          <w:tcPr>
            <w:tcW w:w="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 количества волонтеров, вовлеченных в проведение культурно-просветительских и творческих мероприятий, а также в проектах по сохранению культурного наследия в 1,4 раза  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удшение состояния объектов культурного наследия, угроза утраты объектов культурного наследия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</w:t>
            </w:r>
          </w:p>
        </w:tc>
      </w:tr>
      <w:tr>
        <w:trPr>
          <w:trHeight w:val="25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.1.4. Реализация мероприятий и проектов, направленных на популяризацию объектов культурного наследия и деятельности, направленной на              их сохранение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т количества объектов культурного наследия, вовлеченных в сферу туризма, в 1,4 раза (рост доли объектов культурного наследия, состояние которых является удовлетворительным)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szCs w:val="24"/>
              </w:rPr>
              <w:t>ухудшение состояния объектов культурного наследия, угроза утраты объектов культурного наследия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4</w:t>
            </w:r>
          </w:p>
        </w:tc>
      </w:tr>
      <w:tr>
        <w:trPr>
          <w:trHeight w:val="17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.1.5. Инвентаризация и мониторинг состояния и использования объектов культурного наследия (памятников истории и культуры), расположенных на территории Муезерского муниципального района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актуальной информации о сохранности и физическом состоя-нии состоящих на государственном учете объектов культурного наследия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szCs w:val="24"/>
              </w:rPr>
              <w:t>отсутствие актуальной информации о сохранности и физи-ческом состоянии состоящих на госу-дарственном учете объектов культурного наследия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</w:t>
            </w:r>
          </w:p>
        </w:tc>
      </w:tr>
      <w:tr>
        <w:trPr>
          <w:trHeight w:val="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витие архивного дела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уезерский межмуниципальный  районный архив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рост объема электронных баз данных муниципального архива Муезерского  района и, соответственно, сокращение времени на обработку запросов от граждан и юридических лиц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гроза потери ценных архивных документов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6</w:t>
            </w:r>
          </w:p>
        </w:tc>
      </w:tr>
      <w:tr>
        <w:trPr>
          <w:trHeight w:val="36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2.1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 материально-технической базы, оснащение архива компьютерным оборудованием</w:t>
            </w:r>
          </w:p>
        </w:tc>
        <w:tc>
          <w:tcPr>
            <w:tcW w:w="1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Муезерский межмуниципальный  районный архив»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населения  к документам Архивного фонда Российской Федерации, ускорение исполнения архивом социально-правовых и иных запросов, обеспечение физической сохранности подлинников документов Архивного фонда РФ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szCs w:val="24"/>
              </w:rPr>
              <w:t>ограниченный доступ населения  к документам Архивного фонда Российской Федерации, угроза физической сохранности подлинников доку-ментов Архивного фонда Российской Федерации</w:t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6</w:t>
            </w:r>
          </w:p>
        </w:tc>
      </w:tr>
      <w:tr>
        <w:trPr>
          <w:trHeight w:val="52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2.2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ы для ведения баз данных для архива Муезерского муниципального района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Муезерский межмуниципальный  районный архив»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оступа населения к документам Архивного фонда Российской Федерации, ускорение исполнения архивами социально-правовых и иных запросов, обеспечение физической сохран-ности подлинников документов Архивного фонда Российской Федерации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граниченный доступ населения  к документам Архивного фонда Российской Федерации, угроза физической сохранности подлинников доку-ментов Архивного фонда Российской Федерации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6</w:t>
            </w:r>
          </w:p>
        </w:tc>
      </w:tr>
      <w:tr>
        <w:trPr>
          <w:trHeight w:val="12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8255</wp:posOffset>
                      </wp:positionV>
                      <wp:extent cx="96545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1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е 1.2.3. Развитие выставочной, издательской деятельности в целях популяризации архивного наследия Муезерского муниципального района. </w:t>
            </w:r>
          </w:p>
        </w:tc>
        <w:tc>
          <w:tcPr>
            <w:tcW w:w="18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Муезерский межмуниципальный  районный архив»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а к документам Архивного фонда Российской Федерации, популяризация архивного наследия Муезерского муниципального района</w:t>
            </w:r>
          </w:p>
        </w:tc>
        <w:tc>
          <w:tcPr>
            <w:tcW w:w="2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ый уровень популяри-зации архивного наследия района</w:t>
            </w:r>
          </w:p>
        </w:tc>
        <w:tc>
          <w:tcPr>
            <w:tcW w:w="3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6</w:t>
            </w:r>
          </w:p>
        </w:tc>
      </w:tr>
      <w:tr>
        <w:trPr>
          <w:trHeight w:val="203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6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«Муезерская ЦРМБ»; Администрация Ледмозерского сельского посе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на уровне не менее  317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щений в год количества человек, пользующихся услугами библиотек  Муезерского муниципального района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количества читателей и участников мероприятий, организуемых библиотеками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8,9</w:t>
            </w:r>
          </w:p>
        </w:tc>
      </w:tr>
      <w:tr>
        <w:trPr>
          <w:trHeight w:val="306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1.4.1. Подключение библиотек района к сети Интернет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уезерская ЦРМБ»; Администрация Ледмозерского сельского поселения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доли библиотек района, подключенных к сети Интернет, до 80%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уровня доступности для широкого круга граждан, проживаю-щих на территории Муезерского муниципального района, правовой и иной социально значимой информации, муни-ципальных услуг, предоставляемых в электронном виде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8</w:t>
            </w:r>
          </w:p>
        </w:tc>
      </w:tr>
      <w:tr>
        <w:trPr>
          <w:trHeight w:val="270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е 1.4.2. Комплектование библиотечных фондов библиотек района и подписка на периодические издани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Муезерская ЦРМБ»; 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закупленных книг на 1000 человек населения Муезерского муниципального района не менее 1,0 ежегодно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реализации прав человека, общественных объединений, народов и этнических общностей на свободный доступ к информации, свобод-ное духовное разви-тие, приобщение к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ям нацио-нальной и мировой культуры, а также на культурную и образовательную деятельность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7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02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дача 2. </w:t>
            </w:r>
            <w:r>
              <w:rPr>
                <w:b/>
                <w:i/>
              </w:rPr>
              <w:t>Поддержка и развитие художественно-творческой деятельности и реализация творческого потенциала жителей района</w:t>
            </w:r>
          </w:p>
        </w:tc>
      </w:tr>
      <w:tr>
        <w:trPr>
          <w:trHeight w:val="153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сновное мероприятие 2.4.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азвитие культурно-досугового обслуживания населения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хранение на уровне 10,1 тысяч посещений в год количества платных мероприятий культурно-досуговых учреждений Муезерского муниципального района 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качества оказываемых услуг населению, сокра-щение сети куль-турно-досуговых учреждений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0</w:t>
            </w:r>
          </w:p>
        </w:tc>
      </w:tr>
      <w:tr>
        <w:trPr>
          <w:trHeight w:val="913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1905</wp:posOffset>
                      </wp:positionV>
                      <wp:extent cx="6934835" cy="24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iCs/>
                <w:color w:val="000000"/>
                <w:sz w:val="24"/>
                <w:szCs w:val="24"/>
              </w:rPr>
              <w:t>Мероприятие 2.4.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Участие в республиканских конкурсах поддержки развития культурно-досуговой деятельности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е участие 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уровня компетенции специалистов куль-турно-досуговых учреждений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3</w:t>
            </w:r>
          </w:p>
        </w:tc>
      </w:tr>
      <w:tr>
        <w:trPr>
          <w:trHeight w:val="135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ероприятие 2.5.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охранение и развитие традиционной народной культуры, нематериального культурного наследия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количества граждан и организаций, занимающихся развитием традиционной народной культуры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ад интереса со стороны населения к занятию традицион-ной народной куль-турой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0</w:t>
            </w:r>
          </w:p>
        </w:tc>
      </w:tr>
      <w:tr>
        <w:trPr>
          <w:trHeight w:val="1785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5.1. Поддержка традиционных праздников, фестивалей национальной культуры, ярмарок, других форм культурной деятельности как условия сохранения культурной идентичности народов Республике Карелия, включая развитие культуры сельских территорий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е менее 10 мероприятий в год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уровня национально-куль-турного развития населения 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0</w:t>
            </w:r>
          </w:p>
        </w:tc>
      </w:tr>
      <w:tr>
        <w:trPr>
          <w:trHeight w:val="102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5.2. Проведение творческих мероприятий в рамках празднования памятных дат в истории и культуре России,  Карелии и Муезерского района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е менее 2 мероприятий в год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уровня национально-куль-турного развития населения 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0</w:t>
            </w:r>
          </w:p>
        </w:tc>
      </w:tr>
      <w:tr>
        <w:trPr>
          <w:trHeight w:val="102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2.5.3. Подготовка проектов, направленных на сохранение нематериального культурного наследия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2 мероприятий за указанный период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уровня национально-куль-турного развития населения 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0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02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Задача 3. </w:t>
            </w:r>
            <w:r>
              <w:rPr>
                <w:b/>
                <w:i/>
                <w:sz w:val="24"/>
                <w:szCs w:val="24"/>
              </w:rPr>
              <w:t>Создание благоприятных условий для устойчивого развития сферы культуры, укрепление и развитие ее потенциала</w:t>
            </w:r>
          </w:p>
        </w:tc>
      </w:tr>
      <w:tr>
        <w:trPr>
          <w:trHeight w:val="1275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овершенствование системы управления в сфере культуры Муезерского муниципального района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зерского муниципального района; Ледмозерского сельского посе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ой системы управления в сфере культуры Муезерского муниципального района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явление тенденций к принятию несвое-временных и некаче-ственных управ-ленческих решений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3</w:t>
            </w:r>
          </w:p>
        </w:tc>
      </w:tr>
      <w:tr>
        <w:trPr>
          <w:trHeight w:val="1275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е 3.1.1. Участие в электронной системе сбора, обработки и предоставления информации о функционировании сферы культуры Муезерского муниципального района 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ение всех учреж-дений культуры в единую сеть сбора и обработки информации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сутствие оператив-ной и достоверной информации о разви-тии сферы культуры в разрезе муниципаль-ного образования 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3</w:t>
            </w:r>
          </w:p>
        </w:tc>
      </w:tr>
      <w:tr>
        <w:trPr>
          <w:trHeight w:val="1275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3.1.2. Внедрение новых финансово-экономических механизмов деятельности учреждений культуры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эффектив-ного финансового менеджмента в сфере культуры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озможность использования эффек-тивных финансово-экономических меха-низмов в деятель-ности учреждений культуры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3</w:t>
            </w:r>
          </w:p>
        </w:tc>
      </w:tr>
      <w:tr>
        <w:trPr>
          <w:trHeight w:val="1275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3810</wp:posOffset>
                      </wp:positionV>
                      <wp:extent cx="9892030" cy="24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Основное мероприятие 3.2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оддержка и развитие кадрового потенциала сферы культуры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4,15</w:t>
            </w:r>
          </w:p>
        </w:tc>
      </w:tr>
      <w:tr>
        <w:trPr>
          <w:trHeight w:val="102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3.2.1. Организация и проведение конкурсов, мастер-классов, других форм по развитию творчества молодых талантов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организация и проведе-ние не менее 3 районных мероприятий в год по развитию творчества молодых талант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уровня участия молодежи в творческих мероприя-тиях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14</w:t>
            </w:r>
          </w:p>
        </w:tc>
      </w:tr>
      <w:tr>
        <w:trPr>
          <w:trHeight w:val="1785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3.2.2. Проведение конференций, семинаров, совещаний по актуальным вопросам отрасли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1  районного мероприятия в год; 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уровня востребованности услуг учреждений культуры среди населения, а также качества предостав-ляемых услуг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казатель 15 </w:t>
            </w:r>
          </w:p>
        </w:tc>
      </w:tr>
      <w:tr>
        <w:trPr>
          <w:trHeight w:val="1785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3.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вершенствование механизмов межведомственного и межрегионального взаимодействия в сфере культуры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имиджа Муезерского муниципального района на межрайонном, межрегиональном и международном уровн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привлека-тельности Муезерскогомуниципального района для проведения крупных межрайонных, меж-региональных и международных мероприятий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0,11,13</w:t>
            </w:r>
          </w:p>
        </w:tc>
      </w:tr>
      <w:tr>
        <w:trPr>
          <w:trHeight w:val="1275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3.1. Организация и проведение межрайонных, межрегиональных и международных мероприятий на территории Муезерского  муниципального района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менее 1 мероприятия в год, в которых примут участие представители культуры и искусства Республики Карелия, России и зарубежных стран 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возмож-ности использования опыта других регионов и стран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0,11,12</w:t>
            </w:r>
          </w:p>
        </w:tc>
      </w:tr>
      <w:tr>
        <w:trPr>
          <w:trHeight w:val="102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3.3.2. Участие представителей культуры Муезерского муниципального района в межрегиональных и международных культурных мероприятиях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 мероприятия, в которых примут участие представители культуры Муезерского муниципального района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возмож-ности использования опыта других регионов и стран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0,11</w:t>
            </w:r>
          </w:p>
        </w:tc>
      </w:tr>
      <w:tr>
        <w:trPr>
          <w:trHeight w:val="204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3.3.3. Развитие системы мониторинга и оценки эффективности деятельности учреждений  культуры, расположенных на территории Муезерского муниципального района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зерского муниципального района; Ледмозерского сельского поселения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еративное принятие управленческих решений в целях улучшения деятельности органов местного самоуправле-ния в сфере культуры, учреждений  культуры 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возмож-ности выявления лучших практик по реализации культурной политики на территории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631940</wp:posOffset>
                      </wp:positionH>
                      <wp:positionV relativeFrom="paragraph">
                        <wp:posOffset>8255</wp:posOffset>
                      </wp:positionV>
                      <wp:extent cx="9832975" cy="12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22.2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Муезерского муниципального район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3</w:t>
            </w:r>
          </w:p>
        </w:tc>
      </w:tr>
      <w:tr>
        <w:trPr>
          <w:trHeight w:val="135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сновное мероприятие 3.4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еспечение комплексной безопасности учреждений культуры района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езерского муниципального района, Ледмозерского сельского поселения; учреждения культур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стижение уровня безаварийной эксплуа-тации зданий учрежде-ний культуры, 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срывов мероприятий в учреждениях культуры из-за аварийных ситуаций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4</w:t>
            </w:r>
          </w:p>
        </w:tc>
      </w:tr>
      <w:tr>
        <w:trPr>
          <w:trHeight w:val="1275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3.4.1. Проведение работ по повышению уровня безопасности архива,   библиотек и сохранности фондов данных учреждений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езерского муниципального района, Ледмозерского сельского поселения</w:t>
            </w:r>
          </w:p>
          <w:p>
            <w:pPr>
              <w:pStyle w:val="Normal"/>
              <w:ind w:right="-1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ведение до 81,3% уровня безопасного обеспечения предостав-ления услуг населению учреждениями культуры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уровня безопасности учреж-дений культуры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4</w:t>
            </w:r>
          </w:p>
        </w:tc>
      </w:tr>
      <w:tr>
        <w:trPr>
          <w:trHeight w:val="488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сновное мероприятие 3.5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и модернизация учреждений культуры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езерского  муниципального района, Ледмозерского сельского поселения учреждения культу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качества услуг, предоставляемых населению учрежде-ниями культур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чительное сниже-ние уровня услуг, оказываемых населе-нию учреждениями культур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1,14</w:t>
            </w:r>
          </w:p>
        </w:tc>
      </w:tr>
      <w:tr>
        <w:trPr>
          <w:trHeight w:val="153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3.5.1. Обеспечение учреждений культуры района современным мультимедийным (в т. ч. специализированным) оборудованием и лицензионными компьютерными программами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езерского муниципального района, Ледмозерского сельского поселения учреждения культур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ведение до 70% уровня обеспечения </w:t>
            </w:r>
            <w:r>
              <w:rPr>
                <w:color w:val="000000"/>
                <w:sz w:val="24"/>
                <w:szCs w:val="24"/>
              </w:rPr>
              <w:t>современным мультиме-дийным (в том числе специализированным) оборудованием и лицен-зионными компьютер-ными программами</w:t>
            </w:r>
            <w:r>
              <w:rPr>
                <w:sz w:val="24"/>
                <w:szCs w:val="24"/>
              </w:rPr>
              <w:t xml:space="preserve"> учреждений культуры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востребо-ванности населением услуг </w:t>
            </w:r>
            <w:r>
              <w:rPr>
                <w:color w:val="000000"/>
                <w:sz w:val="24"/>
                <w:szCs w:val="24"/>
              </w:rPr>
              <w:t>учреждений культуры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1</w:t>
            </w:r>
          </w:p>
        </w:tc>
      </w:tr>
      <w:tr>
        <w:trPr>
          <w:trHeight w:val="102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255</wp:posOffset>
                      </wp:positionV>
                      <wp:extent cx="9879965" cy="120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3.5.2. Укрепление материально-технической базы творческих коллективов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езерского муниципального района; Ледмозер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; МБУ «ЛКЦ»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оддержки не менее чем 5 коллекти-вам в укреплении мате-риально-технической базы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количества занимающихся в творческих коллек-тивах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11,12</w:t>
            </w:r>
          </w:p>
        </w:tc>
      </w:tr>
      <w:tr>
        <w:trPr>
          <w:trHeight w:val="153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3.5.4. Информатизация деятельности учреждений культуры, внедрение информационно-коммуникационных технологий в сферу культуры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езерского муниципального района, Ледмозерского сельского поселения учреждения культу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клю-чения всех учреждений культуры к сети Интерне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постоян-ного и оперативного мониторинга сети учреждений культуры, услуг, предоставляемых ими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1</w:t>
            </w:r>
          </w:p>
        </w:tc>
      </w:tr>
      <w:tr>
        <w:trPr>
          <w:trHeight w:val="153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3.5.5. Модернизация учреждений культуры села, в том числе обновление материально-технической базы и приобретение специального оборудования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езерского муниципального района; Ледмозерского сельского посе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ернизация не менее 30% учреждений культуры села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худшение состояния материально-техниче-ской базы учреждений культуры села, снижение качества предоставления услуг населению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3к </w:t>
      </w:r>
      <w:r>
        <w:rPr>
          <w:color w:val="000000"/>
          <w:sz w:val="24"/>
          <w:szCs w:val="24"/>
        </w:rPr>
        <w:t xml:space="preserve">муниципальной программе «Развитие культуры 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в Муезерском муниципальном районе на 2021-2025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79"/>
        <w:gridCol w:w="1617"/>
        <w:gridCol w:w="1474"/>
        <w:gridCol w:w="1094"/>
        <w:gridCol w:w="969"/>
        <w:gridCol w:w="1094"/>
        <w:gridCol w:w="1094"/>
        <w:gridCol w:w="1219"/>
        <w:gridCol w:w="1094"/>
        <w:gridCol w:w="1002"/>
      </w:tblGrid>
      <w:tr>
        <w:trPr>
          <w:trHeight w:val="87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е обеспечение реализации муниципальной программы Муезерского муниципального района (тыс. руб.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"/>
        <w:gridCol w:w="2551"/>
        <w:gridCol w:w="1843"/>
        <w:gridCol w:w="851"/>
        <w:gridCol w:w="708"/>
        <w:gridCol w:w="709"/>
        <w:gridCol w:w="425"/>
        <w:gridCol w:w="1560"/>
        <w:gridCol w:w="1275"/>
        <w:gridCol w:w="1134"/>
        <w:gridCol w:w="1276"/>
        <w:gridCol w:w="1134"/>
      </w:tblGrid>
      <w:tr>
        <w:trPr>
          <w:trHeight w:val="480" w:hRule="atLeast"/>
          <w:cantSplit w:val="true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 основных мероприятий и мероприятий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</w:t>
              <w:br/>
              <w:t xml:space="preserve">соисполнители  </w:t>
              <w:br/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>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>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</w:t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в Муезерском районе на 2021-2025 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4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92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92,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92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92,00 </w:t>
            </w:r>
          </w:p>
        </w:tc>
      </w:tr>
      <w:tr>
        <w:trPr>
          <w:trHeight w:val="600" w:hRule="atLeast"/>
          <w:cantSplit w:val="true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езерского муниципального района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4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96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96,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96,0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96,00  </w:t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Республики Карел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едеральный и республиканский бюджеты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</w:tabs>
        <w:ind w:hanging="0"/>
        <w:rPr/>
      </w:pPr>
      <w:r>
        <w:rPr/>
      </w:r>
      <w:bookmarkStart w:id="0" w:name="_Таблица_8"/>
      <w:bookmarkStart w:id="1" w:name="_Таблица_8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DejaVu Sans Mono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jc w:val="center"/>
      <w:outlineLvl w:val="0"/>
    </w:pPr>
    <w:rPr>
      <w:b/>
      <w:spacing w:val="80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jc w:val="center"/>
      <w:outlineLvl w:val="3"/>
    </w:pPr>
    <w:rPr>
      <w:b/>
      <w:spacing w:val="40"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80"/>
      <w:sz w:val="5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40"/>
      <w:sz w:val="32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8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nsolas" w:hAnsi="Consolas" w:eastAsia="Times New Roman" w:cs="Consolas"/>
      <w:sz w:val="20"/>
      <w:szCs w:val="20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23">
    <w:name w:val="Основной текст с отступом 2 Знак"/>
    <w:qFormat/>
    <w:rPr>
      <w:b/>
      <w:bCs w:val="false"/>
      <w:sz w:val="26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WW">
    <w:name w:val="WW-Символ сноски"/>
    <w:qFormat/>
    <w:rPr>
      <w:vertAlign w:val="superscript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Menu3br1">
    <w:name w:val="menu3br1"/>
    <w:qFormat/>
    <w:rPr>
      <w:rFonts w:ascii="Arial" w:hAnsi="Arial" w:cs="Arial"/>
      <w:b/>
      <w:bCs/>
      <w:color w:val="10386E"/>
      <w:sz w:val="21"/>
      <w:szCs w:val="21"/>
    </w:rPr>
  </w:style>
  <w:style w:type="character" w:styleId="13">
    <w:name w:val="Основной текст Знак1"/>
    <w:qFormat/>
    <w:rPr>
      <w:sz w:val="28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15">
    <w:name w:val="Верхний колонтитул Знак1"/>
    <w:qFormat/>
    <w:rPr>
      <w:sz w:val="28"/>
    </w:rPr>
  </w:style>
  <w:style w:type="character" w:styleId="24">
    <w:name w:val="Текст выноски Знак2"/>
    <w:qFormat/>
    <w:rPr>
      <w:rFonts w:ascii="Tahoma" w:hAnsi="Tahoma" w:cs="Tahoma"/>
      <w:sz w:val="16"/>
      <w:szCs w:val="16"/>
    </w:rPr>
  </w:style>
  <w:style w:type="character" w:styleId="16">
    <w:name w:val="Нижний колонтитул Знак1"/>
    <w:qFormat/>
    <w:rPr>
      <w:rFonts w:ascii="Times New Roman" w:hAnsi="Times New Roman" w:eastAsia="Times New Roman" w:cs="Times New Roman"/>
      <w:sz w:val="26"/>
      <w:szCs w:val="20"/>
    </w:rPr>
  </w:style>
  <w:style w:type="character" w:styleId="17">
    <w:name w:val="Текст сноски Знак1"/>
    <w:qFormat/>
    <w:rPr/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260" w:after="0"/>
      <w:ind w:right="-1" w:hanging="0"/>
      <w:jc w:val="right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ind w:right="0" w:hanging="0"/>
      <w:jc w:val="both"/>
    </w:pPr>
    <w:rPr>
      <w:rFonts w:ascii="Arial" w:hAnsi="Arial" w:cs="Tahoma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pacing w:before="420" w:after="0"/>
      <w:ind w:right="400" w:firstLine="840"/>
      <w:jc w:val="both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Цитата"/>
    <w:basedOn w:val="Normal"/>
    <w:qFormat/>
    <w:pPr>
      <w:ind w:left="113" w:right="113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TML3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smallCaps/>
      <w:sz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lang w:val="en-US"/>
    </w:rPr>
  </w:style>
  <w:style w:type="paragraph" w:styleId="Footer">
    <w:name w:val="Footer"/>
    <w:basedOn w:val="Normal"/>
    <w:pPr>
      <w:suppressAutoHyphens w:val="true"/>
    </w:pPr>
    <w:rPr>
      <w:sz w:val="26"/>
      <w:lang w:val="en-US"/>
    </w:rPr>
  </w:style>
  <w:style w:type="paragraph" w:styleId="Endnote">
    <w:name w:val="Endnote Text"/>
    <w:basedOn w:val="Normal"/>
    <w:pPr>
      <w:suppressAutoHyphens w:val="true"/>
    </w:pPr>
    <w:rPr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  <w:suppressAutoHyphens w:val="true"/>
    </w:pPr>
    <w:rPr/>
  </w:style>
  <w:style w:type="paragraph" w:styleId="221">
    <w:name w:val="Основной текст 22"/>
    <w:basedOn w:val="Normal"/>
    <w:qFormat/>
    <w:pPr>
      <w:suppressAutoHyphens w:val="true"/>
      <w:jc w:val="both"/>
    </w:pPr>
    <w:rPr/>
  </w:style>
  <w:style w:type="paragraph" w:styleId="321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8">
    <w:name w:val="Цитата1"/>
    <w:basedOn w:val="Normal"/>
    <w:qFormat/>
    <w:pPr>
      <w:suppressAutoHyphens w:val="true"/>
      <w:ind w:left="113" w:right="113" w:hanging="0"/>
      <w:jc w:val="both"/>
    </w:pPr>
    <w:rPr>
      <w:sz w:val="20"/>
    </w:rPr>
  </w:style>
  <w:style w:type="paragraph" w:styleId="222">
    <w:name w:val="Основной текст с отступом 22"/>
    <w:basedOn w:val="Normal"/>
    <w:qFormat/>
    <w:pPr>
      <w:suppressAutoHyphens w:val="true"/>
      <w:ind w:left="720" w:hanging="0"/>
      <w:jc w:val="center"/>
    </w:pPr>
    <w:rPr>
      <w:b/>
      <w:sz w:val="26"/>
    </w:rPr>
  </w:style>
  <w:style w:type="paragraph" w:styleId="322">
    <w:name w:val="Основной текст с отступом 32"/>
    <w:basedOn w:val="Normal"/>
    <w:qFormat/>
    <w:pPr>
      <w:suppressAutoHyphens w:val="true"/>
      <w:ind w:firstLine="720"/>
      <w:jc w:val="both"/>
    </w:pPr>
    <w:rPr/>
  </w:style>
  <w:style w:type="paragraph" w:styleId="19">
    <w:name w:val="Знак Знак Знак Знак Знак Знак1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0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2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2504"/>
      <w:jc w:val="both"/>
    </w:pPr>
    <w:rPr>
      <w:rFonts w:ascii="Arial" w:hAnsi="Arial" w:cs="Arial"/>
      <w:sz w:val="20"/>
    </w:rPr>
  </w:style>
  <w:style w:type="paragraph" w:styleId="Style33">
    <w:name w:val="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Знак Знак Знак Знак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0">
    <w:name w:val="Основной текст с отступом.Основной текст 1.Нумерованный список !!.Надин стиль"/>
    <w:basedOn w:val="Normal"/>
    <w:qFormat/>
    <w:pPr>
      <w:suppressAutoHyphens w:val="true"/>
      <w:spacing w:before="0" w:after="120"/>
      <w:ind w:left="283" w:hanging="0"/>
    </w:pPr>
    <w:rPr>
      <w:sz w:val="24"/>
    </w:rPr>
  </w:style>
  <w:style w:type="paragraph" w:styleId="111">
    <w:name w:val="Знак1 Знак Знак Знак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8">
    <w:name w:val="Знак2 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lang w:val="en-US"/>
    </w:rPr>
  </w:style>
  <w:style w:type="paragraph" w:styleId="Paragraph">
    <w:name w:val="paragraph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1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cs="Calibri"/>
      <w:b/>
      <w:sz w:val="26"/>
    </w:rPr>
  </w:style>
  <w:style w:type="paragraph" w:styleId="311">
    <w:name w:val="Основной текст 31"/>
    <w:basedOn w:val="Normal"/>
    <w:qFormat/>
    <w:pPr>
      <w:suppressAutoHyphens w:val="true"/>
      <w:spacing w:lineRule="auto" w:line="192" w:before="0" w:after="120"/>
    </w:pPr>
    <w:rPr>
      <w:rFonts w:cs="Calibri"/>
    </w:rPr>
  </w:style>
  <w:style w:type="paragraph" w:styleId="212">
    <w:name w:val="Основной текст с отступом 21"/>
    <w:basedOn w:val="Normal"/>
    <w:qFormat/>
    <w:pPr>
      <w:suppressAutoHyphens w:val="true"/>
      <w:ind w:left="720" w:hanging="0"/>
      <w:jc w:val="center"/>
    </w:pPr>
    <w:rPr>
      <w:rFonts w:cs="Calibri"/>
      <w:b/>
      <w:sz w:val="26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rFonts w:cs="Calibri"/>
    </w:rPr>
  </w:style>
  <w:style w:type="paragraph" w:styleId="WW1">
    <w:name w:val="WW-Знак Знак Знак Знак Знак Знак1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Calibri"/>
      <w:sz w:val="20"/>
      <w:lang w:val="en-US"/>
    </w:rPr>
  </w:style>
  <w:style w:type="paragraph" w:styleId="WW2">
    <w:name w:val="WW-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Calibri"/>
      <w:sz w:val="20"/>
      <w:lang w:val="en-US"/>
    </w:rPr>
  </w:style>
  <w:style w:type="paragraph" w:styleId="WW3">
    <w:name w:val="WW-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Calibri"/>
      <w:sz w:val="20"/>
      <w:lang w:val="en-US"/>
    </w:rPr>
  </w:style>
  <w:style w:type="paragraph" w:styleId="WW4">
    <w:name w:val="WW-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Calibri"/>
      <w:sz w:val="20"/>
      <w:lang w:val="en-US"/>
    </w:rPr>
  </w:style>
  <w:style w:type="paragraph" w:styleId="WW5">
    <w:name w:val="WW-Знак Знак Знак Знак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>
      <w:rFonts w:cs="Calibri"/>
      <w:sz w:val="26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  <w:i/>
      <w:iCs/>
    </w:rPr>
  </w:style>
  <w:style w:type="paragraph" w:styleId="Style13340401990000000490msonormal">
    <w:name w:val="style_13340401990000000490msonormal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3340401990000000490a2">
    <w:name w:val="style_13340401990000000490a2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38">
    <w:name w:val="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231">
    <w:name w:val="Основной текст 23"/>
    <w:basedOn w:val="Normal"/>
    <w:qFormat/>
    <w:pPr>
      <w:suppressAutoHyphens w:val="true"/>
      <w:spacing w:lineRule="auto" w:line="360"/>
    </w:pPr>
    <w:rPr>
      <w:rFonts w:ascii="Arial" w:hAnsi="Arial" w:cs="Arial"/>
      <w:sz w:val="24"/>
    </w:rPr>
  </w:style>
  <w:style w:type="paragraph" w:styleId="29">
    <w:name w:val="Знак Знак Знак2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40">
    <w:name w:val="Содержимое врезки"/>
    <w:basedOn w:val="TextBody"/>
    <w:qFormat/>
    <w:pPr>
      <w:suppressAutoHyphens w:val="true"/>
    </w:pPr>
    <w:rPr/>
  </w:style>
  <w:style w:type="paragraph" w:styleId="Style41">
    <w:name w:val="Текст в заданном формате"/>
    <w:basedOn w:val="Normal"/>
    <w:qFormat/>
    <w:pPr>
      <w:suppressAutoHyphens w:val="true"/>
    </w:pPr>
    <w:rPr>
      <w:rFonts w:ascii="DejaVu Sans Mono" w:hAnsi="DejaVu Sans Mono" w:eastAsia="DejaVu Sans" w:cs="DejaVu Sans Mono"/>
      <w:sz w:val="20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322"/>
    </w:pPr>
    <w:rPr>
      <w:sz w:val="27"/>
      <w:szCs w:val="27"/>
    </w:rPr>
  </w:style>
  <w:style w:type="paragraph" w:styleId="Style42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43">
    <w:name w:val="Жирный (паспорт)"/>
    <w:basedOn w:val="Normal"/>
    <w:qFormat/>
    <w:pPr>
      <w:spacing w:before="120" w:after="0"/>
      <w:jc w:val="both"/>
    </w:pPr>
    <w:rPr>
      <w:b/>
      <w:szCs w:val="28"/>
    </w:rPr>
  </w:style>
  <w:style w:type="paragraph" w:styleId="Style44">
    <w:name w:val="Текст письма"/>
    <w:basedOn w:val="Normal"/>
    <w:qFormat/>
    <w:pPr>
      <w:spacing w:lineRule="auto" w:line="360" w:before="0" w:after="120"/>
      <w:ind w:firstLine="510"/>
      <w:jc w:val="both"/>
    </w:pPr>
    <w:rPr>
      <w:sz w:val="24"/>
    </w:rPr>
  </w:style>
  <w:style w:type="paragraph" w:styleId="114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Обычный (титульный лист)"/>
    <w:basedOn w:val="Normal"/>
    <w:qFormat/>
    <w:pPr>
      <w:spacing w:before="120" w:after="0"/>
      <w:jc w:val="both"/>
    </w:pPr>
    <w:rPr>
      <w:szCs w:val="28"/>
    </w:rPr>
  </w:style>
  <w:style w:type="paragraph" w:styleId="Style46">
    <w:name w:val="Обычный по правому краю (титульный лист)"/>
    <w:basedOn w:val="Style45"/>
    <w:qFormat/>
    <w:pPr>
      <w:jc w:val="right"/>
    </w:pPr>
    <w:rPr/>
  </w:style>
  <w:style w:type="paragraph" w:styleId="213">
    <w:name w:val="Знак Знак Знак2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47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</w:pPr>
    <w:rPr>
      <w:sz w:val="26"/>
    </w:rPr>
  </w:style>
  <w:style w:type="paragraph" w:styleId="Font5">
    <w:name w:val="font5"/>
    <w:basedOn w:val="Normal"/>
    <w:qFormat/>
    <w:pPr>
      <w:spacing w:before="280" w:after="280"/>
    </w:pPr>
    <w:rPr>
      <w:sz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sz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color w:val="000000"/>
      <w:sz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0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FF0000"/>
      <w:sz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66CC"/>
      <w:sz w:val="20"/>
    </w:rPr>
  </w:style>
  <w:style w:type="paragraph" w:styleId="Xl66">
    <w:name w:val="xl66"/>
    <w:basedOn w:val="Normal"/>
    <w:qFormat/>
    <w:pPr>
      <w:spacing w:before="280" w:after="280"/>
      <w:ind w:firstLine="10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000000"/>
      <w:sz w:val="19"/>
      <w:szCs w:val="19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8">
    <w:name w:val="xl15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04:00Z</dcterms:created>
  <dc:creator>Люба</dc:creator>
  <dc:description/>
  <cp:keywords/>
  <dc:language>en-US</dc:language>
  <cp:lastModifiedBy>1</cp:lastModifiedBy>
  <cp:lastPrinted>2021-02-09T13:41:00Z</cp:lastPrinted>
  <dcterms:modified xsi:type="dcterms:W3CDTF">2021-02-09T10:42:00Z</dcterms:modified>
  <cp:revision>7</cp:revision>
  <dc:subject/>
  <dc:title/>
</cp:coreProperties>
</file>