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 07   мая  2018 года                                                                                          № 90</w:t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9"/>
      </w:tblGrid>
      <w:tr>
        <w:trPr>
          <w:trHeight w:val="775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положения и регламента антитеррористической комиссии в Муезерском муниципальном районе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815" w:leader="none"/>
        </w:tabs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целях реализации на территории Муезерского муниципального района государственной политики в области противодействия терроризму, совершенствования и повышения эффективности антитеррористической деятельности, руководствуясь Федеральными законами от 06 октября 2003 г. №131-ФЗ «Об общих принципах </w:t>
      </w:r>
      <w:hyperlink r:id="rId2">
        <w:r>
          <w:rPr>
            <w:rStyle w:val="InternetLink"/>
            <w:color w:val="000000"/>
          </w:rPr>
          <w:t>организации местного самоуправления</w:t>
        </w:r>
      </w:hyperlink>
      <w:r>
        <w:rPr/>
        <w:t> в Российской Федерации», от 06 марта 2006 г. № 35-ФЗ «О противодействии терроризму», Уставом муниципального образования «Муезерский муниципальный район», протоколом заседания антитеррористической комиссии в Республике Карелия от 29.09.2017г. № 88, администрация Муезерского муниципального района</w:t>
      </w:r>
      <w:r>
        <w:rPr>
          <w:b/>
        </w:rPr>
        <w:t xml:space="preserve"> п о с т а н о в л я е 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Утвердить Положение об антитеррористической комиссии в Муезерском муниципальном районе в Республике Карелия.</w:t>
      </w:r>
    </w:p>
    <w:p>
      <w:pPr>
        <w:pStyle w:val="Normal"/>
        <w:ind w:firstLine="709"/>
        <w:jc w:val="both"/>
        <w:rPr/>
      </w:pPr>
      <w:r>
        <w:rPr/>
        <w:t>2. Утвердить Регламент антитеррористической комиссии в Муезерском муниципальном районе в Республике Карелия.</w:t>
      </w:r>
    </w:p>
    <w:p>
      <w:pPr>
        <w:pStyle w:val="Normal"/>
        <w:ind w:firstLine="709"/>
        <w:jc w:val="both"/>
        <w:rPr/>
      </w:pPr>
      <w:r>
        <w:rPr/>
        <w:t>3. Считать утратившим силу постановление администрации Муезерского муниципального района от 22 июля 2015 г. №256 «О создании антитеррористической комиссии Муезерского муниципального района».</w:t>
      </w:r>
    </w:p>
    <w:p>
      <w:pPr>
        <w:pStyle w:val="Normal"/>
        <w:ind w:firstLine="709"/>
        <w:jc w:val="both"/>
        <w:rPr/>
      </w:pPr>
      <w:r>
        <w:rPr/>
        <w:t xml:space="preserve">4. Опубликовать настоящее постановление в газете «Муезерсклес» и размести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А.В. Пашук</w:t>
            </w:r>
          </w:p>
        </w:tc>
      </w:tr>
    </w:tbl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</w:r>
      <w:r>
        <w:br w:type="page"/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Приложение № 1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к постановлению администрации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Муезерского муниципального района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от «___» _____________2018 г. №___</w:t>
      </w:r>
    </w:p>
    <w:p>
      <w:pPr>
        <w:pStyle w:val="Normal"/>
        <w:widowControl w:val="false"/>
        <w:ind w:right="2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ind w:right="2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Положение</w:t>
      </w:r>
    </w:p>
    <w:p>
      <w:pPr>
        <w:pStyle w:val="Normal"/>
        <w:widowControl w:val="false"/>
        <w:ind w:left="34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об антитеррористической комиссии в Муезерском муниципальном районе</w:t>
      </w:r>
    </w:p>
    <w:p>
      <w:pPr>
        <w:pStyle w:val="Normal"/>
        <w:widowControl w:val="false"/>
        <w:ind w:left="34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49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Антитеррористическая комиссия в Муезерском муниципальном районе (далее - Комиссия) является органом, осуществляющим взаимодействие на территории муниципального района органов местного самоуправления, подразделений (представителей) территориальных органов федеральных органов исполнительной власти в Республике Карелия по вопросам противодействия терроризму, а также минимизации и ликвидации последствий его проявлений. Комиссия имеет сокращенное название - АТ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49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нормативными правовыми актами Правительства Российской Федерации, а также принимаемыми в соответствии с ними нормативными правовыми актами других федеральных органов государственной власти, Конституцией Республики Карелия, законами Республики Карелия, указами и распоряжениями Главы Республики Карелия, постановлениями и распоряжениями Правительства Республики Карелия, муниципальными правовыми актами, решениями Национального антитеррористического комитета, решениями антитеррористической комиссии в Республике Карелия, а также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49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Председателем Комиссии в Муезерском муниципальном районе является Глава администрации Муезер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49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Комиссия осуществляет свою деятельность во взаимодействии с антитеррористической комиссией в Республике Карелия, подразделениями (представителями) территориальных органов федеральных органов исполнительной власти в Республике Карелия, органами государственной власти Республики Карелия, органами местного самоуправления, организациями и общественными объединени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49" w:leader="none"/>
          <w:tab w:val="left" w:pos="1082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Комиссия осуществляет деятельность в следующем состав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3" w:leader="none"/>
          <w:tab w:val="left" w:pos="1049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председатель Комиссии – Глава администрации Муезерского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49" w:leader="none"/>
        </w:tabs>
        <w:ind w:left="0" w:firstLine="760"/>
        <w:jc w:val="both"/>
        <w:rPr>
          <w:lang w:bidi="ru-RU"/>
        </w:rPr>
      </w:pPr>
      <w:r>
        <w:rPr>
          <w:lang w:bidi="ru-RU"/>
        </w:rPr>
        <w:t>заместитель председателя Комиссии – сотрудник отдела в г. Костомукша Управления Федеральной службы безопасности России по Республике Карелия (далее - УФСБ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8" w:leader="none"/>
          <w:tab w:val="left" w:pos="1049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начальник территориального подразделения МВД по Республике Карелия (при отсутствии в муниципальном районе подразделения или сотрудников УФСБ является заместителем председателя Комиссии) (по согласованию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8" w:leader="none"/>
          <w:tab w:val="left" w:pos="1049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начальник отдела надзорной деятельности и профилактических работ г. Костомукша, Калевальского и Муезерского районов Управления надзорной деятельности и профилактических работ Главного Управления МЧС России по Республике Карелия  (по согласованию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89" w:leader="none"/>
          <w:tab w:val="left" w:pos="1049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начальник отдела вневедомственной охраны - филиала федерального государственного казенного учреждения «Отдел вневедомственной охраны войск национальной гвардии Российской Федерации по Республике Карелии» (по согласованию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49" w:leader="none"/>
        </w:tabs>
        <w:ind w:left="0" w:firstLine="780"/>
        <w:jc w:val="both"/>
        <w:rPr/>
      </w:pPr>
      <w:r>
        <w:rPr>
          <w:lang w:bidi="ru-RU"/>
        </w:rPr>
        <w:t>сотрудник Пограничного управления ФСБ России по Республике Карелия</w:t>
      </w:r>
      <w:r>
        <w:rPr>
          <w:rStyle w:val="FootnoteAnchor"/>
          <w:vertAlign w:val="superscript"/>
          <w:lang w:bidi="ru-RU"/>
        </w:rPr>
        <w:footnoteReference w:id="2"/>
      </w:r>
      <w:r>
        <w:rPr>
          <w:lang w:bidi="ru-RU"/>
        </w:rPr>
        <w:t xml:space="preserve"> (по согласованию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23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начальник отдела по военно-мобилизационной работе, гражданской обороне</w:t>
        <w:tab/>
        <w:t>и чрезвычайным ситуациям администрации Муезерского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23" w:leader="none"/>
        </w:tabs>
        <w:ind w:left="0" w:firstLine="780"/>
        <w:jc w:val="both"/>
        <w:rPr/>
      </w:pPr>
      <w:r>
        <w:rPr>
          <w:lang w:bidi="ru-RU"/>
        </w:rPr>
        <w:t>главный специалист по защите информации и военно-мобилизационной работе отдела по военно-мобилизационной работе, гражданской обороне и чрезвычайным ситуациям администрации Муезерского муниципального райо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23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глава городского поселения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89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иные должностные лица из числа руководителей администрации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ind w:left="0" w:firstLine="780"/>
        <w:jc w:val="both"/>
        <w:rPr>
          <w:lang w:bidi="ru-RU"/>
        </w:rPr>
      </w:pPr>
      <w:r>
        <w:rPr>
          <w:lang w:bidi="ru-RU"/>
        </w:rPr>
        <w:t>Персональный состав Комиссии утверждается правовым актом администрации Муезерского муниципального района по согласованию с членами Комиссии.</w:t>
      </w:r>
    </w:p>
    <w:p>
      <w:pPr>
        <w:pStyle w:val="Normal"/>
        <w:widowControl w:val="false"/>
        <w:numPr>
          <w:ilvl w:val="0"/>
          <w:numId w:val="2"/>
        </w:numPr>
        <w:ind w:left="0" w:firstLine="780"/>
        <w:jc w:val="both"/>
        <w:rPr/>
      </w:pPr>
      <w:r>
        <w:rPr>
          <w:lang w:bidi="ru-RU"/>
        </w:rPr>
        <w:t>Председатель Комиссии осуществляет общее руководство деятельностью Комиссии, дает поручения членам Комиссии по вопросам, отнесенным к компетенции Комиссии, ведет заседания Комиссии, подписывает протоколы заседаний Комиссии.</w:t>
      </w:r>
    </w:p>
    <w:p>
      <w:pPr>
        <w:pStyle w:val="Normal"/>
        <w:widowControl w:val="false"/>
        <w:numPr>
          <w:ilvl w:val="0"/>
          <w:numId w:val="2"/>
        </w:numPr>
        <w:ind w:left="0" w:firstLine="780"/>
        <w:jc w:val="both"/>
        <w:rPr/>
      </w:pPr>
      <w:r>
        <w:rPr>
          <w:lang w:bidi="ru-RU"/>
        </w:rPr>
        <w:t>Председатель Комиссии представляет Комиссию по вопросам, отнесенным к ее компетенции, осуществляет от имени Комиссии взаимодействие с подразделениями территориальных органов федеральных органов исполнительной власти в Республики Карелия, органами государственной власти Республики Карелия, органами местного самоуправления, общественными объединениями и организациями, средствами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43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Заместитель председателя Комиссии, по решению председателя Комиссии, замещает председателя Комиссии в его отсутствие, ведет заседания Комиссии и подписывает протоколы заседания Комиссии, дает поручения в пределах своей компетенции, по поручению председателя представляет Комиссию во взаимоотношениях с подразделениями (представителями) территориальных органов федеральных органов исполнительной власти в Республике Карелия, органами государственной власти Республики Карелия и органами местного самоуправления, организациями, расположенными на территории Муезерского муниципального района, средствами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43" w:leader="none"/>
        </w:tabs>
        <w:ind w:left="0" w:firstLine="780"/>
        <w:jc w:val="both"/>
        <w:rPr>
          <w:lang w:bidi="ru-RU"/>
        </w:rPr>
      </w:pPr>
      <w:r>
        <w:rPr>
          <w:lang w:bidi="ru-RU"/>
        </w:rPr>
        <w:t>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lang w:bidi="ru-RU"/>
        </w:rPr>
      </w:pPr>
      <w:r>
        <w:rPr>
          <w:lang w:bidi="ru-RU"/>
        </w:rPr>
        <w:t>Основными задачами Комиссии являютс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851"/>
        <w:jc w:val="both"/>
        <w:rPr/>
      </w:pPr>
      <w:r>
        <w:rPr>
          <w:lang w:bidi="ru-RU"/>
        </w:rPr>
        <w:t>а) организация взаимодействия органов местного самоуправления муниципальных образований, подразделений (представителей) территориальных органов федеральных органов исполнительной власти и органов исполнительной власти Республики Карелия по вопросам противодействия терроризму, а также по минимизации и ликвидации последствий его проявлений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б) участие в реализации на территории Муезерского муниципального района государственной политики в сфере противодействия терроризму, а также подготовка предложений антитеррористической комиссии в Республике Карелия по ее совершенствованию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в) осуществление мониторинга политических, социально-экономических и иных процессов в муниципальном районе/городском округе, оказывающих влияние на ситуацию в сфере противодействия терроризму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г) разработка мер по профилактике терроризма, устранению причин и условий, способствующих его проявлению, обеспечению защищенности объектов от возможных террористических посягательств, а также по минимизации и ликвидации последствий террористических актов, осуществление контроля за реализацией этих мер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д) анализ эффективности работы органов местного самоуправления по профилактике терроризма, а также минимизации и ликвидации последствий его проявлений, подготовка решений Комиссии по совершенствованию этой работ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е) координация деятельности рабочих органов (рабочих групп), созданных при Комиссии, для осуществления мероприятий по профилактике терроризма, минимизации и ликвидации последствий его проявлени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851"/>
        <w:jc w:val="both"/>
        <w:rPr>
          <w:lang w:bidi="ru-RU"/>
        </w:rPr>
      </w:pPr>
      <w:r>
        <w:rPr>
          <w:lang w:bidi="ru-RU"/>
        </w:rPr>
        <w:t>ж) организация взаимодействия органов местного самоуправления, подразделений (представителей) территориальных органов федеральных органов исполнительной власти в Республике Карелия и органов государственной власти Республики Карелия с общественными объединениями и организациями (независимо от форм собственности) в сфере противодействия терроризму;</w:t>
      </w:r>
    </w:p>
    <w:p>
      <w:pPr>
        <w:pStyle w:val="Normal"/>
        <w:widowControl w:val="false"/>
        <w:tabs>
          <w:tab w:val="clear" w:pos="709"/>
          <w:tab w:val="left" w:pos="1970" w:leader="none"/>
        </w:tabs>
        <w:ind w:firstLine="851"/>
        <w:jc w:val="both"/>
        <w:rPr/>
      </w:pPr>
      <w:r>
        <w:rPr>
          <w:lang w:bidi="ru-RU"/>
        </w:rPr>
        <w:t>з) содействие органам местного самоуправления в реализации их полномочий, предусмотренных статей 5.2. Федерального закона от 06 марта 2016 года № 35-ФЗ «О противодействии терроризму» в границах (на территории) муниципального района.</w:t>
      </w:r>
    </w:p>
    <w:p>
      <w:pPr>
        <w:pStyle w:val="Normal"/>
        <w:widowControl w:val="false"/>
        <w:tabs>
          <w:tab w:val="clear" w:pos="709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и) решение иных задач, предусмотренных законодательством Российской Федерации в сфере противодействия терроризм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lang w:bidi="ru-RU"/>
        </w:rPr>
      </w:pPr>
      <w:r>
        <w:rPr>
          <w:lang w:bidi="ru-RU"/>
        </w:rPr>
        <w:t>Для осуществления своих задач Комиссия имеет право:</w:t>
      </w:r>
    </w:p>
    <w:p>
      <w:pPr>
        <w:pStyle w:val="Normal"/>
        <w:widowControl w:val="false"/>
        <w:tabs>
          <w:tab w:val="clear" w:pos="709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а) принимать в пределах своей компетенции решения, касающиеся организации, координации и совершенствования деятельности органов местного самоуправления по профилактике терроризма, минимизации и ликвидации последствий его проявлений, а также осуществлять контроль за их исполнением;</w:t>
      </w:r>
    </w:p>
    <w:p>
      <w:pPr>
        <w:pStyle w:val="Normal"/>
        <w:widowControl w:val="false"/>
        <w:tabs>
          <w:tab w:val="clear" w:pos="709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б) запрашивать и получать в установленном порядке необходимые материалы и информацию от подразделений (представителей) территориальных органов федеральных органов исполнительной власти в Республике Карелия и органов государственной власти Республики Карелия, органов местного самоуправления, общественных объединений, организаций (независимо от форм собственности) и должностных лиц;</w:t>
      </w:r>
    </w:p>
    <w:p>
      <w:pPr>
        <w:pStyle w:val="Normal"/>
        <w:widowControl w:val="false"/>
        <w:tabs>
          <w:tab w:val="clear" w:pos="709"/>
          <w:tab w:val="left" w:pos="1944" w:leader="none"/>
        </w:tabs>
        <w:ind w:firstLine="851"/>
        <w:jc w:val="both"/>
        <w:rPr>
          <w:lang w:bidi="ru-RU"/>
        </w:rPr>
      </w:pPr>
      <w:r>
        <w:rPr>
          <w:lang w:bidi="ru-RU"/>
        </w:rPr>
        <w:t>в) создавать рабочие органы (рабочие группы) для изучения вопросов, касающихся профилактики терроризма, минимизации и ликвидации последствий</w:t>
      </w:r>
    </w:p>
    <w:p>
      <w:pPr>
        <w:pStyle w:val="Normal"/>
        <w:widowControl w:val="false"/>
        <w:tabs>
          <w:tab w:val="clear" w:pos="709"/>
          <w:tab w:val="left" w:pos="1996" w:leader="none"/>
        </w:tabs>
        <w:ind w:firstLine="851"/>
        <w:jc w:val="both"/>
        <w:rPr/>
      </w:pPr>
      <w:r>
        <w:rPr>
          <w:lang w:bidi="ru-RU"/>
        </w:rPr>
        <w:t>г) осуществлять работу по сбору, накоплению, обобщению и анализу информации, по подготовке информационных материалов об общественно- политических, социально-экономических и иных процессах в границах (на территории) муниципального образования, оказывающих влияние на развитие ситуации в сфере профилактики терроризма;</w:t>
      </w:r>
    </w:p>
    <w:p>
      <w:pPr>
        <w:pStyle w:val="Normal"/>
        <w:widowControl w:val="false"/>
        <w:tabs>
          <w:tab w:val="clear" w:pos="709"/>
          <w:tab w:val="left" w:pos="1980" w:leader="none"/>
        </w:tabs>
        <w:ind w:firstLine="851"/>
        <w:jc w:val="both"/>
        <w:rPr>
          <w:lang w:bidi="ru-RU"/>
        </w:rPr>
      </w:pPr>
      <w:r>
        <w:rPr>
          <w:lang w:bidi="ru-RU"/>
        </w:rPr>
        <w:t>г) организовывать и вести делопроизводство Комиссии.</w:t>
      </w:r>
    </w:p>
    <w:p>
      <w:pPr>
        <w:pStyle w:val="Normal"/>
        <w:widowControl w:val="false"/>
        <w:tabs>
          <w:tab w:val="clear" w:pos="709"/>
          <w:tab w:val="left" w:pos="1980" w:leader="none"/>
        </w:tabs>
        <w:ind w:firstLine="851"/>
        <w:jc w:val="both"/>
        <w:rPr>
          <w:lang w:bidi="ru-RU"/>
        </w:rPr>
      </w:pPr>
      <w:r>
        <w:rPr>
          <w:lang w:bidi="ru-RU"/>
        </w:rPr>
        <w:t>13. Порядок информационно-аналитического обеспечения определяется председателем Комиссии по согласованию с членами Комиссии.</w:t>
      </w:r>
    </w:p>
    <w:p>
      <w:pPr>
        <w:pStyle w:val="Normal"/>
        <w:widowControl w:val="false"/>
        <w:tabs>
          <w:tab w:val="clear" w:pos="709"/>
          <w:tab w:val="left" w:pos="1980" w:leader="none"/>
        </w:tabs>
        <w:ind w:firstLine="851"/>
        <w:jc w:val="both"/>
        <w:rPr/>
      </w:pPr>
      <w:r>
        <w:rPr>
          <w:lang w:bidi="ru-RU"/>
        </w:rPr>
        <w:t xml:space="preserve">14. Комиссия имеет бланк и печать со своим наименованием. </w:t>
      </w:r>
      <w:r>
        <w:br w:type="page"/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bookmarkStart w:id="0" w:name="bookmark0"/>
      <w:r>
        <w:rPr>
          <w:bCs/>
          <w:lang w:bidi="ru-RU"/>
        </w:rPr>
        <w:t>Приложение № 2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к постановлению администрации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Муезерского муниципального района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Cs/>
          <w:lang w:bidi="ru-RU"/>
        </w:rPr>
      </w:pPr>
      <w:r>
        <w:rPr>
          <w:bCs/>
          <w:lang w:bidi="ru-RU"/>
        </w:rPr>
        <w:t>от «___» _____________2018 г. №___</w:t>
      </w:r>
    </w:p>
    <w:p>
      <w:pPr>
        <w:pStyle w:val="Normal"/>
        <w:widowControl w:val="false"/>
        <w:spacing w:lineRule="exact" w:line="307"/>
        <w:ind w:right="20" w:hanging="0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spacing w:lineRule="exact" w:line="307"/>
        <w:ind w:right="2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Регламент</w:t>
      </w:r>
    </w:p>
    <w:p>
      <w:pPr>
        <w:pStyle w:val="Normal"/>
        <w:widowControl w:val="false"/>
        <w:spacing w:lineRule="exact" w:line="307"/>
        <w:ind w:left="22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антитеррористической комиссии в Муезерском муниципальном районе</w:t>
      </w:r>
    </w:p>
    <w:p>
      <w:pPr>
        <w:pStyle w:val="Normal"/>
        <w:widowControl w:val="false"/>
        <w:spacing w:lineRule="exact" w:line="307"/>
        <w:ind w:left="220"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7" w:leader="none"/>
        </w:tabs>
        <w:spacing w:before="0" w:after="0"/>
        <w:ind w:left="3700" w:hanging="0"/>
        <w:contextualSpacing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31" w:leader="none"/>
        </w:tabs>
        <w:spacing w:before="0" w:after="0"/>
        <w:ind w:left="0" w:firstLine="740"/>
        <w:contextualSpacing/>
        <w:jc w:val="both"/>
        <w:rPr/>
      </w:pPr>
      <w:r>
        <w:rPr>
          <w:lang w:bidi="ru-RU"/>
        </w:rPr>
        <w:t>Настоящий Регламент устанавливает общие правила организации деятельности антитеррористической комиссии в Муезерском муниципальном районе (далее - Комиссия) по реализации ее полномочий, закрепленных в Положении об антитеррористической комиссии в Муезерском муниципальном районе (далее - Положе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31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Основные задачи и функции Комиссии изложены в Положении об антитеррористической комиссии в муниципальном образован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22" w:leader="none"/>
        </w:tabs>
        <w:spacing w:before="0" w:after="0"/>
        <w:ind w:left="1820" w:hanging="0"/>
        <w:contextualSpacing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Планирование и организация работы Комисс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Заседания Комиссии проводятся в соответствии с планом основных мероприятий по противодействию терроризму на территории Муезерского муниципального района (далее - План), разрабатываемым на годовой пери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Для выработки комплексных решений по вопросам профилактики терроризма в границах (на территории) Муезерского муниципального района могут проводиться заседания Комиссии с участием членов оперативной группы в муниципальном образов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План Комиссии формируется исходя из складывающейся обстановки в сфере профилактики терроризма в границах (на территории) Муезерского муниципального района с учетом предложений членов Комиссии, рекомендаций аппарата Национального антитеррористического комитета и антитеррористической комиссии в Республике Карелия по планированию деятельности Комиссии на предстоящий период, рассматривается на итоговом заседании Комиссии в текущем году и утверждается председателем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План включает в себя перечень основных вопросов, подлежащих рассмотрению на заседании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Предложения в План вносятся в письменной форме в аппарат (ответственному секретарю) Комиссии на имя председателя Комиссии членами Комиссии не позднее,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widowControl w:val="false"/>
        <w:spacing w:before="0" w:after="0"/>
        <w:ind w:firstLine="740"/>
        <w:contextualSpacing/>
        <w:jc w:val="both"/>
        <w:rPr>
          <w:lang w:bidi="ru-RU"/>
        </w:rPr>
      </w:pPr>
      <w:r>
        <w:rPr>
          <w:lang w:bidi="ru-RU"/>
        </w:rPr>
        <w:t>Предложения должны содерж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65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наименование ответственного за подготовку вопроса и соисполн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60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срок рассмотрения на заседании Комиссии.</w:t>
      </w:r>
    </w:p>
    <w:p>
      <w:pPr>
        <w:pStyle w:val="Normal"/>
        <w:widowControl w:val="false"/>
        <w:spacing w:before="0" w:after="0"/>
        <w:ind w:firstLine="760"/>
        <w:contextualSpacing/>
        <w:jc w:val="both"/>
        <w:rPr>
          <w:lang w:bidi="ru-RU"/>
        </w:rPr>
      </w:pPr>
      <w:r>
        <w:rPr>
          <w:lang w:bidi="ru-RU"/>
        </w:rPr>
        <w:t>В случае если в проект плана предлагается вопрос, решение которого не относится к компетенции органа его предлагающего, инициатору необходимо провести процедуру согласования предложения с органом, к компетенции которого он относится.</w:t>
      </w:r>
    </w:p>
    <w:p>
      <w:pPr>
        <w:pStyle w:val="Normal"/>
        <w:widowControl w:val="false"/>
        <w:spacing w:before="0" w:after="0"/>
        <w:ind w:firstLine="760"/>
        <w:contextualSpacing/>
        <w:jc w:val="both"/>
        <w:rPr>
          <w:lang w:bidi="ru-RU"/>
        </w:rPr>
      </w:pPr>
      <w:r>
        <w:rPr>
          <w:lang w:bidi="ru-RU"/>
        </w:rPr>
        <w:t>Предложения в проект Плана Комиссии могут направляться аппаратом (ответственным секретарем)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в аппарат (ответственному секретарю) Комиссии не позднее одного месяца со дня их получения, если иное не оговорено в сопроводительном докумен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7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На основе поступивших предложений аппаратом (ответственным секретарем) Комиссии формируется проект Плана на очередной период. Проект Плана выносится для обсуждения и согласования на последнем заседании Комиссии в декабре текущего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7" w:leader="none"/>
        </w:tabs>
        <w:spacing w:before="0" w:after="0"/>
        <w:ind w:left="0" w:firstLine="760"/>
        <w:contextualSpacing/>
        <w:jc w:val="both"/>
        <w:rPr/>
      </w:pPr>
      <w:r>
        <w:rPr>
          <w:lang w:bidi="ru-RU"/>
        </w:rPr>
        <w:t>Копия утвержденного Плана рассылается аппаратом (ответственным секретарем) Комиссии не позднее 10 дней с момента утверждения Плана всем членам Комиссии и в аппарат антитеррористической комиссии в Республике Карел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7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Рассмотрение на заседаниях Комиссии дополнительных (внеплановых) вопросов осуществляется по решению председателя Комисс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35" w:leader="none"/>
        </w:tabs>
        <w:spacing w:before="0" w:after="0"/>
        <w:ind w:left="2140" w:hanging="0"/>
        <w:contextualSpacing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Порядок подготовки заседаний Комисс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Члены Комиссии, представители подразделений территориальных органов федеральных органов государственной власти в Республике Карелия, органов местного самоуправления и организаций, на которых по согласованию возложена подготовка соответствующих материалов для рассмотрения на заседание Комиссии, принимают участие в подготовке этих заседаний в соответствии с Планом и несут ответственность за качество и своевременность представления матери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512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Аппарат (ответственный секретарь) Комиссии оказывает организационную и методическую помощь представителям территориальных органов федеральных органов исполнительной власти в Республике Карелия, органов местного самоуправления и организаций, участвующим в подготовке материалов к заседанию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7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Проект порядка (регламент) проведения заседания Комиссии уточняется в процессе подготовки к очередному заседанию и согласовывается аппаратом (ответственным секретарем) Комиссии с председателем Комиссии. Порядок проведения заседания Комиссии утверждается непосредственно на засед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5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Для подготовки вопросов, вносимых на рассмотрение Комиссии, решением председателя Комиссии могут создаваться рабочие группы Комиссии из числа членов Комиссии, сотрудников аппарата (ответственного секретаря) Комиссии, представителей заинтересованных органов местного самоуправления, а</w:t>
      </w:r>
    </w:p>
    <w:p>
      <w:pPr>
        <w:pStyle w:val="Normal"/>
        <w:widowControl w:val="false"/>
        <w:spacing w:before="0" w:after="0"/>
        <w:contextualSpacing/>
        <w:jc w:val="both"/>
        <w:rPr>
          <w:lang w:bidi="ru-RU"/>
        </w:rPr>
      </w:pPr>
      <w:r>
        <w:rPr>
          <w:lang w:bidi="ru-RU"/>
        </w:rPr>
        <w:t>также экспертов (по согласованию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Материалы к заседанию Комиссии предоставляются в аппарат (ответственному секретарю) Комиссии не позднее 10 рабочих дней до даты проведения заседания и включают в себ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47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аналитическая справка по рассматриваемому вопрос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проект решения по рассматриваемому вопросу с указанием исполнителей и соисполнителей пунктов решения и сроками их испол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материалы согласования проекта решения с заинтересованными должностными лиц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57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особое мнение по представленному проекту, если таковое име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Контроль за своевременностью подготовки и представления материалов для рассмотрения на заседаниях Комиссии осуществляется аппаратом (ответственным секретарем)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В случае, непредоставления материалов в установленный настоящим Регламентом срок или их предо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Порядок проведения предстоящего заседания Комиссии, проект протокольного решения с соответствующими материалами докладывается руководителем аппарата (ответственным секретарем) Комиссии председателю Комиссии не позднее 7 рабочих дней до даты проведения засед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Одобренные председателем Комиссии порядок проведения заседания, проект протокольного решения и соответствующие материалы рассылаются членам Комиссии и участникам заседания не позднее 5 рабочих дней до даты проведения заседания с информацией о дате, времени и месте проведения заседания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Члены Комиссии и участники заседания, которым направлены проекты порядка проведения заседания, протокольного решения и соответствующие материалы, при необходимости, не позднее 2 рабочих дней до начала заседания представляют в письменном виде председателю Комиссии свои замечания и предложения к проекту решения по соответствующим вопросам, а также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руководителем аппарата (ответственным секретарем) председателю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В случае, если для реализации решений Комиссии требуется принятие муниципального правового акта, одновременно с подготовкой материалов к заседанию Комиссии в установленном порядке разрабатываются и согласовываются соответствующие проекты муниципальных правовых актов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На заседания Комиссии могут быть приглашены руководители (представители) территориальных органов федеральных органов исполнительной власти в Республике Карелия, органов государственной власти Республики Карелия и органов местного самоуправления в Республике Карелия, организаций, имеющие непосредственное отношение к рассматриваемому вопрос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8" w:leader="none"/>
        </w:tabs>
        <w:spacing w:before="0" w:after="0"/>
        <w:ind w:left="0" w:firstLine="740"/>
        <w:contextualSpacing/>
        <w:jc w:val="both"/>
        <w:rPr>
          <w:lang w:bidi="ru-RU"/>
        </w:rPr>
      </w:pPr>
      <w:r>
        <w:rPr>
          <w:lang w:bidi="ru-RU"/>
        </w:rPr>
        <w:t>Состав приглашаемых на заседание Комиссии должностных лиц формируется аппаратом (ответственным секретарем)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7" w:leader="none"/>
        </w:tabs>
        <w:spacing w:before="0" w:after="0"/>
        <w:ind w:left="2160" w:hanging="0"/>
        <w:contextualSpacing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Порядок проведения заседаний Комисс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4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Заседания Комиссии созываются председателем Комиссии либо, по его поручению, руководителем аппарата (ответственным секретарем)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69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Лица, участвующие в заседаниях Комиссии, регистрируются ответственным секретарем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4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Заседание Комиссии считается правомочным, если на нем присутствует более половины его член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4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Заседания проходят под председательством председателя Комиссии либо, по его поручению, лица, его замещающего.</w:t>
      </w:r>
    </w:p>
    <w:p>
      <w:pPr>
        <w:pStyle w:val="Normal"/>
        <w:widowControl w:val="false"/>
        <w:spacing w:before="0" w:after="0"/>
        <w:ind w:firstLine="760"/>
        <w:contextualSpacing/>
        <w:jc w:val="both"/>
        <w:rPr>
          <w:lang w:bidi="ru-RU"/>
        </w:rPr>
      </w:pPr>
      <w:r>
        <w:rPr>
          <w:lang w:bidi="ru-RU"/>
        </w:rPr>
        <w:t>Председатель Комисс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84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ведет заседание Коми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2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организует обсуждение вопросов в соответствии с утвержденным порядков проведения заседания Коми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2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предоставляет слово для выступления членам Комиссии, а также приглашенным лиц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50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организует голосование и подсчет голосов, оглашает результаты голос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29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обеспечивает соблюдение положений настоящего Регламента членами Комиссии и приглашенными лиц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8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участвуя в голосовании, голосует послед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9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С докладами на заседаниях Комиссии по рассматриваемым вопросам выступают члены Комиссии либо,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9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Порядок проведения заседания Комиссии определяется при подготовке к заседанию, а утверждается непосредственно на заседании решением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88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9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79" w:leader="none"/>
        </w:tabs>
        <w:spacing w:before="0" w:after="0"/>
        <w:ind w:left="0" w:firstLine="760"/>
        <w:contextualSpacing/>
        <w:jc w:val="both"/>
        <w:rPr>
          <w:lang w:bidi="ru-RU"/>
        </w:rPr>
      </w:pPr>
      <w:r>
        <w:rPr>
          <w:lang w:bidi="ru-RU"/>
        </w:rPr>
        <w:t>При проведении закрытых заседаний Комиссии (закрытого обсуждения отдельных вопросов) подготовка материалов, допуск лиц на заседания, стенографирование, оформление протоколов и принимаемых решений осуществляются с соблюдением установленных правил работы с секретными документами и режима секрет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5. 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 и подлежат возврату сотруднику аппарата (ответственному секретарю) Комиссии по окончании заседан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6.</w:t>
        <w:tab/>
        <w:t>Присутствие представителей средств массовой информации и проведение видео- и фотосъемки, а также звукозаписи на заседаниях Комиссии организуются в порядке, определяемом председателем или, по его поручению, руководителем аппарата (ответственным секретарем) Комисси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7.</w:t>
        <w:tab/>
        <w:t>На заседаниях Комиссии по решению председателя Комиссии может вестись стенографическая запись, аудио-, видеозапись заседан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8.</w:t>
        <w:tab/>
        <w:t>Участникам заседания и приглашенным лицам не разрешается приносить на заседание видео- и фотоаппаратуру, звукозаписывающие устройства, а также средства связ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8"/>
        <w:contextualSpacing/>
        <w:jc w:val="both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  <w:t>Оформление решений, принятых на заседаниях Комиссии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39.</w:t>
        <w:tab/>
        <w:t>Решения Комиссии оформляются протоколом, который в пятидневный срок после даты проведения заседания готовится аппаратом (ответственным секретарем) Комиссии и подписывается председателем Комисси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40.</w:t>
        <w:tab/>
        <w:t>В протоколе указываются:</w:t>
        <w:tab/>
        <w:t>фамилии председательствующего и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41.</w:t>
        <w:tab/>
        <w:t>В случае необходимости доработки проектов рассмотренных на заседании Комиссии материалов, по которым высказаны предложения и замечания, в решении Комиссии отражается соответствующее поручение членам Комиссии. Если срок доработки материалов специально не оговаривается, то она осуществляется в срок не более 5 рабочих дней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ab/>
        <w:t>42.</w:t>
        <w:tab/>
        <w:t>Копии протокола заседания Комиссии (выписки из протокола) направляются членам Комиссии, в органы местного самоуправления в части, их касающейся, в течение 3 рабочих дней после получения аппаратом (ответственным секретарем) Комиссии подписанного решения Комиссии, а также доводятся до сведения общественных объединений и организаций. Копии протокола (на бумажном носителе) и материалов заседания Комиссии (в электронном виде) также направляются в аппарат антитеррористической комиссии в Республике Карелия не позднее 10 дней после подписания протокола заседания Комиссии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ab/>
        <w:t>43.</w:t>
        <w:tab/>
        <w:t>Контроль за исполнением решений и поручений, содержащихся в решениях Комиссии, осуществляет аппарат (ответственный секретарь) Комиссии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Arial Unicode MS"/>
          <w:color w:val="000000"/>
          <w:lang w:bidi="ru-RU"/>
        </w:rPr>
      </w:pPr>
      <w:bookmarkStart w:id="1" w:name="bookmark0"/>
      <w:r>
        <w:rPr>
          <w:rFonts w:eastAsia="Arial Unicode MS"/>
          <w:color w:val="000000"/>
          <w:lang w:bidi="ru-RU"/>
        </w:rPr>
        <w:tab/>
        <w:t>44.</w:t>
        <w:tab/>
        <w:t>Руководитель аппарата (ответственный секретарь) Комиссии снимает с контроля исполнение поручений на основании решения председателя Комиссии, о чем информирует исполнителей.</w:t>
      </w:r>
      <w:bookmarkEnd w:id="1"/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hd w:fill="auto" w:val="clear"/>
        <w:spacing w:lineRule="exact" w:line="18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носка_"/>
    <w:qFormat/>
    <w:rPr>
      <w:b/>
      <w:bCs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960" w:after="0"/>
      <w:ind w:hanging="480"/>
      <w:jc w:val="center"/>
    </w:pPr>
    <w:rPr>
      <w:sz w:val="28"/>
      <w:szCs w:val="28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192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09:00Z</dcterms:created>
  <dc:creator>Зарплата СВ</dc:creator>
  <dc:description/>
  <cp:keywords/>
  <dc:language>en-US</dc:language>
  <cp:lastModifiedBy>Библиотека</cp:lastModifiedBy>
  <cp:lastPrinted>2018-05-07T11:48:00Z</cp:lastPrinted>
  <dcterms:modified xsi:type="dcterms:W3CDTF">2018-05-10T06:05:00Z</dcterms:modified>
  <cp:revision>4</cp:revision>
  <dc:subject/>
  <dc:title>РЕСПУБЛИКА КАРЕЛИЯ</dc:title>
</cp:coreProperties>
</file>