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b/>
          <w:sz w:val="26"/>
          <w:szCs w:val="26"/>
        </w:rPr>
        <w:t>07</w:t>
      </w:r>
      <w:r>
        <w:rPr>
          <w:sz w:val="26"/>
          <w:szCs w:val="26"/>
        </w:rPr>
        <w:t>» апреля  2020 г.</w:t>
        <w:tab/>
        <w:t xml:space="preserve">                                                                                             № 8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лана мероприятий</w:t>
      </w:r>
    </w:p>
    <w:p>
      <w:pPr>
        <w:pStyle w:val="Normal"/>
        <w:rPr/>
      </w:pPr>
      <w:r>
        <w:rPr>
          <w:sz w:val="26"/>
          <w:szCs w:val="26"/>
        </w:rPr>
        <w:t xml:space="preserve">по реализации Стратег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сударственной национальной полити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период до 2025 год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Муезерском муниципальном район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2020 – 2021 годы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распоряжения Правительства Республики Карелия от 13 ноября 2015 года № 699р-П  «Об утверждении Стратегии национальной политики в Республике Карелия на период до 2025 года»,  распоряжения Правительства Республики Карелия  от 28 января 2019 г. N 53р-П «Об утверждении Комплексного плана мероприятий по реализации Стратегии государственной национальной политики Российской Федерации на период до 2025 года в Республике Карелия на 2019 – 2021 годы» и в целях проведения  мероприятий  по реализации   Стратегии национальной политики в Муезерском муниципальном районе 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ый  План  мероприятий  по реализации Стратегии государственной национальной политики на период до 2025 года в Муезерском муниципальном районе на 2020 – 2021 годы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Настоящее постановление вступает в силу с даты  подписа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Контроль над  исполнением настоящего  постановления  возложить   на заместителя Главы администрации Муезерского муниципального района по социальным вопросам (Л.В. Филиппова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Глава  администрации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       А.В. Пашу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 07»  апреля  2020 г. №  8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лан мероприятий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еализации Стратегии государственной национальной полити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иод до 2025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езерском муниципальном район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– 2021 годы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before="0" w:after="0"/>
        <w:ind w:left="426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0"/>
        <w:gridCol w:w="2475"/>
        <w:gridCol w:w="5521"/>
      </w:tblGrid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ия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51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 xml:space="preserve">. Совершенствование  государственного управления  в сфере государственной национальной политик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ой Федерации на территории 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1. Разработка и утверждение Плана  мероприятий по реализации Стратегии государственной  национальной  политики Российской Федерации на период до 2025 года на территории Муезерского муниципального района на 2020 - 2021  годы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2.  Рассмотрение вопросов на заседаниях   Антитеррористической комиссии   по  предупреждению межнациональных конфликтов, обеспечению эффективной работы  системы профилактики экстремизма на национальной и религиозной почв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 и ЧС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. Взаимодействие с социально-ориентированными некоммерческими организациями по вопросам этнокультурного развития народов и этнических общностей Республики Карелия, межнациональных и межконфессиональных отношений на территории Республики Карел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 Проведение заседаний Консультационного совета  при Главе Администрации  Муезерского муниципального района  по реализации национальной политики и развитию  межнациональных  и государственно-конфессиональных отношений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раза в год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 Участие в республиканских совещаниях по вопросам реализации государственной национальной политики Российской Федерации на территории Республики Карелия, предупреждению межнациональных конфликтов, профилактики экстремизма на национальной и религиозной почв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 Участие в семинарах и семинарах-совещаниях для работников учреждений культуры и образования по вопросам реализации Стратегии государственной национальной политики Российской Федерации на период до 2025 года, профилактики и предупреждения межнациональных конфликтов, в том числе в молодежной сред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7. Повышение квалификации муниципальных служащих Администрации Муезерского муниципального района, осуществляющих взаимодействие с религиозными и некоммерческими организациями 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о мере необходимости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151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равноправия граждан, реализации их конституционных прав в сфере государственной национальной политики Российской Федерации на территории 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 Мониторинг обращений о фактах проявления дискриминации в отношении граждан различной националь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151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Обеспечение межнационального мира и согласия, гармонизация межнациональны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межконфессиональных отношений, формирование культуры межнационального общения и установок толерантного сознания у подрастающего поколения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 Проведение мониторинга ситуации в сфере проявлений религиозного и национального экстремизма на территории Муезерского муниципального 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ГО и ЧС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2. Организационная, техническая  и информационная поддержка мероприятий, направленных на духовно-нравственное и патриотическое воспитание населения, формирование здорового образа жизни, профилактику асоциальных явлений, толерантного взаимодействия, в том числе у молодежи  на территории Муезерского муниципального район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и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 Проведение мероприятий в рамках Международного дня толерантности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и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. Проведение мероприятий, посвященных 100-летию Республики Карел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и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.  Проведение мероприятий, посвященных 75–й годовщине Победы в Великой Отечественной войне 1941–1945 годов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и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.6. Проведение мероприятий,  посвященных государственным праздникам, дням воинской славы, памятным датам России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и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635" w:leader="none"/>
              </w:tabs>
              <w:overflowPunct w:val="false"/>
              <w:spacing w:lineRule="atLeast" w:line="100"/>
              <w:ind w:left="-15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eastAsia="ar-SA"/>
              </w:rPr>
              <w:t xml:space="preserve">3.7.  </w:t>
            </w:r>
            <w:r>
              <w:rPr>
                <w:sz w:val="26"/>
                <w:szCs w:val="26"/>
              </w:rPr>
              <w:t xml:space="preserve"> Организация и проведение мероприятий: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overflowPunct w:val="false"/>
              <w:spacing w:lineRule="atLeast" w:line="100"/>
              <w:ind w:left="458" w:hanging="284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ход по лыжне Антикайнена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overflowPunct w:val="false"/>
              <w:spacing w:lineRule="atLeast" w:line="100"/>
              <w:ind w:left="458" w:hanging="284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-летнй юбилей п. Муезерский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overflowPunct w:val="false"/>
              <w:spacing w:lineRule="atLeast" w:line="100"/>
              <w:ind w:left="458" w:hanging="284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ень деревни Гафостров; 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overflowPunct w:val="false"/>
              <w:spacing w:lineRule="atLeast" w:line="100"/>
              <w:ind w:left="458" w:hanging="284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«Тропа Варламова»;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tabs>
                <w:tab w:val="clear" w:pos="708"/>
                <w:tab w:val="left" w:pos="458" w:leader="none"/>
              </w:tabs>
              <w:overflowPunct w:val="false"/>
              <w:spacing w:lineRule="atLeast" w:line="100"/>
              <w:ind w:left="458" w:hanging="284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 xml:space="preserve">муниципальный конкурс детского творчеств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458" w:leader="none"/>
              </w:tabs>
              <w:overflowPunct w:val="false"/>
              <w:spacing w:lineRule="atLeast" w:line="100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«Осенние этюды Карелии»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32" w:leader="none"/>
                <w:tab w:val="left" w:pos="371" w:leader="none"/>
              </w:tabs>
              <w:overflowPunct w:val="false"/>
              <w:spacing w:lineRule="atLeast" w:line="100"/>
              <w:ind w:left="32" w:firstLine="142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турнир по карельской игре кююккя среди взрослых команд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32" w:leader="none"/>
                <w:tab w:val="left" w:pos="371" w:leader="none"/>
              </w:tabs>
              <w:overflowPunct w:val="false"/>
              <w:spacing w:lineRule="atLeast" w:line="100"/>
              <w:ind w:left="32" w:firstLine="142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конференция  «Муезерский район в истории и лицах»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32" w:leader="none"/>
                <w:tab w:val="left" w:pos="371" w:leader="none"/>
              </w:tabs>
              <w:overflowPunct w:val="false"/>
              <w:spacing w:lineRule="atLeast" w:line="100"/>
              <w:ind w:left="32" w:firstLine="142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фестиваль «Времена года»;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tabs>
                <w:tab w:val="clear" w:pos="708"/>
                <w:tab w:val="left" w:pos="32" w:leader="none"/>
                <w:tab w:val="left" w:pos="371" w:leader="none"/>
              </w:tabs>
              <w:overflowPunct w:val="false"/>
              <w:spacing w:lineRule="atLeast" w:line="100"/>
              <w:ind w:left="32" w:firstLine="142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краеведческий марафон «С любовью о Карелии»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 и образовани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605" w:leader="none"/>
              </w:tabs>
              <w:overflowPunct w:val="false"/>
              <w:spacing w:lineRule="atLeast" w:line="100"/>
              <w:jc w:val="both"/>
              <w:textAlignment w:val="baseline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  <w:t>3.8. Тематические книжные выставки в поселениях райо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605" w:leader="none"/>
              </w:tabs>
              <w:overflowPunct w:val="false"/>
              <w:spacing w:lineRule="atLeast" w:line="100"/>
              <w:jc w:val="both"/>
              <w:textAlignment w:val="baseline"/>
              <w:rPr>
                <w:iCs/>
                <w:sz w:val="26"/>
                <w:szCs w:val="26"/>
                <w:lang w:eastAsia="ar-SA"/>
              </w:rPr>
            </w:pPr>
            <w:r>
              <w:rPr>
                <w:iCs/>
                <w:sz w:val="26"/>
                <w:szCs w:val="26"/>
                <w:lang w:eastAsia="ar-SA"/>
              </w:rPr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Муезерская ЦРМБ»</w:t>
            </w:r>
          </w:p>
        </w:tc>
      </w:tr>
      <w:tr>
        <w:trPr/>
        <w:tc>
          <w:tcPr>
            <w:tcW w:w="7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630" w:leader="none"/>
                <w:tab w:val="left" w:pos="1635" w:leader="none"/>
              </w:tabs>
              <w:overflowPunct w:val="false"/>
              <w:spacing w:lineRule="atLeast" w:line="100"/>
              <w:ind w:left="-15" w:hanging="0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  <w:lang w:eastAsia="ar-SA"/>
              </w:rPr>
              <w:t xml:space="preserve">3.9. </w:t>
            </w:r>
            <w:r>
              <w:rPr>
                <w:bCs/>
                <w:sz w:val="26"/>
                <w:szCs w:val="26"/>
              </w:rPr>
              <w:t>Организация встреч в краеведческом клубе «Туесок»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КУ «Муезерская ЦРМБ»</w:t>
            </w:r>
          </w:p>
        </w:tc>
      </w:tr>
      <w:tr>
        <w:trPr/>
        <w:tc>
          <w:tcPr>
            <w:tcW w:w="7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100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.10. День памяти жертв политических репрессий  </w:t>
            </w:r>
          </w:p>
        </w:tc>
        <w:tc>
          <w:tcPr>
            <w:tcW w:w="24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5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ветеранов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151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 Содействие национальному (этнокультурному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витию народов и этнических общностей Республики Карелия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4.1.  </w:t>
            </w:r>
            <w:r>
              <w:rPr>
                <w:sz w:val="26"/>
                <w:szCs w:val="26"/>
              </w:rPr>
              <w:t>Реализация   культурно-этнографический проекта Фонда поддержки научных, образовательных и культурных инициатив «Траектория»   «Деревня Гафостров», связанного с возрождением исторического поселения в Муезерском районе Карелии, сохранением его культурно-исторического наследия и созданием на его территории историко-этнографического центра.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2. Престольный праздник д. Ондозеро Успение Пресвятой Богородицы 28 август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 по культур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культуры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iCs/>
                <w:sz w:val="26"/>
                <w:szCs w:val="26"/>
                <w:lang w:eastAsia="ar-SA" w:bidi="ar-SA"/>
              </w:rPr>
              <w:t xml:space="preserve">4.3.    </w:t>
            </w:r>
            <w:r>
              <w:rPr>
                <w:rFonts w:cs="Times New Roman"/>
                <w:sz w:val="26"/>
                <w:szCs w:val="26"/>
              </w:rPr>
              <w:t xml:space="preserve">Дополнительная общеобразовательная общеразвивающая программа </w:t>
            </w:r>
          </w:p>
          <w:p>
            <w:pPr>
              <w:pStyle w:val="TextBody"/>
              <w:spacing w:before="0" w:after="0"/>
              <w:rPr>
                <w:rFonts w:cs="Times New Roman"/>
                <w:bCs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«Карельский фольклор», «Наш необычный музей»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дополнительного образовани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151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3240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Развитие системы образования, гражданского патриотического воспита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5.1. Преподавание в образовательных  учреждениях Муезерского муниципального района основ религиозной культуры, истории религ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образова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. Организация проведения физкультурных и спортивных мероприятий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образовани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. Проведение тематических уроков, классных часов по воспитанию у учащихся веротерпимости, интернационализма, гражданского самосозн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 и ДМ админист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;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образования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езерского муниципального района</w:t>
            </w:r>
          </w:p>
        </w:tc>
      </w:tr>
      <w:tr>
        <w:trPr/>
        <w:tc>
          <w:tcPr>
            <w:tcW w:w="151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  Создание условий для социальной - культурной адаптации и интеграции мигрант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территории Муезерского муниципального района</w:t>
            </w:r>
          </w:p>
        </w:tc>
      </w:tr>
      <w:tr>
        <w:trPr>
          <w:trHeight w:val="598" w:hRule="atLeast"/>
        </w:trPr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2"/>
              </w:numPr>
              <w:spacing w:before="0" w:after="0"/>
              <w:ind w:left="0" w:firstLine="4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 xml:space="preserve">6.1. </w:t>
            </w:r>
            <w:r>
              <w:rPr>
                <w:rFonts w:eastAsia="Times New Roman" w:cs="Times New Roman" w:ascii="Times New Roman" w:hAnsi="Times New Roman"/>
                <w:b w:val="false"/>
                <w:i w:val="false"/>
                <w:color w:val="000000"/>
                <w:sz w:val="26"/>
                <w:szCs w:val="26"/>
              </w:rPr>
              <w:t xml:space="preserve"> Содействие добровольному переселению в Российскую Федерацию соотечественников, проживающих за рубежом, на территорию Муезерского муниципального в рамках реализации мероприятий   программы «Оказание содействия добровольному переселению в Республику Карелия соотечественников, проживающих за рубежом»  с изменениями на 14 октября 2019 год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мере возникновения необходимости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социальным вопросам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езерского муниципального района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. Комплектование книжного фонда библиотек изданиями, способствующими формированию межнационального и этноконфессионального соглас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Муезерская ЦРМБ»</w:t>
            </w:r>
          </w:p>
        </w:tc>
      </w:tr>
      <w:tr>
        <w:trPr/>
        <w:tc>
          <w:tcPr>
            <w:tcW w:w="151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II</w:t>
            </w:r>
            <w:r>
              <w:rPr>
                <w:b/>
                <w:sz w:val="26"/>
                <w:szCs w:val="26"/>
              </w:rPr>
              <w:t xml:space="preserve">.   Информационное обеспечение реализации государственной национальной политики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оссийской Федерации на территории Республики Карелия</w:t>
            </w:r>
          </w:p>
        </w:tc>
      </w:tr>
      <w:tr>
        <w:trPr/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. Обеспечение размещения информации на официальном сайте Муезерского муниципального района и в газете «Муезерсклес»</w:t>
              <w:br/>
              <w:t xml:space="preserve"> по следующим направлениям: </w:t>
            </w:r>
          </w:p>
          <w:p>
            <w:pPr>
              <w:pStyle w:val="Normal"/>
              <w:numPr>
                <w:ilvl w:val="0"/>
                <w:numId w:val="4"/>
              </w:numPr>
              <w:ind w:left="458" w:hanging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национальные (межэтнические) отнош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458" w:hanging="4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ховно-нравственное воспитание граждан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29" w:leader="none"/>
              </w:tabs>
              <w:ind w:left="32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ормирование гражданственности и патриотическое воспитание граждан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Муезерского муниципального района; 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Муезерская ЦРМБ»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7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 w:val="false"/>
      <w:numPr>
        <w:ilvl w:val="3"/>
        <w:numId w:val="1"/>
      </w:numPr>
      <w:suppressAutoHyphens w:val="true"/>
      <w:spacing w:before="200" w:after="0"/>
      <w:outlineLvl w:val="3"/>
    </w:pPr>
    <w:rPr>
      <w:rFonts w:ascii="Cambria" w:hAnsi="Cambria" w:eastAsia="SimSun;宋体" w:cs=";Times New Roman"/>
      <w:b/>
      <w:bCs/>
      <w:i/>
      <w:iCs/>
      <w:color w:val="4F81BD"/>
      <w:kern w:val="2"/>
      <w:lang w:bidi="hi-I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Cambria" w:hAnsi="Cambria" w:eastAsia="SimSun;宋体" w:cs=";Times New Roman"/>
      <w:b/>
      <w:bCs/>
      <w:i/>
      <w:iCs/>
      <w:color w:val="4F81BD"/>
      <w:kern w:val="2"/>
      <w:sz w:val="24"/>
      <w:szCs w:val="24"/>
      <w:lang w:bidi="hi-IN"/>
    </w:rPr>
  </w:style>
  <w:style w:type="character" w:styleId="Style14">
    <w:name w:val="Основной текст Знак"/>
    <w:basedOn w:val="Style13"/>
    <w:qFormat/>
    <w:rPr>
      <w:rFonts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28:00Z</dcterms:created>
  <dc:creator>Charly Root</dc:creator>
  <dc:description/>
  <cp:keywords/>
  <dc:language>en-US</dc:language>
  <cp:lastModifiedBy>Пользователь Windows</cp:lastModifiedBy>
  <cp:lastPrinted>2020-04-07T10:23:00Z</cp:lastPrinted>
  <dcterms:modified xsi:type="dcterms:W3CDTF">2020-05-06T08:41:00Z</dcterms:modified>
  <cp:revision>28</cp:revision>
  <dc:subject/>
  <dc:title>РЕСПУБЛИКА  КАРЕЛИЯ</dc:title>
</cp:coreProperties>
</file>