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b/>
          <w:sz w:val="26"/>
          <w:szCs w:val="26"/>
        </w:rPr>
        <w:t>26</w:t>
      </w:r>
      <w:r>
        <w:rPr>
          <w:sz w:val="26"/>
          <w:szCs w:val="26"/>
        </w:rPr>
        <w:t>» марта  2020 г.</w:t>
        <w:tab/>
        <w:t xml:space="preserve">                                                                                             № 6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Плана мероприятий</w:t>
      </w:r>
    </w:p>
    <w:p>
      <w:pPr>
        <w:pStyle w:val="Normal"/>
        <w:rPr/>
      </w:pPr>
      <w:r>
        <w:rPr>
          <w:sz w:val="26"/>
          <w:szCs w:val="26"/>
        </w:rPr>
        <w:t xml:space="preserve">по проведению 75–й годовщины Побед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Великой Отечественной войне 1941–1945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Муезерском муниципальном районе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распоряжения Главы Республики Карелия от 27 мая 2019 года № 295-р  «Об утверждении Плана основных мероприятий по подготовке и проведению празднования в Республике Карелия 75–й годовщины Победы  в Великой Отечественной войне 1941–1945 годов» и в целях проведения  мероприятий  в связи  75–й годовщины Победы  в Великой Отечественной войне 1941–1945 годов 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 План  мероприятий  по проведению 75–й годовщины Победы в Великой Отечественной войне 1941–1945 годов в Муезерском муниципальном районе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Настоящее постановление вступает в силу с даты  подписан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Контроль над  исполнением настоящего  постановления  возложить   на заместителя Главы администрации Муезерского муниципального района по социальным вопросам (Л.В. Филиппова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>Глава  администрации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 А.В. Пашу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Муезерского муниципального района</w:t>
      </w:r>
    </w:p>
    <w:p>
      <w:pPr>
        <w:pStyle w:val="Normal"/>
        <w:jc w:val="right"/>
        <w:rPr/>
      </w:pPr>
      <w:r>
        <w:rPr/>
        <w:t>от « 26» марта 2020 г. №  6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лан мероприятий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ведению 75–й годовщины Победы в Великой Отечественной войне 1941–1945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езерском  муниципальном рай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left="426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2693"/>
        <w:gridCol w:w="4678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рганизация и проведение конкурса  и выставки творческих работ «Эта Великая Победа!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февраль – май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ского и сельских поселен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учреждений культуры и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рганизация и проведение мероприятия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«Лыжня Антикайнена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щеобразовательные учрежд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Вручение ветеранам юбилейные медали «75 лет Победы в Великой Отечественной войне 1941-1945 гг.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арт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ского и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Организация и проведение акции «Читайте книги о войне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рель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КУ Муезерская ЦРМ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5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Организация и проведение </w:t>
            </w:r>
            <w:r>
              <w:rPr>
                <w:sz w:val="26"/>
                <w:szCs w:val="26"/>
              </w:rPr>
              <w:t>игры «Малая Георгиевска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ДО МД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93" w:firstLine="10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 по благоустройству и ремонту воинских захоронений, памятников на территории Муезер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– ма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ского и сельских поселени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учреждений  и предприятий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Организация и проведение </w:t>
            </w:r>
            <w:r>
              <w:rPr>
                <w:sz w:val="26"/>
                <w:szCs w:val="26"/>
              </w:rPr>
              <w:t>массовых мероприятий, акций, посвящённых 75-летию Победы в Великой Отечественной войн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ind w:left="720" w:hanging="68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мкие чтения «В книжной памяти мгновения войны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ind w:left="720" w:hanging="68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этический марафон «75 стихов о войне»;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ind w:left="720" w:hanging="68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рисованных историй «Великой Победе - 75!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кл информационных часов «Нам дороги эти позабыть нельзя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клы книжных выставок: «Память и время в художественном измерении эпохи», «Кто сказал, что надо бросить песни на войн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апрель – май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МКУ Муезерская ЦРМ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Организация и проведение </w:t>
            </w:r>
            <w:r>
              <w:rPr>
                <w:sz w:val="26"/>
                <w:szCs w:val="26"/>
              </w:rPr>
              <w:t>экскурсий в  школьные музе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апрель – ма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езерского муниципальн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щеобразовательные учрежд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рганизация и проведение </w:t>
            </w:r>
            <w:r>
              <w:rPr>
                <w:sz w:val="26"/>
                <w:szCs w:val="26"/>
              </w:rPr>
              <w:t xml:space="preserve">акции 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здравительная открытка семьям  ветеран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апрель – ма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езерского муниципальн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щеобразовательные учрежд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Организация и проведение </w:t>
            </w:r>
            <w:r>
              <w:rPr>
                <w:sz w:val="26"/>
                <w:szCs w:val="26"/>
              </w:rPr>
              <w:t>праздничных тематических мероприятий (концерты, встречи, фестивали, конкурсы, ак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апрель – ма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езерского муниципальн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рганизация и провед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Организация и проведение </w:t>
            </w:r>
            <w:r>
              <w:rPr>
                <w:sz w:val="26"/>
                <w:szCs w:val="26"/>
              </w:rPr>
              <w:t>фестиваля военной песни «Виват, мальчишки!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ай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дмозерского сельского по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дмозерский К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Организация и проведение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</w:rPr>
              <w:t xml:space="preserve"> акции «Георгиевская ленточка»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– 8 м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ского и сельских поселени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ководители учреждений культуры и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rFonts w:eastAsia="Calibri"/>
                <w:sz w:val="26"/>
                <w:szCs w:val="26"/>
              </w:rPr>
              <w:t>Организация и проведение «</w:t>
            </w:r>
            <w:r>
              <w:rPr>
                <w:sz w:val="26"/>
                <w:szCs w:val="26"/>
              </w:rPr>
              <w:t>Эстафета памяти» (легкоатлетическая эстафета по улицам посел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м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ДО ДЮСШ Муезер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рганизация и проведение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</w:rPr>
              <w:t xml:space="preserve">торжественных митингов, посвященных </w:t>
            </w:r>
            <w:r>
              <w:rPr>
                <w:sz w:val="26"/>
                <w:szCs w:val="26"/>
              </w:rPr>
              <w:t>75-летию Победы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</w:rPr>
              <w:t xml:space="preserve"> Великой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м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ского и сельских посел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я  культуры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рганизация и проведение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</w:rPr>
              <w:t>танцевального флешмоба  «Танцы сороковы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м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ского и сельских посел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я  культуры  </w:t>
            </w:r>
          </w:p>
        </w:tc>
      </w:tr>
      <w:tr>
        <w:trPr>
          <w:trHeight w:val="10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sz w:val="26"/>
                <w:szCs w:val="26"/>
              </w:rPr>
              <w:t xml:space="preserve">Организация и проведение </w:t>
            </w:r>
            <w:r>
              <w:rPr>
                <w:sz w:val="26"/>
                <w:szCs w:val="26"/>
              </w:rPr>
              <w:t xml:space="preserve">концертов, посвященных 75-летию Победы Великой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м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я  культуры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рганизация и проведение </w:t>
            </w:r>
            <w:r>
              <w:rPr>
                <w:rFonts w:eastAsia="Calibri"/>
                <w:color w:val="000000"/>
                <w:sz w:val="26"/>
                <w:szCs w:val="26"/>
                <w:shd w:fill="FFFFFF" w:val="clear"/>
              </w:rPr>
              <w:t>шествия Бессмертного пол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 м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езерского муниципальн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ского и сельских посел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color w:val="000000"/>
                <w:sz w:val="26"/>
                <w:szCs w:val="26"/>
                <w:shd w:fill="FFFFFF" w:val="clear"/>
              </w:rPr>
              <w:t>Возложение венков к мемориалам, братским могилам погибших защитников Отечества в День памяти и скорб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 июн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езер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и городского и сельских посел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я  культуры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рганизация и проведение мероприятия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«Тропа Варламо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юль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езерского муниципального района;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щеобразовательные учрежд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публикация статей в районной газете «Муезерсклес» на основании воспоминаний участников военных событий, опубликованных на страницах районной газеты с 1968 по 2005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ечени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У «Муезерский межмуниципальный районный архив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ция газеты «Муезерсклес»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Организация и проведение </w:t>
            </w:r>
            <w:r>
              <w:rPr>
                <w:sz w:val="26"/>
                <w:szCs w:val="26"/>
              </w:rPr>
              <w:t xml:space="preserve">тематических вечеров  «О событиях Великой Отечественной войны на территории Муезерского района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ечени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Муезерский межмуниципальный районный архи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щеобразовательные учреждени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0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28:00Z</dcterms:created>
  <dc:creator>Charly Root</dc:creator>
  <dc:description/>
  <cp:keywords/>
  <dc:language>en-US</dc:language>
  <cp:lastModifiedBy>Пользователь Windows</cp:lastModifiedBy>
  <cp:lastPrinted>2020-03-24T14:54:00Z</cp:lastPrinted>
  <dcterms:modified xsi:type="dcterms:W3CDTF">2020-05-06T08:41:00Z</dcterms:modified>
  <cp:revision>19</cp:revision>
  <dc:subject/>
  <dc:title>РЕСПУБЛИКА  КАРЕЛИЯ</dc:title>
</cp:coreProperties>
</file>