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июля  2021 года                                                                                       № 188</w:t>
      </w:r>
    </w:p>
    <w:p>
      <w:pPr>
        <w:pStyle w:val="Normal"/>
        <w:ind w:left="240" w:firstLine="56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24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52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 администрации Муезерского муниципального района от 20 мая 2020 года № 114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3.11.2009 г. № 261 – ФЗ «Об энергосбережении и повышении энергетической эффективности и о внесении изменени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дельные законодательные акты Российской Федерации»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</w:t>
      </w:r>
      <w:r>
        <w:rPr>
          <w:bCs/>
          <w:sz w:val="26"/>
          <w:szCs w:val="26"/>
        </w:rPr>
        <w:t>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«Эффективное использование энергетических ресурсов на социальных объектах Муезерского муниципального района на 2020-2022 годы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твержденную постановлением администрации Муезерского муниципального района от 20 мая 2020 года № 114 </w:t>
      </w:r>
      <w:r>
        <w:rPr>
          <w:rFonts w:cs="Times New Roman" w:ascii="Times New Roman" w:hAnsi="Times New Roman"/>
          <w:sz w:val="26"/>
          <w:szCs w:val="26"/>
        </w:rPr>
        <w:t>(далее – Программа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Раздел 5 «Механизм реализации 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еханизм реализации Программы базируется на принципе взаимодействия органов местного самоуправления Муезерского муниципального района, органов исполнительной власти Республики Карелия, теплоснабжающих и водоснабжающих организаций осуществляющих деятельность на территории Муезерского района. Перечень мероприятий планируемых к реализации определяется в соответствии с приложениями к действующей программе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ом Программы является Администрация Муезерского муниципального района. Координатор Программы – отдел ЖКХ администрации. Ежегодно координатор Программы, уточняет и утверждает перечень мероприятий по реализации данной Программы. На наиболее значимые и дорогостоящие мероприятия готовятся материалы на включение в соответствующую республиканскую программу. Основными критериями отбора проектов 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- Оценка состояния систем теплоснабжения социальных объекто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эффективности эксплуатации зданий социальных объект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2"/>
          <w:sz w:val="26"/>
          <w:szCs w:val="26"/>
        </w:rPr>
        <w:t>Реконструкция и модернизация систем теплоснабжения, социальных объектов повышающих уровень безопасности их эксплуатац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- Степень износа объектов водоснабж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Оценка эффективности эксплуатации объектов водоснабже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Реконструкция и модернизация объектов водоснабжения, повышающих уровень безопасности при эксплуатации.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ополнить Программу Разделом 7,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 w:val="false"/>
          <w:sz w:val="26"/>
          <w:szCs w:val="26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Style17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езерского  муниципального райо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.И. Кирилл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л:  заместитель Главы 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Д.И. Кириллов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ЖКХ</w:t>
        <w:tab/>
        <w:tab/>
        <w:tab/>
        <w:tab/>
        <w:t>______________Н.А. Бондаре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овано: юридически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администрации Муезерского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____»  июля 2021 г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7» июля 2021 г. № 188</w:t>
      </w:r>
    </w:p>
    <w:p>
      <w:pPr>
        <w:pStyle w:val="ConsTitle"/>
        <w:widowControl/>
        <w:ind w:left="6024" w:right="0" w:hanging="6024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ОД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одернизация объектов водоснабжения на территории Муезерского муниципального района на 2021-2022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дпрограммы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Модернизация объектов водоснабжения на территории Муезерского муниципального района на 2021-2022 годы»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онструкция, капитальный ремонт объектов водоснабжения и водопроводных сетей, имеющих высокую степень износа и находящихся аварийном состоянии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одпрограммы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63" w:hanging="4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объектов водоснабжения и водопроводных сетей, находящихся в аварийном состоян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63" w:hanging="4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объектов водоснабжения и водопроводных сетей, имеющих высокую степень износ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63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аварий на объектах водоснабжения и водопроводных сет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463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дельных расходов на приобретение энергетических ресурсов при оказании услуг водоснабжения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евые показател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63" w:hanging="4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водоснабжения находящихся в аварийном состоян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63" w:hanging="4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бъектов водоснабжения имеющих высокую степень износа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63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на объектах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63" w:hanging="4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качественных услуг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463" w:hanging="42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ых средств высвобожденных в результате реализации мероприятий программы.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и и этапы реализации подпрограммы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2 го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 финансирования под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(по годам) 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подпрограммы по годам составляет 8 682 тыс. рублей, в т.ч.:</w:t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6 399 тыс. рублей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2 283 тыс. рублей;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720" w:leader="dot"/>
        </w:tabs>
        <w:spacing w:before="0" w:after="0"/>
        <w:ind w:right="-425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1. Общие положения.</w:t>
      </w:r>
    </w:p>
    <w:p>
      <w:pPr>
        <w:pStyle w:val="Normal"/>
        <w:tabs>
          <w:tab w:val="clear" w:pos="708"/>
          <w:tab w:val="right" w:pos="9720" w:leader="dot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60"/>
        <w:gridCol w:w="4777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ind w:right="-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района</w:t>
            </w:r>
          </w:p>
          <w:p>
            <w:pPr>
              <w:pStyle w:val="1"/>
              <w:spacing w:before="0" w:after="0"/>
              <w:ind w:right="-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ind w:right="-1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ий муниципальный район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ind w:right="-1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поселения, входящие в состав муниципального района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ind w:right="-1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е город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дмозерское сель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оломское сель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Лендерское сель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енингское сель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ебольское сель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угозерское сельское поселение</w:t>
            </w:r>
          </w:p>
          <w:p>
            <w:pPr>
              <w:pStyle w:val="1"/>
              <w:spacing w:before="0" w:after="0"/>
              <w:ind w:right="-1" w:hanging="0"/>
              <w:contextualSpacing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Суккозерское сельское поселение</w:t>
            </w:r>
          </w:p>
        </w:tc>
      </w:tr>
    </w:tbl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spacing w:before="0" w:after="0"/>
        <w:ind w:left="0" w:right="-142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езерский район включает в себя 1 городское поселение и 8 сельских  поселений. Расположен Муезерский район на северо-западе Республики Карелия на территории 17660 кв.м и граничит с севера с территорией муниципального образования г. Костомукша, Калевальского района, с востока граничит с Беломорским, Сегежским и Медвежьегорским, с юга с Суоярвским районами, с запада по линии государственной границы на протяжении 700 км с Финляндией. Климат континентальный. Зима холодная, температура достигает до –4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, лето  умеренно теплое,  в июле - до +2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-2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</w:t>
      </w:r>
    </w:p>
    <w:p>
      <w:pPr>
        <w:pStyle w:val="3"/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>Централизованная система водоснабжения имеется в 4 населенных пунктах Муезерского района:</w:t>
      </w:r>
    </w:p>
    <w:p>
      <w:pPr>
        <w:pStyle w:val="ConsTitle"/>
        <w:widowControl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Муезерское городское поселение;</w:t>
      </w:r>
    </w:p>
    <w:p>
      <w:pPr>
        <w:pStyle w:val="ConsTitle"/>
        <w:widowControl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Ледмозерское сельское поселение;</w:t>
      </w:r>
    </w:p>
    <w:p>
      <w:pPr>
        <w:pStyle w:val="ConsTitle"/>
        <w:widowControl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Ругозерское сельское поселение;</w:t>
      </w:r>
    </w:p>
    <w:p>
      <w:pPr>
        <w:pStyle w:val="ConsTitle"/>
        <w:widowControl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Лендерское сельское поселение;</w:t>
      </w:r>
    </w:p>
    <w:p>
      <w:pPr>
        <w:pStyle w:val="3"/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объекты централизованного водоснабжения находятся в муниципальной собственности.</w:t>
      </w:r>
    </w:p>
    <w:p>
      <w:pPr>
        <w:pStyle w:val="3"/>
        <w:spacing w:before="0" w:after="0"/>
        <w:ind w:left="0" w:firstLine="426"/>
        <w:contextualSpacing/>
        <w:jc w:val="both"/>
        <w:rPr/>
      </w:pPr>
      <w:r>
        <w:rPr>
          <w:sz w:val="26"/>
          <w:szCs w:val="26"/>
        </w:rPr>
        <w:t>Протяженность сетей водоснабжения составляет 22,91 км.</w:t>
      </w:r>
    </w:p>
    <w:p>
      <w:pPr>
        <w:pStyle w:val="ConsTitle"/>
        <w:widowControl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лномочия по водоснабжению на территории Муезерского городского поселения осуществляет администрация Муезерского городского поселения, на территории Ледмозерского, Ругозерского и Лендерского сельских поселений администрация Муезерского муниципального района. </w:t>
      </w:r>
    </w:p>
    <w:p>
      <w:pPr>
        <w:pStyle w:val="ConsTitle"/>
        <w:widowControl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территории Муезерского муниципального района в настоящее время, деятельность в сфере водоснабжения  осуществляется ООО «Экспресс» на территории Муезерского городского поселения,  ООО «Водоканал» на территории Ледмозерского, Ругозерского и Лендерского сельских поселений. </w:t>
      </w:r>
    </w:p>
    <w:p>
      <w:pPr>
        <w:pStyle w:val="3"/>
        <w:spacing w:before="0" w:after="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централизованной системе водоснабжения подключены социальные объекты и многоквартирные жилые дома.</w:t>
      </w:r>
    </w:p>
    <w:p>
      <w:pPr>
        <w:pStyle w:val="Normal"/>
        <w:spacing w:before="0" w:after="0"/>
        <w:ind w:right="-142" w:firstLine="426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туации, когда энергоресурсы становятся рыночным фактором и формируют значительную часть затрат, возникает необходимость в поиске решений позволяющих проводить реконструкцию и капитальный ремонт объектов водоснабжения в целях эффективного использования энергетических ресурсов. Создание эффективной системы водоснабжения позволит обеспечить сбалансированность бюджета, устойчивое развитие социальной сферы, а также создать комфортные условия для проживания гражд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2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sz w:val="26"/>
          <w:szCs w:val="26"/>
          <w:highlight w:val="red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Решение поставленных Президентом Российской Федерации задач по повышению качества и продолжительности жизни россиян невозможно без решения острейшей проблемы обеспечения населения качественной питьевой водой. Чистая вода - главный ресурс здоровья наших граждан. По оценкам ученых, некачественная питьевая вода является причиной более 80% болезней. Половина россиян пользуется водой, не соответствующей гигиеническим нормам. За 20 лет ее качество ухудшилось по санитарно-химическим показателям в полтора раза. Непригодную для питья воду используют около 11 миллионов россиян. По экспертным оценкам, только использование качественной питьевой воды позволит увеличить среднюю продолжительность жизни современного человека на 5-7 лет, что особенно актуально для жителей Муезерского район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Для Муезерского района проблема обеспечения населения питьевой водой требуемого качества и в достаточном количестве наиболее значима. Основными проблемами в сфере водоснабжения и водоотведения являются: плохое техническое состояние систем водоснабжения и водоотведения, низкое качество питьевых вод, сброс недостаточно очищенных сточных вод, низкая эффективность водопользования и дефицит финансирования в сектор. Чистота питьевой воды и её доступность являются важнейшими факторами, определяющими качество жизни населения.</w:t>
      </w:r>
    </w:p>
    <w:p>
      <w:pPr>
        <w:pStyle w:val="Normal"/>
        <w:tabs>
          <w:tab w:val="clear" w:pos="708"/>
          <w:tab w:val="left" w:pos="1880" w:leader="none"/>
        </w:tabs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Системой водоснабжения называют комплекс сооружений и устройств, обеспечивающий снабжение водой всех потребителей в любое время суток в необходимом количестве и с требуемым качеством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Задачами систем водоснабжения являются:</w:t>
      </w:r>
    </w:p>
    <w:p>
      <w:pPr>
        <w:pStyle w:val="11"/>
        <w:widowControl w:val="false"/>
        <w:suppressAutoHyphens w:val="true"/>
        <w:overflowPunct w:val="false"/>
        <w:autoSpaceDE w:val="false"/>
        <w:spacing w:lineRule="auto" w:line="240" w:before="0" w:after="0"/>
        <w:ind w:left="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- добыча воды; </w:t>
      </w:r>
    </w:p>
    <w:p>
      <w:pPr>
        <w:pStyle w:val="11"/>
        <w:widowControl w:val="false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left="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- при необходимости подача ее к местам обработки и очистки; </w:t>
      </w:r>
    </w:p>
    <w:p>
      <w:pPr>
        <w:pStyle w:val="11"/>
        <w:widowControl w:val="false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left="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- очистка воды;</w:t>
      </w:r>
    </w:p>
    <w:p>
      <w:pPr>
        <w:pStyle w:val="11"/>
        <w:widowControl w:val="false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40" w:before="0" w:after="0"/>
        <w:ind w:left="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- хранение воды в специальных резервуарах;</w:t>
      </w:r>
    </w:p>
    <w:p>
      <w:pPr>
        <w:pStyle w:val="11"/>
        <w:widowControl w:val="false"/>
        <w:suppressAutoHyphens w:val="true"/>
        <w:overflowPunct w:val="false"/>
        <w:autoSpaceDE w:val="false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- подача воды в водопроводную сеть к потребителям.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120" w:firstLine="567"/>
        <w:contextualSpacing/>
        <w:rPr>
          <w:rFonts w:ascii="Times New Roman" w:hAnsi="Times New Roman" w:eastAsia="Times New Roman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Организация системы водоснабжения происходит на основании сопоставления возможных вариантов с учетом особенностей территорий, требуемых расходов воды на разных этапах развития поселения, возможных источников водоснабжения, требований к напорам, качеству воды и гарантированности ее подачи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12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Система водоснабжения на территории Муезерского муниципального района представляет собой целый ряд взаимосвязанных сооружений и устройств. Все они работают в особом режиме, со своими гидравлическими, физико-химическими и микробиологическими процессами, протекающими в различные сроки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Важнейшим элементом систем водоснабжения являются водопроводные сети. К сетям водоснабжения предъявляются повышенные требования бесперебойной подачи воды в течение суток в требуемом количестве и надлежащего качества. Сети водопровода подразделяются на магистральные и распределительны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ротяженность магистральных и распределительных наружных сетей централизованного водоснабжения в Муезерском муниципальном районе составляет 22,91 км., из них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гт. Муезерский – 10,97 км.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 Ледмозеро – 4,1 км.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. Ругозеро – 5,04 км.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12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 Лендеры – 2,8 км.</w:t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меющимся данным водопроводные сети введены в эксплуатацию в период 60-70-х годов. За период эксплуатации частично проводились замены участков водопроводов. В настоящее время большая часть водопроводных сетей находится в сильно изношенном состоянии. Общий износ сетей водоснабжения в настоящее время составляет – 90 процентов. Материал сетей преимущественно – сталь и чугун. Износ запорной арматуры также составляет до 90 процентов, что затрудняет проведение ремонтных работ в случае возникновения аварийных ситуаций. Трубы не работают на полное наполнение, более 50% диаметра занимают механические отложения. Количество аварийных ситуаций на сетях водоснабжения в среднем в год – 30 аварий. Имеется большое количество утечек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Общая стоимость замены наружных сетей централизованного водопровода на территории Ледмозерского, Ругозерского и Лендерского сельских поселений в соответствии с составленными сметами составляет 5 399 тыс. рублей, из них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 Ледмозеро замена сетей водопровода протяженностью 0,92 км. –  2 279 тыс. рубле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. Ругозеро замена сетей водопровода протяженностью 2,2 км. – 3 043 тыс. рубле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. Лендеры замена сетей водопровода протяженностью 0,04 км. – 77 тыс. рублей;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износ сетей водопровода после проведения работ по замене наиболее проблемных участков составит – 53 процента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шинство насосных станций также находятся в неудовлетворительном состоянии. В с. Ругозеро разрушена несущая стена здания насосной станции, взамен которой в 2016г. были установлены опоры и возведено деревянное ограждение. Требуется установка блок-контейнера или строительство нового здания насосной станции для размещения новой насосной группы. Также рассматривается вопрос строительства водопроводных очистных сооружений на территории с. Ругозеро для ввода в эксплуатацию имеющихся артезианских скважин, стоимость строительства в соответствии с составленными сметами составляет 2 283 тыс. рублей. Оборудование установленное на насосной станции не соответствует требованиям энергетической эффективности, поскольку было установлено в момент строительства водозабора имеет высокую степень физического износа, также мощность имеющихся насосов значительно превышает необходимую в связи с отключением значительной части потребителей услуги за прошедшие годы.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п. Ледмозеро здание шахтно-питьевого колодца также имеет высокую степень износа и требует капитального ремонта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В целях реализации государственной политики в сфере водоснабжения, направленной на обеспечение охраны здоровья и улучшения качества жизни населения путем обеспечения бесперебойного и качественного водоснабжения; повышения энергетической эффективности путем экономного потребления воды; обеспечения доступности водоснабжения для абонентов; обеспечения развития централизованных систем холодного водоснабжения путем развития более эффективных форм управления системой; привлечения инвестиций, была разработана настоящая подпрограмма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3. Цели, задачи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одпрограммы является проведение реконструкции и капитального ремонта объектов водоснабжения и водопроводных сетей, имеющих высокую степень износа и находящихся аварийном состоянии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основной цели необходимо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нижение количества объектов водоснабжения и водопроводных сетей, находящихся в аварийном состоянии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нижение количества объектов водоснабжения и водопроводных сетей, имеющих высокую степень износа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количества аварий на объектах водоснабжения и водопроводных сетях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Рост объема качественных услуг водоснабжения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дельных расходов на приобретение энергетических ресурсов при оказании услуг водоснабжения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>Реализация мероприятий подпрограммы, позволит в полном объёме обеспечить необходимый резерв инженерно-технического обеспечения для развития объектов водоснабжения, повышения надёжности систем жизнеобеспечения, а также подключения новых абонентов на территориях перспективной застройк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4. Сроки реализации подпрограммы</w:t>
      </w:r>
    </w:p>
    <w:p>
      <w:pPr>
        <w:pStyle w:val="Normal"/>
        <w:spacing w:before="0" w:after="0"/>
        <w:ind w:left="709"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подпрограммы – 2021-2022 годы.</w:t>
      </w:r>
    </w:p>
    <w:p>
      <w:pPr>
        <w:pStyle w:val="Normal"/>
        <w:spacing w:before="0" w:after="0"/>
        <w:ind w:left="709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</w:rPr>
        <w:t>7.5. Объем финансовых ресурсов, необходимых для реализации программы</w:t>
      </w:r>
    </w:p>
    <w:p>
      <w:pPr>
        <w:pStyle w:val="Normal"/>
        <w:spacing w:before="0" w:after="0"/>
        <w:ind w:left="709" w:firstLine="567"/>
        <w:contextualSpacing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ъем финансовых средств на весь период реализации программы составит 8 682 тыс. руб., в том числе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021 год – 6399 тыс. рублей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 283 тыс. рубле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6. Механизм реализации подпрограммы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одпрограммы базируется на принципе взаимодействия органов местного самоуправления Муезерского муниципального района, органов исполнительной власти Республики Карелия и водоснабжающих организаций осуществляющих деятельность на территории Муезерского район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азчиком подпрограммы является Администрация Муезерского муниципального района. Координатор подпрограммы – отдел ЖКХ администрации. Ежегодно координатор Программы, уточняет и утверждает перечень мероприятий по реализации данной Программы. На наиболее значимые и дорогостоящие мероприятия готовятся материалы на включение в соответствующую программу Республики Карелия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критериями отбора проектов являются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- Степень износа объектов водоснабж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Оценка эффективности эксплуатации объектов водоснабжени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Реконструкция и модернизация объектов водоснабжения, повышающих уровень безопасности при эксплуат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7. Оценка эффективности реализации подпрограммы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а планируемой эффективности муниципальной подпрограммы проведена в соответствии с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рядком разработки, реализации и оценки эффективности муниципальных программ муниципального образования «Муезерский муниципальный район»</w:t>
      </w:r>
      <w:r>
        <w:rPr>
          <w:rFonts w:cs="Times New Roman" w:ascii="Times New Roman" w:hAnsi="Times New Roman"/>
          <w:sz w:val="26"/>
          <w:szCs w:val="26"/>
        </w:rPr>
        <w:t>, утвержденным постановлением администрации Муезерского муниципального района от 01.06.2017 № 116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ind w:left="99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дпрограмме «Модернизация объектов водоснабжения на территории Муезерского муниципального района на 2021-2022 годы»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целевых показателей </w:t>
      </w:r>
      <w:r>
        <w:rPr>
          <w:rFonts w:cs="Times New Roman" w:ascii="Times New Roman" w:hAnsi="Times New Roman"/>
          <w:b/>
          <w:sz w:val="26"/>
          <w:szCs w:val="26"/>
        </w:rPr>
        <w:t>подпрограммы «Модернизация объектов водоснабжения на территории Муезерского муниципального района на 2021-2022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8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173"/>
        <w:gridCol w:w="139"/>
        <w:gridCol w:w="34"/>
        <w:gridCol w:w="173"/>
        <w:gridCol w:w="173"/>
        <w:gridCol w:w="173"/>
        <w:gridCol w:w="173"/>
        <w:gridCol w:w="3259"/>
        <w:gridCol w:w="1701"/>
        <w:gridCol w:w="2835"/>
        <w:gridCol w:w="3118"/>
        <w:gridCol w:w="2552"/>
        <w:gridCol w:w="173"/>
        <w:gridCol w:w="173"/>
        <w:gridCol w:w="173"/>
        <w:gridCol w:w="173"/>
        <w:gridCol w:w="173"/>
        <w:gridCol w:w="173"/>
        <w:gridCol w:w="173"/>
      </w:tblGrid>
      <w:tr>
        <w:trPr>
          <w:tblHeader w:val="true"/>
        </w:trPr>
        <w:tc>
          <w:tcPr>
            <w:tcW w:w="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Ответственный  исполнитель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</w:r>
          </w:p>
        </w:tc>
      </w:tr>
      <w:tr>
        <w:trPr>
          <w:tblHeader w:val="true"/>
          <w:trHeight w:val="320" w:hRule="atLeast"/>
        </w:trPr>
        <w:tc>
          <w:tcPr>
            <w:tcW w:w="4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Пп/п</w:t>
            </w:r>
          </w:p>
        </w:tc>
        <w:tc>
          <w:tcPr>
            <w:tcW w:w="398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целевого показате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измерения</w:t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Зна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целевых показателей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4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398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 г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1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6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</w:r>
          </w:p>
        </w:tc>
      </w:tr>
      <w:tr>
        <w:trPr/>
        <w:tc>
          <w:tcPr>
            <w:tcW w:w="146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одернизация объектов водоснабжения на территории Муезерского муниципального района на 2021-2022 годы»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еэффективных объектов водоснаб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 повысивших комфортность условий проживания в связи с модернизацией объектов водоснаб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67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9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ых средств высвобожденных в результате реализации мероприятий программ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7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2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2</w:t>
            </w:r>
          </w:p>
        </w:tc>
        <w:tc>
          <w:tcPr>
            <w:tcW w:w="12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709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1" w:name="Par409"/>
            <w:bookmarkStart w:id="2" w:name="Par409"/>
            <w:bookmarkEnd w:id="2"/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дпрограмме «Модернизация объектов водоснабжения на территории Муезерского муниципального района на 2021-2022 годы»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ы «Модернизация объектов водоснабжения на территории Муезерского муниципального района на 2021-2022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1895"/>
        <w:gridCol w:w="2162"/>
        <w:gridCol w:w="2308"/>
        <w:gridCol w:w="3028"/>
        <w:gridCol w:w="3231"/>
        <w:gridCol w:w="1443"/>
      </w:tblGrid>
      <w:tr>
        <w:trPr>
          <w:tblHeader w:val="true"/>
          <w:trHeight w:val="328" w:hRule="atLeast"/>
        </w:trPr>
        <w:tc>
          <w:tcPr>
            <w:tcW w:w="456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ственный исполнитель государственной программы</w:t>
            </w:r>
          </w:p>
        </w:tc>
        <w:tc>
          <w:tcPr>
            <w:tcW w:w="10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Отдел ЖКХ администрации Муезерского муниципального района</w:t>
            </w:r>
          </w:p>
        </w:tc>
      </w:tr>
      <w:tr>
        <w:trPr>
          <w:tblHeader w:val="true"/>
          <w:trHeight w:val="328" w:hRule="atLeast"/>
        </w:trPr>
        <w:tc>
          <w:tcPr>
            <w:tcW w:w="456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blHeader w:val="true"/>
          <w:trHeight w:val="328" w:hRule="atLeast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атус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 муниципальной программы, подпрограмм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</w:tr>
      <w:tr>
        <w:trPr>
          <w:tblHeader w:val="true"/>
        </w:trPr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реконструкции и капитальному ремонту объектов водоснабжения в Ледмозерском, Ругозерском и Лендерском сельских поселения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99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8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а Республики Карелия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5119,2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1826,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6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13,8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униципального образования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9,8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8,2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источники  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дпрограмме «Модернизация объектов водоснабжения на территории Муезерского муниципального района на 2021-2022 годы»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ы «Модернизация объектов водоснабжения на территории Муезерского муниципального района на 2021-2022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320"/>
        <w:gridCol w:w="839"/>
        <w:gridCol w:w="1458"/>
        <w:gridCol w:w="1501"/>
        <w:gridCol w:w="1764"/>
        <w:gridCol w:w="2081"/>
        <w:gridCol w:w="1872"/>
        <w:gridCol w:w="2172"/>
      </w:tblGrid>
      <w:tr>
        <w:trPr>
          <w:tblHeader w:val="true"/>
          <w:trHeight w:val="5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Наименование  мероприят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Исполнители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Срок исполнения (год)</w:t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Объем финансирования, тыс. рублей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Показатели   результата  мероприятия по годам</w:t>
            </w:r>
          </w:p>
        </w:tc>
      </w:tr>
      <w:tr>
        <w:trPr>
          <w:tblHeader w:val="true"/>
          <w:trHeight w:val="7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Бюджет Республики Карел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Федеральный бюдж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Бюджет муниципального образования «Муезерский муниципальный райо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6"/>
                <w:szCs w:val="26"/>
              </w:rPr>
              <w:t>внебюджетные средства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блок-модуля и насосной группы на водозаборе в с. Ругоз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уезерского муниципального район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бъектов водоснабжения находящихся в аварийном состоян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водопроводных сетей в п. Ледмоз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уезерского муниципального район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3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водоснабжения находящихся в аварийном состоянии</w:t>
            </w:r>
          </w:p>
        </w:tc>
      </w:tr>
      <w:tr>
        <w:trPr>
          <w:trHeight w:val="2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водопроводных сетей в с. Ругоз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уезерского муниципального района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4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4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8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водоснабжения находящихся в аварийном состоя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firstLine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водопроводных сетей в п. Ленд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уезе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сетей водоснабжения находящихся в аварийном состоя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танции водоочистки и водоподготовки в с. Ругозе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 Муезерского муниципального район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6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раждан повысивших комфортность условий прожи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36:00Z</dcterms:created>
  <dc:creator>1</dc:creator>
  <dc:description/>
  <cp:keywords/>
  <dc:language>en-US</dc:language>
  <cp:lastModifiedBy>1</cp:lastModifiedBy>
  <cp:lastPrinted>2021-07-26T14:10:00Z</cp:lastPrinted>
  <dcterms:modified xsi:type="dcterms:W3CDTF">2021-07-28T14:50:00Z</dcterms:modified>
  <cp:revision>4</cp:revision>
  <dc:subject/>
  <dc:title/>
</cp:coreProperties>
</file>