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18» января  2022 г.</w:t>
        <w:tab/>
        <w:t xml:space="preserve">                                                                                             № 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</w:t>
      </w:r>
    </w:p>
    <w:p>
      <w:pPr>
        <w:pStyle w:val="Normal"/>
        <w:rPr/>
      </w:pPr>
      <w:r>
        <w:rPr>
          <w:sz w:val="26"/>
          <w:szCs w:val="26"/>
        </w:rPr>
        <w:t xml:space="preserve">по реализации Стратеги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национальной поли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Карел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период до 2025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2 – 2023 годы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я Правительства Республики Карелия от 13 ноября 2015 года № 699р-П  «Об утверждении Стратегии национальной политики в Республике Карелия на период до 2025 года» и в целях проведения  мероприятий  по реализации  Стратегии национальной политики Республики Карелия в Муезерском муниципальном   районе    администрация   Муезерского   муниципального   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 План  мероприятий  по реализации Стратегии национальной политики Республики Карелия на период до 2025 года в Муезерском муниципальном районе на 2022 – 2023 год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 даты  подпис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над  исполнением настоящего  постановления  возложить   на заместителя Главы администрации Муезерского муниципального района по социальным вопросам (Л.В. Филиппов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18»  января  2022 г. № 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лан мероприяти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ализации Стратегии национальной политики Республики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до 2025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2 – 2023 год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2475"/>
        <w:gridCol w:w="467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Совершенствование  государственного управления  в сфере государственной национальной полит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на территории 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1. Разработка и утверждение Плана  мероприятий по реализации Стратегии национальной  политики Республики Карелия на период до 2025 года на территории Муезерского муниципального района на 2022 - 2023 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 2022 г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 Рассмотрение вопросов на заседаниях   Антитеррористической комиссии   по  предупреждению межнациональных конфликтов, обеспечению эффективной работы  системы профилактики экстремизма на национальной и религиозной поч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 Взаимодействие с социально-ориентированными некоммерческими организациями по вопросам этнокультурного развития народов и этнических общностей Республики Карелия, межнациональных и межконфессиональных отношений на территории Республики Карел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 Проведение заседаний Консультативного совета  при Главе Администрации  Муезерского муниципального района  по реализации национальной политики и развитию  межнациональных  и государственно-конфессиональных отношений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а в год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Участие в республиканских совещаниях по вопросам реализации государственной национальной политики Российской Федерации на территории Республики Карелия, предупреждению межнациональных конфликтов, профилактики экстремизма на национальной и религиозной поч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частие в семинарах и семинарах-совещаниях для работников учреждений культуры и образования по вопросам реализации Стратегии государственной национальной политики Российской Федерации на период до 2025 года, профилактики и предупреждения межнациональных конфликтов, в том числе в молодежной сред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7. Повышение квалификации муниципальных служащих Администрации Муезерского муниципального района, осуществляющих взаимодействие с религиозными и некоммерческими организациями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правия граждан, реализации их конституционных прав в сфере государственной национальной политики Российской Федерации на территории 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ониторинг обращений о фактах проявления дискриминации в отношении граждан различной национа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Обеспечение межнационального мира и согласия, гармонизация межнациональ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 межконфессиональных отношений, формирование культуры межнационального общения и установок толерантного сознания у подрастающего поколения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едение мониторинга ситуации в сфере проявлений религиозного и национального экстремизма на территории Муезерского 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Организационная, техническая  и информационная поддержка мероприятий, направленных на духовно-нравственное и патриотическое воспитание населения, формирование здорового образа жизни, профилактику асоциальных явлений, толерантного взаимодействия, в том числе у молодежи  на территории Муезерского 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роведение мероприятий в рамках Международного дня толеран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4.  Проведение мероприятий, посвященных Победе в Великой Отечественной войне 1941–1945 го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>
          <w:trHeight w:val="31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5. Проведение мероприятий,  посвященных государственным праздникам, дням воинской славы, памятным датам России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35" w:leader="none"/>
              </w:tabs>
              <w:overflowPunct w:val="false"/>
              <w:spacing w:lineRule="atLeast" w:line="10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eastAsia="ar-SA"/>
              </w:rPr>
              <w:t xml:space="preserve">3.6.  </w:t>
            </w:r>
            <w:r>
              <w:rPr>
                <w:sz w:val="26"/>
                <w:szCs w:val="26"/>
              </w:rPr>
              <w:t xml:space="preserve"> Организация и проведение мероприятий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ход по лыжне Антикайнена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ень деревни Гафостров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Тропа Варламова»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5 лет деревне Ондозеро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25 лет деревне Тикша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0 лет школе села Ругозеро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5 лет  побратимским связям Ондозеро - Ёллёля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05" w:leader="none"/>
              </w:tabs>
              <w:overflowPunct w:val="false"/>
              <w:spacing w:lineRule="atLeast" w:line="100"/>
              <w:jc w:val="both"/>
              <w:textAlignment w:val="baselin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3.7. Тематические книжные выставки в поселениях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05" w:leader="none"/>
              </w:tabs>
              <w:overflowPunct w:val="false"/>
              <w:spacing w:lineRule="atLeast" w:line="100"/>
              <w:jc w:val="both"/>
              <w:textAlignment w:val="baselin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0" w:leader="none"/>
                <w:tab w:val="left" w:pos="1635" w:leader="none"/>
              </w:tabs>
              <w:overflowPunct w:val="false"/>
              <w:spacing w:lineRule="atLeast" w:line="100"/>
              <w:ind w:left="-15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eastAsia="ar-SA"/>
              </w:rPr>
              <w:t xml:space="preserve">3.8. </w:t>
            </w:r>
            <w:r>
              <w:rPr>
                <w:bCs/>
                <w:sz w:val="26"/>
                <w:szCs w:val="26"/>
              </w:rPr>
              <w:t>Организация встреч в краеведческом клубе «Туесок»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8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00"/>
              <w:textAlignment w:val="baseline"/>
              <w:rPr/>
            </w:pPr>
            <w:r>
              <w:rPr>
                <w:sz w:val="26"/>
                <w:szCs w:val="26"/>
              </w:rPr>
              <w:t xml:space="preserve">3.9. День памяти жертв политических репрессий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Содействие национальному (этнокультурному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ю народов и этнических общностей Республики Карелия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.1.  </w:t>
            </w:r>
            <w:r>
              <w:rPr>
                <w:sz w:val="26"/>
                <w:szCs w:val="26"/>
              </w:rPr>
              <w:t>Реализация   культурно-этнографический проекта Фонда поддержки научных, образовательных и культурных инициатив «Траектория»   «Деревня Гафостров», связанного с возрождением исторического поселения в Муезерском районе Карелии, сохранением его культурно-исторического наследия и созданием на его территории историко-этнографического центр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 Престольный праздник д. Ондозеро Успение Пресвятой Богородицы 28 авгус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lang w:eastAsia="ar-SA" w:bidi="ar-SA"/>
              </w:rPr>
              <w:t xml:space="preserve">4.3.   День Калевалы </w:t>
            </w:r>
          </w:p>
          <w:p>
            <w:pPr>
              <w:pStyle w:val="TextBody"/>
              <w:spacing w:before="0" w:after="0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бразовательные учреждения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240" w:hanging="0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Развитие системы образования, гражданского патриотического вос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Преподавание в образовательных  учреждениях Муезерского муниципального района основ религиозной культуры, истории религ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Организация проведения физкультурных и спортивных мероприят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Проведение тематических уроков, классных часов по воспитанию у учащихся веротерпимости, интернационализма, гражданского самосозн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.  Создание условий для социальной - культурной адаптации и интеграции мигран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Муезерского муниципального района</w:t>
            </w:r>
          </w:p>
        </w:tc>
      </w:tr>
      <w:tr>
        <w:trPr>
          <w:trHeight w:val="598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pacing w:before="0" w:after="0"/>
              <w:ind w:left="0" w:firstLine="4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6.1.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 Содействие добровольному переселению в Российскую Федерацию соотечественников, проживающих за рубежом, на территорию Муезерского муниципального в рамках реализации мероприятий   программы «Оказание содействия добровольному переселению в Республику Карелия соотечественников, проживающих за рубежом»  с изменениями на 14 октября 2019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возникновения необходимос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Комплектование книжного фонда библиотек изданиями, способствующими формированию межнационального и этноконфессионального согла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15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.   Информационное обеспечение реализации государственной национальной полити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на территории Республики Карелия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Обеспечение размещения информации на официальном сайте Муезерского муниципального района и в газете «Муезерсклес»</w:t>
              <w:br/>
              <w:t xml:space="preserve"> по следующим направлениям: </w:t>
            </w:r>
          </w:p>
          <w:p>
            <w:pPr>
              <w:pStyle w:val="Normal"/>
              <w:numPr>
                <w:ilvl w:val="0"/>
                <w:numId w:val="4"/>
              </w:numPr>
              <w:ind w:left="458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национальные (межэтнические) отнош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458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-нравственное воспитание гражд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ind w:left="32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гражданственности и патриотическое воспитание гражда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;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SimSun;宋体" w:cs=";Times New Roman"/>
      <w:b/>
      <w:bCs/>
      <w:i/>
      <w:iCs/>
      <w:color w:val="4F81BD"/>
      <w:kern w:val="2"/>
      <w:lang w:bidi="hi-I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Cambria" w:hAnsi="Cambria" w:eastAsia="SimSun;宋体" w:cs=";Times New Roman"/>
      <w:b/>
      <w:bCs/>
      <w:i/>
      <w:iCs/>
      <w:color w:val="4F81BD"/>
      <w:kern w:val="2"/>
      <w:sz w:val="24"/>
      <w:szCs w:val="24"/>
      <w:lang w:bidi="hi-IN"/>
    </w:rPr>
  </w:style>
  <w:style w:type="character" w:styleId="Style14">
    <w:name w:val="Основной текст Знак"/>
    <w:basedOn w:val="Style13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28:00Z</dcterms:created>
  <dc:creator>Charly Root</dc:creator>
  <dc:description/>
  <cp:keywords/>
  <dc:language>en-US</dc:language>
  <cp:lastModifiedBy>Пользователь Windows</cp:lastModifiedBy>
  <cp:lastPrinted>2022-01-18T12:31:00Z</cp:lastPrinted>
  <dcterms:modified xsi:type="dcterms:W3CDTF">2022-01-19T07:26:00Z</dcterms:modified>
  <cp:revision>34</cp:revision>
  <dc:subject/>
  <dc:title>РЕСПУБЛИКА  КАРЕЛИЯ</dc:title>
</cp:coreProperties>
</file>