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РЕСПУБЛИКА КАРЕЛИЯ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   03   августа    2021   года</w:t>
        <w:tab/>
        <w:tab/>
        <w:tab/>
        <w:tab/>
        <w:tab/>
        <w:tab/>
        <w:tab/>
        <w:t xml:space="preserve">        </w:t>
        <w:tab/>
        <w:t xml:space="preserve">     №19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Муезерского муниципального района от  24 мая  2019 года № 119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еспублики Карелия от 19 июля 2021 года № 296-П «О внесении изменений в постановление Правительства Республики Карелия от 03 марта 2014 года № 49-П», постановление Правительства Республики Карелия от 19 июля 2021 года № 295-П «Об утверждении Порядка предоставления  из бюджета РК 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 субсидии юридическим лицам ( кроме некоммерческих организаций), индивидуальным предпринимателям, физическим лицам - производителям товаров, работ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луг)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 в ведомственную целевую программу «Развитие и поддержка малого и среднего предпринимательства в Муезерском муниципальном районе на 2019-2021 годы», утверждённую постановлением администрации Муезерского муниципального района от 24 мая 2019 года № 119 (далее – Программа) следующие изменения:</w:t>
      </w:r>
    </w:p>
    <w:p>
      <w:pPr>
        <w:pStyle w:val="ConsPlusNormal1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 раздела 4 Программы изложить в следующей редакции: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4)финансовая поддержка субъектов малого и среднего предпринимательства</w:t>
      </w:r>
    </w:p>
    <w:p>
      <w:pPr>
        <w:pStyle w:val="TextBody"/>
        <w:spacing w:lineRule="auto" w:line="240"/>
        <w:ind w:left="20" w:firstLine="708"/>
        <w:rPr/>
      </w:pPr>
      <w:r>
        <w:rPr>
          <w:sz w:val="26"/>
          <w:szCs w:val="26"/>
        </w:rPr>
        <w:t>Финансовая поддержка субъектов малого и среднего предпринимательства осуществляется в форме предоставления субсидий (грантов)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 и услуг, а также физическим лицам, применяющим специальный налоговый режим «Налог на профессиональный доход» предоставляются из бюджета муниципального образования «Муезерский муниципальны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а также расходов, связанных с началом предпринимательской деятельности (далее - субсидии).</w:t>
      </w:r>
    </w:p>
    <w:p>
      <w:pPr>
        <w:pStyle w:val="TextBody"/>
        <w:spacing w:lineRule="auto" w:line="240"/>
        <w:ind w:left="23" w:right="20" w:firstLine="708"/>
        <w:rPr/>
      </w:pPr>
      <w:r>
        <w:rPr>
          <w:sz w:val="26"/>
          <w:szCs w:val="26"/>
        </w:rPr>
        <w:t>Для реализации данной формы поддержки малого и среднего предпринимательства планируется участие администрации Муезерского муниципального района в мероприятии «Предоставление субсидий бюджетам муниципальных образований для софинансирования муниципальных программ развития малого и среднего предпринимательства, в том числе в монопрофильных муниципальных образованиях» подпрограммы «Развитие малого и среднего предпринимательства» государственной программы Республики Карелия «Экономическое развитие и инновационная экономика», утвержденной постановлением Правительства Республики Карелия от 03 марта 2014 года № 49-П.</w:t>
      </w:r>
    </w:p>
    <w:p>
      <w:pPr>
        <w:pStyle w:val="TextBody"/>
        <w:spacing w:lineRule="auto" w:line="240"/>
        <w:ind w:left="23" w:right="20" w:firstLine="708"/>
        <w:rPr>
          <w:sz w:val="26"/>
          <w:szCs w:val="26"/>
        </w:rPr>
      </w:pPr>
      <w:r>
        <w:rPr>
          <w:sz w:val="26"/>
          <w:szCs w:val="26"/>
        </w:rPr>
        <w:t>Предоставление субсидий осуществляется администрацией Муезерского муниципального района (далее - Администрация) - главным распорядителем средств бюджета муниципального образования «Муезерский муниципальный район» на основе результатов отбора (конкурса) в соответствии с условиями проведения отбора (конкурса), установленными настоящей программой (приложение № 2) и иными муниципальными нормативными правовыми актами, принимаемыми в целях реализации настоящей программы, в пределах бюджетных ассигнований, предусмотренных в бюджете муниципального образования «Муезерский муниципальный район» на соответствующий финансовый год и плановый период, и установленных лимитов бюджетных обязательств на предоставление субсидий».</w:t>
      </w:r>
    </w:p>
    <w:p>
      <w:pPr>
        <w:pStyle w:val="TextBody"/>
        <w:spacing w:lineRule="auto" w:line="240"/>
        <w:ind w:left="23" w:right="20" w:firstLine="708"/>
        <w:rPr>
          <w:sz w:val="26"/>
          <w:szCs w:val="26"/>
        </w:rPr>
      </w:pPr>
      <w:r>
        <w:rPr>
          <w:sz w:val="26"/>
          <w:szCs w:val="26"/>
        </w:rPr>
        <w:t>1.2. Приложение 2 к Программе изложить в редакции согласно приложению к настоящему постановлению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 постановление администрации Муезерского муниципального района от 04 июня 2021 года № 153 «О внесении изменений  в постановление администрации Муезерского муниципального района от 24 мая 2019 года №119»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.о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езерского муниципального района</w:t>
        <w:tab/>
        <w:tab/>
        <w:tab/>
        <w:tab/>
        <w:tab/>
        <w:tab/>
        <w:t>Д.И.Кири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езерского муниципального района</w:t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  <w:t>от « 03 »  августа  2021г.№  198</w:t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  <w:t>к ведомственной целевой программе</w:t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 поддержка малого и среднего предпринимательства в Муезерском муниципальном районе на 2019-2021 годы»</w:t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left="4536" w:right="23"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Порядо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субсидий</w:t>
      </w:r>
      <w:r>
        <w:rPr>
          <w:rFonts w:cs="Times New Roman" w:ascii="Times New Roman" w:hAnsi="Times New Roman"/>
          <w:b/>
          <w:sz w:val="26"/>
          <w:szCs w:val="26"/>
        </w:rPr>
        <w:t>, 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 кроме некоммерческих организаций), индивидуальным предпринимателям, физическим лицам- производителям товаров, работ, услуг)</w:t>
      </w:r>
    </w:p>
    <w:p>
      <w:pPr>
        <w:pStyle w:val="TextBody"/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1.Настоящий Порядок предоставления субсидий, в том числе грантов в форме субсидий, из бюджета муниципального образования «Муезерский муниципальный район» субъектам малого и среднего предпринимательства (далее - Порядок) разработан 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 (далее – Федеральный закон № 209-ФЗ)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2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6"/>
          <w:szCs w:val="26"/>
        </w:rPr>
        <w:t xml:space="preserve">Основными принципами проведения отбора посредством конкурса получателей субсидий (грантов) являются: публичность и открытость, свобода получения и распространения информации о предоставлении субсидии (гранта) равенство прав на получение субсидии (гранта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сидии (гранты) на поддержку субъектов малого и среднего  предпринимательства, включая крестьянские (фермерские) хозяйства, молодежное предпринимательство, а также физические лица, применяющие специальный  налоговый режим «Налог на профессиональный доход» в соответствии с настоящими Условиями и порядком оказания финансовой поддержки  (далее – условия, порядок) предоставляются по результатам конкурсного отбора, проводимого администрацией Муезерского муниципального района. </w:t>
      </w:r>
    </w:p>
    <w:p>
      <w:pPr>
        <w:pStyle w:val="Style18"/>
        <w:ind w:firstLine="709"/>
        <w:rPr>
          <w:rStyle w:val="FontStyle38"/>
          <w:w w:val="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я  бюджету  Муезерского  муниципального района</w:t>
      </w:r>
      <w:r>
        <w:rPr>
          <w:rStyle w:val="FontStyle38"/>
          <w:w w:val="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ется при  соблюдении следующих условий</w:t>
      </w:r>
      <w:r>
        <w:rPr>
          <w:rStyle w:val="FontStyle38"/>
          <w:w w:val="80"/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rStyle w:val="FontStyle38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) наличие в местном бюджете бюджетных ассигнований на выполнение расходного обязательства Муезерского муниципального района, в целях софинансирования которого предоставляется субсидия, в размере не менее 1% от общего объема субсид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наличие в  муниципальном районе  утвержденной муниципальной программы (подпрограммы) мероприятий развития малого и среднего предпринимательства на соответствующий финансовый год (соответствующий финансовый год и плановый период), в которую включены мероприятия по всем направлениям, указанным в пункте  3 Порядка предоставления и распределения субсидий  из бюджета Республики Карелия местным бюджетам  на реализацию дополнительных мероприятий по поддержке малого и среднего предпринимательства, а также физических лиц, применяющих специальный налоговый режим «Налог на профессиональный доход», раздела III государственной программы Республики Карелия «Экономическое развитие и инновационная экономика», утвержденной постановлением Правительства Республики Карелия от 3 марта 2014 года  № 49-П «Об утверждении государственной программы Республики Карелия «Экономическое развитие и инновационная экономика» (далее – госпрограмм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 наличие в муниципальной программе условия о минимальном размере запрашиваемой субсидии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, который должен составлять не менее 10 0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личие  в муниципальной программе условия о направлении грантов в размере не более 10% от общей суммы предоставленной местному бюджету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 наличие в муниципальной программе условия о том, что в случае если  общий размер запрашиваемых  субъектами малого предпринимательства  грантов составляет 10%  и более от размера предоставленной местному бюджету субсидии, то 90% такой субсидии должно быть распределено по всем направлениям, указанным в подпунктах «б» – «о» пункта 3  госпрограммы, пропорционально размерам запрашиваемых субсидий субъектами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при условии 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)  (далее в настоящем Порядке – порядок, утвержденный для СМСП)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 должна  быть  распределена по всем направлениям, указанным в пункте 3 госпрограммы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установленным порядком, утвержденным для СМСП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наличие  в муниципальной программе условия об отсутствии у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, для получения субсидий субъектами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недоимки по налогам и страховым взносам, в совокупности (с учетом имеющейся переплаты по налогам и страховым взносам) превышающей </w:t>
        <w:br/>
        <w:t>30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наличие  в муниципальной программе условия о  предоставлении субсидий субъектами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направлениям, указанным в подпунктах «б» – «о» пункта 3  госпрограммы  по результатам отбор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оответствии с условиями, критериями, балльной оценкой, порядком и формулой расчета субсидии, аналогичными условиям, критериям, балльной оценке, порядку и формуле расчета субсидии субъектам малого и среднего предпринимательства, установленным порядком, утвержденным  для СМСП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 наличие в муниципальной программе условия об установлении показателей  результата предоставления субсидий субъектами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аналогичных показателям результата предоставления субсидий, установленным порядком, утвержденным для СМСП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наличие в муниципальной программе условия о том, что субсидии субъектам малого и среднего предпринимательства, физическим лицам, не являющимс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ется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зарегистрированным на территории  Муезерского муниципального района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Финансовое обеспечение программы предполагает следующие мероприятия в рамках софинансирования муниципальной программы из бюджета Республики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релия</w:t>
      </w:r>
      <w:r>
        <w:rPr>
          <w:rFonts w:cs="Times New Roman" w:ascii="Times New Roman" w:hAnsi="Times New Roman"/>
          <w:sz w:val="26"/>
          <w:szCs w:val="26"/>
        </w:rPr>
        <w:t xml:space="preserve">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  <w:u w:val="single"/>
        </w:rPr>
        <w:t>предоставление целевых грантов начинающим субъектам малого предпринимательства на создание собственного дела (далее в настоящем Порядке – гран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грантов осуществляется при соблюдении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ранта не может превышать 500 000 рублей на одного субъекта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т предоставляется в случае подтверждения субъектом малого предпринимательства вложения собственных средств в размере не менее 15% от  общей стоимости бизнес-проекта, на реализацию которого предоставляется гра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бизнес-проекта, который может предусматривать следующие затр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а помещений, не относящихся к жилищному фонду, на срок не менее 1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сновных средств, за исключением недвижимого имущества, относящегося к жилищному фонду, земельных участков, легковых автомоби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Муезерского муниципального района и субъектом малого предпринимательства. Срок действия такого соглашения не может быть менее 2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ый рейтинг рассчитывается путем сложения баллов по каждому критерию оценки заявки участников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признается 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 предпринимателями и применяющих специальн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 индивидуальными  предпринимателями и применяющих специальн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субсидии не может превышать 1 000 000 рублей из расчета не более 80% произведенных субъектом малого и среднего предпринимательства, физическим лицом, не являющимся индивидуальным предпринимателем и применяющий специальный режим «Налог на профессиональный доход» соответствующих затрат в течение года, предшествующего году подачи документов на предоставление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субъектом малого и среднего предпринимательства, физическим лицом, не являющимся индивидуальным предпринимателем и применяющий специальный режим «Налог на профессиональный доход торговой деятельно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 (городского округа), в течение 3 лет после получ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</w:t>
      </w:r>
      <w:r>
        <w:rPr>
          <w:rFonts w:cs="Times New Roman" w:ascii="Times New Roman" w:hAnsi="Times New Roman"/>
          <w:sz w:val="26"/>
          <w:szCs w:val="26"/>
          <w:u w:val="single"/>
        </w:rPr>
        <w:t>»,</w:t>
      </w:r>
      <w:r>
        <w:rPr>
          <w:rFonts w:cs="Times New Roman" w:ascii="Times New Roman" w:hAnsi="Times New Roman"/>
          <w:sz w:val="26"/>
          <w:szCs w:val="26"/>
        </w:rPr>
        <w:t xml:space="preserve"> связанных с уплатой процентов по кредитам, привлеченным в российских кредитных организациях, 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субсидии  не может превышать 500 000 рублей из расчета не более 60% произведенных  субъектом малого и среднего предпринимательства, физическим 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 документов на предоставление субсидии до первого числа месяца, в котором объявлен отбор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29"/>
      <w:bookmarkEnd w:id="0"/>
      <w:r>
        <w:rPr>
          <w:rFonts w:cs="Times New Roman" w:ascii="Times New Roman" w:hAnsi="Times New Roman"/>
          <w:sz w:val="26"/>
          <w:szCs w:val="26"/>
        </w:rPr>
        <w:t xml:space="preserve">г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от 0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500 000 рублей из расчета не более 70% произведенных субъектом малого и среднего предпринимательства, физическим  лицом, не являющимся индивидуальным предпринимателем и применяющим специальный налоговый режим «Налог на профессиональный доход, соответствующих затрат в течение года, предшествующего году подачи документов на предоставление субсидии, а также 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 являющихся плательщиками налога на добавленную стоимость (далее в настоящем Порядке –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 уплате лизинговых платежей по договорам финансовой аренды (лизинга), заключенным с российскими лизинговыми организация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рованию подлежат фактически понесенные расходы по лизинговым платежам на оборудование, устройства, механизмы, транспортные средства (за исключением легковых автомобилей), станки, приборы, аппараты, агрегаты, установки, машины, относящиеся ко второй – десятой амортизационным группам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0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5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режим «Налог на 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  <w:u w:val="single"/>
        </w:rPr>
        <w:t>возмещение затрат субъектам малого предпринимательства на выплату по передаче прав на франшизу (паушальный взно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ещение затрат субъектам малого предпринимательства на выплату по передаче прав на франшизу (паушальный взнос)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ещение затрат осуществляется после прохождения субъектом малого предпринимательства (индивидуальным предпринимателем или учредителем(ями) юридического лица)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500 000 рублей из расчета не более 90% произведенных  субъектом малого 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)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</w:t>
      </w:r>
      <w:r>
        <w:rPr>
          <w:rFonts w:cs="Times New Roman" w:ascii="Times New Roman" w:hAnsi="Times New Roman"/>
          <w:sz w:val="26"/>
          <w:szCs w:val="26"/>
        </w:rPr>
        <w:t>(далее в настоящем Порядке – социальные предприят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оциальных предприятий осуществляется при соблюдении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сидированию подлежат фактически понесенные расходы по следующим направлен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плату оказанных услуг по аренде помещений, не относящихся к жилищному фонду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оказанных 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оборудования для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кламу и выве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услуг по прохождению обучения по осуществляемому виду эконом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1 000  000 рублей из расчета не более 7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лежит возмещению расходы, указанные в абзацах четвертом и пятом настоящего подпункта в отношении субъектов малого и среднего предпринимательства, включенных в реестр поставщиков социальных услуг Республики Карел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, связанных с доставкой товаров, входящих в перечень отдельных видов со</w:t>
      </w:r>
      <w:r>
        <w:rPr>
          <w:rFonts w:cs="Times New Roman" w:ascii="Times New Roman" w:hAnsi="Times New Roman"/>
          <w:sz w:val="26"/>
          <w:szCs w:val="26"/>
        </w:rPr>
        <w:t>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в настоящем Порядке – товары первой необходимости), в населенные пункты Республики Карелия, определенные постановлением Правительства Республики Карелия от 20 ноября 2006 года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» (далее в настоящем Порядке – отдаленные населенные пунк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ой режим «Налог на профессиональный доход»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ение размера затрат субъекта малого и среднего предпринимательства физического лица, не являющегося индивидуальным предпринимателем и применяющим специальный налоговой режим «Налог на профессиональный доход», осуществляется на основании справки-расчета, в которой содержится следующая 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доставки товаров первой необхо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ранспортного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 транспортного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товаров первой необхо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ег транспортного средства, к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 расхода горюче-смазочных материалов, л/100 к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горюче-смазочных материалов, руб./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 горюче-смазочных материалов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 осуществляется при соблюдении следующего треб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режим «Налог на  профессиональный доход»,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я 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л)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я  предоставляется на оплату фактически потребленной электрической энергии, тепловой энергии, понесенных расходов на водоснабжение, водоотведение при осуществлении следующих видов экономи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пищевых проду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изделий народных художественных промыс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текстильных издел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одеж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услуг по забору, очистке, распределению воды для питьев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1 000 000  рублей из расчета не более 5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,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на оплату фактически понесенных рас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слуги по созданию и поддержке веб-сайта в информационно-телекоммуникационной сети «Интернет»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нового, не бывшего в употреблении или эксплуатации  транспортного средства для осуществления услуг по доставке тов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«Интернет», перечень которых утверждается Министер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)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 на арендную плату за пользование помещениями, не относящимися к жилищному фон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на арендную плату за пользование помещениями, не относящимися к жилищному фонду, осуществляется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начинающим субъектам мало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)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возмещение части затрат </w:t>
      </w:r>
      <w:r>
        <w:rPr>
          <w:rFonts w:cs="Times New Roman" w:ascii="Times New Roman" w:hAnsi="Times New Roman"/>
          <w:sz w:val="26"/>
          <w:szCs w:val="26"/>
          <w:u w:val="single"/>
        </w:rPr>
        <w:t>субъектов малого и среднего предпринимательства на приобретение древесного топли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bookmarkStart w:id="1" w:name="P154"/>
      <w:bookmarkEnd w:id="1"/>
      <w:r>
        <w:rPr>
          <w:rFonts w:cs="Times New Roman" w:ascii="Times New Roman" w:hAnsi="Times New Roman"/>
          <w:sz w:val="26"/>
          <w:szCs w:val="26"/>
        </w:rPr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размера затрат субъекта малого и среднего предпринимательства осуществляется на основании справки-расчета, в которой содержится 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древесного топлива, используемого при производстве 1 тонны продукции, куб. 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  не может превышать 1 000 000 рублей из расчета не более 50% произведенных 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TextBody"/>
        <w:spacing w:lineRule="auto" w:line="240"/>
        <w:ind w:left="20" w:right="20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jc w:val="center"/>
        <w:rPr>
          <w:sz w:val="26"/>
          <w:szCs w:val="26"/>
        </w:rPr>
      </w:pPr>
      <w:bookmarkStart w:id="2" w:name="bookmark14"/>
      <w:r>
        <w:rPr>
          <w:sz w:val="26"/>
          <w:szCs w:val="26"/>
        </w:rPr>
        <w:t>Порядок предоставления субсидий и грантов субъектам малого и среднего предпринимательства</w:t>
      </w:r>
      <w:bookmarkEnd w:id="2"/>
      <w:r>
        <w:rPr>
          <w:b w:val="false"/>
          <w:sz w:val="26"/>
          <w:szCs w:val="26"/>
        </w:rPr>
        <w:t xml:space="preserve">, </w:t>
      </w:r>
      <w:r>
        <w:rPr>
          <w:sz w:val="26"/>
          <w:szCs w:val="26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32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40"/>
        <w:ind w:right="2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Предоставление субсидий (грантов) осуществляется на конкурсной основе. Извещение о проведении конкурса размещается в газете «Муезерсклес», на официальном сайте Муезерского муниципального района в сети Интернет </w:t>
      </w:r>
      <w:r>
        <w:rPr>
          <w:sz w:val="26"/>
          <w:szCs w:val="26"/>
          <w:lang w:eastAsia="en-US"/>
        </w:rPr>
        <w:t>(</w:t>
      </w:r>
      <w:hyperlink r:id="rId3">
        <w:r>
          <w:rPr>
            <w:rStyle w:val="InternetLink"/>
            <w:sz w:val="26"/>
            <w:szCs w:val="26"/>
            <w:lang w:val="en-US" w:eastAsia="en-US"/>
          </w:rPr>
          <w:t>http</w:t>
        </w:r>
        <w:r>
          <w:rPr>
            <w:rStyle w:val="InternetLink"/>
            <w:sz w:val="26"/>
            <w:szCs w:val="26"/>
            <w:lang w:eastAsia="en-US"/>
          </w:rPr>
          <w:t>://</w:t>
        </w:r>
        <w:r>
          <w:rPr>
            <w:rStyle w:val="InternetLink"/>
            <w:sz w:val="26"/>
            <w:szCs w:val="26"/>
            <w:lang w:val="en-US" w:eastAsia="en-US"/>
          </w:rPr>
          <w:t>muezersky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размещает информацию о проведении отбора с указанием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сроков проведения отбора (даты и времени начала (окончания) подачи (приема) заявок участников отбора), которые не могут быть меньше 30 календарных дней, следующих за днем размещения объявления о проведении отбора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именования, местонахождения, почтового адреса, адреса электронной почты Администрации  Муезерского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целей  и результатов предоставления субсидии в соответствии с настоящим Порядк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оменного имени, и (или) сетевого адреса, и (или) указателей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требований к участникам отбора и перечню документов, представляемых участниками отбора для подтверждения их соответствия указанным требовани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орядка подачи заявок и требований, предъявляемых к форме и содержанию заявок в соответствии с настоящим Порядк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срока, в течение которого победитель (победители) отбора должен подписать соглашение (договор) о предоставлении субсидии (далее – соглашение), и условий признания победителя (победителей) отбора уклонившимся от заключения соглашения;</w:t>
      </w:r>
    </w:p>
    <w:p>
      <w:pPr>
        <w:pStyle w:val="TextBody"/>
        <w:spacing w:lineRule="auto" w:line="240"/>
        <w:ind w:right="20" w:firstLine="709"/>
        <w:rPr/>
      </w:pPr>
      <w:r>
        <w:rPr>
          <w:sz w:val="26"/>
          <w:szCs w:val="26"/>
        </w:rPr>
        <w:t xml:space="preserve">з) даты размещения результатов отбора на официальном сайте  </w:t>
      </w:r>
      <w:r>
        <w:rPr>
          <w:sz w:val="26"/>
          <w:szCs w:val="26"/>
          <w:lang w:eastAsia="en-US"/>
        </w:rPr>
        <w:t>(</w:t>
      </w:r>
      <w:hyperlink r:id="rId4">
        <w:r>
          <w:rPr>
            <w:rStyle w:val="InternetLink"/>
            <w:sz w:val="26"/>
            <w:szCs w:val="26"/>
            <w:lang w:val="en-US" w:eastAsia="en-US"/>
          </w:rPr>
          <w:t>http</w:t>
        </w:r>
        <w:r>
          <w:rPr>
            <w:rStyle w:val="InternetLink"/>
            <w:sz w:val="26"/>
            <w:szCs w:val="26"/>
            <w:lang w:eastAsia="en-US"/>
          </w:rPr>
          <w:t>://</w:t>
        </w:r>
        <w:r>
          <w:rPr>
            <w:rStyle w:val="InternetLink"/>
            <w:sz w:val="26"/>
            <w:szCs w:val="26"/>
            <w:lang w:val="en-US" w:eastAsia="en-US"/>
          </w:rPr>
          <w:t>muezersky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).</w:t>
      </w:r>
    </w:p>
    <w:p>
      <w:pPr>
        <w:pStyle w:val="TextBody"/>
        <w:spacing w:lineRule="auto" w:line="240"/>
        <w:ind w:right="20" w:firstLine="709"/>
        <w:rPr/>
      </w:pPr>
      <w:r>
        <w:rPr>
          <w:sz w:val="26"/>
          <w:szCs w:val="26"/>
        </w:rPr>
        <w:t xml:space="preserve">2. Для рассмотрения вопроса о предоставлении субсидии (гранта) субъект малого предпринимательства  или физическое лицо, не являющееся индивидуальным предпринимателем и применяющее специальный налоговый режим «Налог на профессиональный доход» (далее - Претендент) представляет в сроки и по адресу, указанным в извещении о начале приема документов, заявку с приложением дополнительных документ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убсидия предоставляется по итогам отбора на основании критериев, указанных в пункте 13  настоящего Поряд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ля рассмотрения и оценки заявок Администрация Муезерского муниципального района создает конкурсную комиссию из числа сотрудников админист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редоставляются при соблюдении условий, установленных Порядком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бюджета Муезерского муниципального района (далее – Порядок), утвержденным нормативно правовым актом администрации Муезерского муниципального района, а также при наличии следующих услов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инимальный размер запрашиваемой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убсидии (далее – субсидия СМСП) должен составлять не менее 10 00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щий размер запрашиваемых субъектами мало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доход», грантов составляет не более 10% от общей суммы предоставленной местному бюджету субсид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если общий размер запрашиваемых субъектами малого предпринимательства грантов составляет 10% и более от размера предоставленной местному бюджету субсидии, то 90% такой субсидии должно быть распределено по всем направлениям, указанным в подпунктах "б"-"о" подраздела «Финансовая поддержка субъектов малого и среднего предпринимательства» раздела  «Программные мероприятия поддержки субъектов малого и среднего предпринимательства» настоящей муниципальной программы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установленным Порядком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должна быть распределена по всем направлениям, указанным в подразделе «Финансовая поддержка субъектов малого и среднего предпринимательства субсидий» раздела «Программные мероприятия поддержки субъектов малого и среднего предпринимательства» настоящей муниципальной программы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 специальный налоговый режим «Налог на профессиональный доход», требованиям Поряд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у субъекта малого и среднего предпринимательства, физического лица, не являющегося индивидуальным предпринимателем и применяющим  специальный налоговый режим «Налог на профессиональный доход», должна отсутствовать недоимка по налогам и страховым взносам, в совокупности (с учетом имеющейся переплаты по налогам и страховым взносам) превышающая 300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доставление субсидий СМСП по направлениям, указанным в подпунктах «б» – «о» пункта 3 подраздела «Финансовая поддержка субъектов малого и среднего предпринимательства» раздела «Программные мероприятия поддержки субъектов малого и среднего предпринимательства» настоящей муниципальной программы, по результатам отбор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оответствии с условиями, критериями, балльной оценкой, порядком и формулой расчета субсидии, аналогичными условиям, критериям, балльной оценке, Порядку и формуле расчета субсидии субъектам малого и среднего предпринимательства, установленным Порядком, утвержденным  для СМСП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установление показателей  результата предоставления субсидий СМСП, аналогичных показателям результата предоставления субсидий, установленным Порядком, утвержденным для СМСП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убсидия СМСП предоставляется субъектам малого и среднего предпринимательства, физическим лицам, не являющимся индивидуальными предпринимателями и применяющим  специальный налоговый режим «Налог на профессиональный доход», зарегистрированным на территории Муезерского муниципального район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 При подаче заявки участник отбора может представить дополнительные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астники отбора несут ответственность за достоверность и подлинность представленных ими документов и сведений для получения субсидии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оданные участниками отбора заявки регистрируются в журнале учета заявок в порядке очередности их поступления в  Администрацию в день подачи документ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етендент имеет право подать только одну заявку в рамках одного мероприятия, указанного в п.2 настоящего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В случае если по окончании срока подачи заявок не подано ни одной заявки, отбор признается несостоявшим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дана одна заявка и участник отбора соответствует требованиям настоящего Порядка, он объявляется победителем отб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зыв заявки возможен до даты проведения заседания комиссии в случае письменного обращения участника отбора в Администр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миссия в течение 30 календарных дней со дня завершения приема документов для участия в отбор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соответствие участников отбора, а также представленных ими документов для участия в отборе требованиям, установленным настоящим Порядко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лучае наличия оснований для отклонения принимает решение об отклонении заявок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критериями оценки, указанными в пункте 13 настоящего Порядка, оценивает участников отбора, а также представленные ими документы для участия в отбор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нимает решение о победителях отбора, которое оформляется протокол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снованиями для отклонения заявок на стадии рассмотрения и оценки заявок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е участника отбора требованиям, установленным настоящим Порядко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е представленных участником отбора заявок и документов требованиям к заявкам, установленным в объявлении о проведении отбора, или непредставление (представление не в полном объеме) указанных докум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ная участником отбора сумма субсидии к возмещению меньше 10 000 рублей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участником отбора заявки после даты и (или) времени, определенных для подачи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Все заявки, соответствующие требованиям настоящего Порядка, оцениваются в соответствии с критер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участников отбора, являющихся субъектами малого и среднего предпринима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 отбора зарегистрирован и осуществляет деятельность на территории Муезерского муниципального района – 5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озданных рабочих мест для инвалидов на дату подачи заявки – 10 баллов за каждое созданное рабочее место, но не более 10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 999 999 руб. включительно – 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000 000 до 9 999 999 руб. включительно – 5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000 000 до 14 999 999 руб. включительно – 75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000 000 руб. и более – 10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озданных участником отбора рабочих мест на дату подачи заявки – 10 баллов за каждое созданное рабочее место, но не более 10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является участником системы добровольной сертификации продукции и услуг (работ) «Сделано в Карелии» или имеет право на использование знака «Сделано в Карелии» – 5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 осуществляет деятельность в течение 4 и более лет – 5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на дату подачи заявки имеет паспорт, характеризующий коллективный иммунитет работников к новой коронавирусной инфекции (COVID-19), – 5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участников отбора, являющихся физическими лицами, не являющимися индивидуальными предпринимателями и применяющими специальный налоговый режим «Налог на профессиональный доход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 зарегистрирован и осуществляет деятельность на территории  Муезерского муниципального района– 5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еков за год, предшествующий дате объявления о проведении отбор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10 включительно – 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 до 50 включительно – 5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51 до 100 включительно – 100 бал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1 и более – 150 бал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се заявки, соответствующие требованиям и условиям настоящего Порядка, признаются прошедшими отбор. Итоговый рейтинг заявок рассчитывается путем сложения баллов по каждому критерию оценки заяв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аботы комиссии оформляется протоколом, подписывается  председателем комиссии и секретарем.</w:t>
      </w:r>
    </w:p>
    <w:p>
      <w:pPr>
        <w:pStyle w:val="TextBody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15 .</w:t>
      </w:r>
      <w:bookmarkStart w:id="3" w:name="sub_119"/>
      <w:r>
        <w:rPr>
          <w:sz w:val="26"/>
          <w:szCs w:val="26"/>
        </w:rPr>
        <w:t xml:space="preserve"> Размер предоставляемой субсидии определяется по формуле</w:t>
      </w:r>
      <w:bookmarkEnd w:id="3"/>
      <w:r>
        <w:rPr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определяется по следующей формуле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6535" cy="466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subi</w:t>
      </w:r>
      <w:r>
        <w:rPr>
          <w:rFonts w:cs="Times New Roman" w:ascii="Times New Roman" w:hAnsi="Times New Roman"/>
          <w:sz w:val="26"/>
          <w:szCs w:val="26"/>
        </w:rPr>
        <w:t xml:space="preserve"> - размер субсидии, предоставляемой получателю субсидии,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максимальный размер субсидии для данного получателя субсидии, исходя из документально подтвержденных затрат, подлежащих возмещению в соответствии с пунктом  </w:t>
      </w:r>
      <w:hyperlink w:anchor="P161">
        <w:r>
          <w:rPr>
            <w:rStyle w:val="InternetLink"/>
            <w:rFonts w:cs="Times New Roman" w:ascii="Times New Roman" w:hAnsi="Times New Roman"/>
            <w:sz w:val="26"/>
            <w:szCs w:val="26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1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коэффициент корректировки размера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вокупный объем средств, запрашиваемых всеми получателями субсидий,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bud</w:t>
      </w:r>
      <w:r>
        <w:rPr>
          <w:rFonts w:cs="Times New Roman" w:ascii="Times New Roman" w:hAnsi="Times New Roman"/>
          <w:sz w:val="26"/>
          <w:szCs w:val="26"/>
        </w:rPr>
        <w:t xml:space="preserve"> - объем лимитов бюджетных обязательств, утвержденных в установленном порядке на предоставление субсидии Муезерскому муниципальному району,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совокупный объем средств, запрашиваемых всеми получателями субсидии, меньше объема лимитов бюджетных обязательств, утвержденных в установленном порядке на предоставление субсидии Муезерскому  муниципальному району, размер субсидии определяется по следующей формуле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subi</w:t>
      </w:r>
      <w:r>
        <w:rPr>
          <w:rFonts w:cs="Times New Roman" w:ascii="Times New Roman" w:hAnsi="Times New Roman"/>
          <w:sz w:val="26"/>
          <w:szCs w:val="26"/>
        </w:rPr>
        <w:t xml:space="preserve"> = 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x K1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Коэффициент корректировки размера субсидии (K1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>) раве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75 – если количество баллов, набранных победителем отбора по результатам отбора, составляет от 0 до 49 баллов включи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8 – если количество баллов, набранных победителем отбора по результатам отбора, составляет от 50 до 99 баллов включи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85 – если количество баллов, набранных победителем отбора по результатам отбора, составляет от 100 до 149 баллов включи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9 – если количество баллов, набранных победителем отбора по результатам отбора, составляет от 150 до 199 баллов включи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95 – если количество баллов, набранных победителем отбора по результатам отбора, составляет от 200 до 249 баллов включи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– если количество баллов, набранных победителем отбора по результатам отбора, составляет 250 и более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начения показателей устанавливаются администрацией Муезерского муниципального района (далее – Администрация)  в Соглаш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ность о достижении установленных показателей получатель субсидии представляет в  администрацию  до 20-го числа месяца, следующего за истекшим годом, по форме согласно  приложению 1 к настоящему Порядк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факта не достижения показателей получатель субсидии в течение 14 рабочих дней со дня получения требования Администрации возвращает средства субсидии в бюджет Муезерского 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орядок, сроки и формы представления получателем субсидии дополнительной отчетности устанавливаются Администрацией Муезерского муниципального района  в Соглаш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 Контроль за соблюдением условий, целей и порядка предоставления субсидии осуществляется Администрацией Муезерского муниципального района  и финансовым  управлением  Муезерского района  в соответствии с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 и финансовое управление Муезерского района проводят проверки соблюдения условий, целей и порядка предоставления субсидии получателями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начение результата по состоянию на 1 января года, следующего за годом предоставления субсидии, определяется в соответствии с 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ями являю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) в случае если получатель субсидии является юридическим лицом или индивидуальным предпринимателем и размер субсидии составляет менее 1 000 000 руб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ость работников, определенная исходя из данных, указанных в заявке, которым обеспечено сохранение занятост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рекращение деятельности в течение 2 лет с момента предоставления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 инвестиций в основной капитал в течение года предоставления субсидии и года, следующего за годом предоставления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если получатель субсидии является юридическим лицом или индивидуальным предпринимателем и размер субсидии составляет 1 000 000 рублей и боле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получателем субсидии одного рабочего места, на которое будет трудоустроен граждани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рекращение деятельности в течение 2 лет с момента предоставления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 инвестиций в основной капитал в течение года предоставления субсидии и года, следующего за годом предоставления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случае если получатель субсидии является физическим лицом, не являющимся индивидуальным предпринимателем и применяющим специальный налоговый режим «Налог на профессиональный доход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 прекращение деятельности в течение 2 лет с момента предоставления субсиди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В случае установления факта не достижения показателей получатель субсидии в течение  15 рабочих дней со дня получения требования Администрации Муезерского муниципального района возвращает средства субсидии в бюджет Муезерского муниципального района. Размер средств, подлежащих возврату в бюджет  муниципального образования «Муезерский муниципальный район»  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возврата), рассчитывае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озврата</w:t>
      </w:r>
      <w:r>
        <w:rPr>
          <w:rFonts w:cs="Times New Roman" w:ascii="Times New Roman" w:hAnsi="Times New Roman"/>
          <w:sz w:val="26"/>
          <w:szCs w:val="26"/>
        </w:rPr>
        <w:t xml:space="preserve"> = 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 xml:space="preserve"> x k x m / n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убсидии</w:t>
      </w:r>
      <w:r>
        <w:rPr>
          <w:rFonts w:cs="Times New Roman" w:ascii="Times New Roman" w:hAnsi="Times New Roman"/>
          <w:sz w:val="26"/>
          <w:szCs w:val="26"/>
        </w:rPr>
        <w:t xml:space="preserve"> – размер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– коэффициент возврата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– количество показателей, по которым индекс, отражающий уровень недостижения i-го показателя, имеет положительное знач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– общее количество показ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эффициент возврата субсидии (k) рассчитывается по формуле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k = SUMD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/ m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индекс, отражающий уровень недостижения i-го показа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екс, отражающий уровень недостижения i-го показателя (D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>), определяе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1 – Ti / 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и достигнутое значение i-го показателя на отчетную да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лановое значение i-го показателя, установленное согла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индекса, отражающего уровень недостижения i-го показателя, считать фактически достигнутое значение i-го показателя на отчетную дат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едостижения следующих показателей: непрекращение деятельности в течение 2 лет с момента предоставления субсидии, 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, 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, считать равным 0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достижения следующих показателей: непрекращение деятельности в течение 2 лет с момента предоставления субсидии, 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, отсутствие недоимки по налогам и страховым взносам, в совокупности (с учетом имеющейся переплаты по налогам и страховым взносам) превышающей 3000  рублей на отчетную дату,  считать равным 1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лановое значение показателей</w:t>
      </w:r>
      <w:r>
        <w:rPr>
          <w:rFonts w:cs="Times New Roman" w:ascii="Times New Roman" w:hAnsi="Times New Roman"/>
          <w:sz w:val="26"/>
          <w:szCs w:val="26"/>
        </w:rPr>
        <w:t>:  не прекращение деятельности в течение 2 лет с момента предоставления субсидии, 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, 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, считать равным 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инвестиций в основной капитал в течение года предоставления субсидии и года, следующего за годом предоставления субсидии на отчетную дату,  считать равным 1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врат средств субсидии в бюджет  муниципального образования «Муезерский  муниципальный район» осуществляется по соответствующему коду доходов бюджетной классификации.</w:t>
      </w:r>
    </w:p>
    <w:p>
      <w:pPr>
        <w:pStyle w:val="TextBody"/>
        <w:spacing w:lineRule="auto" w:line="240"/>
        <w:ind w:right="2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951" w:leader="none"/>
        </w:tabs>
        <w:spacing w:lineRule="auto" w:line="240"/>
        <w:ind w:right="2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получения субсидии</w:t>
      </w:r>
    </w:p>
    <w:p>
      <w:pPr>
        <w:pStyle w:val="TextBody"/>
        <w:tabs>
          <w:tab w:val="clear" w:pos="709"/>
          <w:tab w:val="left" w:pos="951" w:leader="none"/>
        </w:tabs>
        <w:spacing w:lineRule="auto" w:line="240"/>
        <w:ind w:right="2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ind w:right="20" w:firstLine="709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при предоставлении целевых грантов начинающим субъектам малого предпринимательства на создание собственного дела</w:t>
      </w:r>
    </w:p>
    <w:p>
      <w:pPr>
        <w:pStyle w:val="TextBody"/>
        <w:tabs>
          <w:tab w:val="clear" w:pos="709"/>
          <w:tab w:val="left" w:pos="951" w:leader="none"/>
        </w:tabs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субсидии по установленной  Администрацией форме);</w:t>
      </w:r>
    </w:p>
    <w:p>
      <w:pPr>
        <w:pStyle w:val="TextBody"/>
        <w:tabs>
          <w:tab w:val="clear" w:pos="709"/>
          <w:tab w:val="left" w:pos="922" w:leader="none"/>
        </w:tabs>
        <w:spacing w:lineRule="auto" w:line="240"/>
        <w:ind w:right="20" w:firstLine="709"/>
        <w:rPr/>
      </w:pPr>
      <w:r>
        <w:rPr>
          <w:sz w:val="26"/>
          <w:szCs w:val="26"/>
        </w:rPr>
        <w:t xml:space="preserve">заверенные Претендентом (для индивидуальных предпринимателей </w:t>
      </w: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 xml:space="preserve">подписью индивидуального предпринимателя-Претендента (с расшифровкой подписи) и датой заверения; для юридического лица </w:t>
      </w: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подписью руководителя Претендента (с расшифровкой подписи), печатью организации-Претендента и датой заверения):</w:t>
      </w:r>
    </w:p>
    <w:p>
      <w:pPr>
        <w:pStyle w:val="TextBody"/>
        <w:tabs>
          <w:tab w:val="clear" w:pos="709"/>
          <w:tab w:val="left" w:pos="750" w:leader="none"/>
        </w:tabs>
        <w:suppressAutoHyphens w:val="false"/>
        <w:spacing w:lineRule="auto" w:line="240"/>
        <w:ind w:right="20" w:firstLine="709"/>
        <w:rPr/>
      </w:pPr>
      <w:r>
        <w:rPr>
          <w:sz w:val="26"/>
          <w:szCs w:val="26"/>
        </w:rPr>
        <w:t xml:space="preserve">копии учредительных документов, копию приказа о назначении руководителя </w:t>
      </w: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для юридического лица;</w:t>
      </w:r>
    </w:p>
    <w:p>
      <w:pPr>
        <w:pStyle w:val="TextBody"/>
        <w:tabs>
          <w:tab w:val="clear" w:pos="709"/>
          <w:tab w:val="left" w:pos="778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справку об установлении размера заработной платы наемных работников не ниже установленной Правительством Республики Карелия величины прожиточного минимума для трудоспособного населения Республики Карелия за квартал, предшествующий обращению о предоставлении субсидии и об отсутствии задолженности по выплате заработной платы наемным работникам;</w:t>
      </w:r>
    </w:p>
    <w:p>
      <w:pPr>
        <w:pStyle w:val="TextBody"/>
        <w:tabs>
          <w:tab w:val="clear" w:pos="709"/>
          <w:tab w:val="left" w:pos="754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информацию (справку), подтверждающую, что Претендент не находится в процессе реорганизации, ликвидации, банкротства и не имеет ограничения на осуществление хозяйственной деятельности на первое число месяца, предшествующего месяцу, в котором планируется заключение соглашения на предоставление субсидии (гранта);</w:t>
      </w:r>
    </w:p>
    <w:p>
      <w:pPr>
        <w:pStyle w:val="TextBody"/>
        <w:tabs>
          <w:tab w:val="clear" w:pos="709"/>
          <w:tab w:val="left" w:pos="754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справку об отсутствии на первое число месяца, предшествующего месяцу, в котором планируется заключение соглашения на предоставление субсидии (гранта),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ой просроченной задолженности перед соответствующим бюджетом бюджетной системы Российской Федерации, в том числе  у субъекта малого и среднего предпринимательства должна отсутствовать недоимка по налогам и страховым взносам, в совокупности (с учетом имеющейся переплаты по налогам и страховым взносам) превышающая 3000 рублей;</w:t>
      </w:r>
    </w:p>
    <w:p>
      <w:pPr>
        <w:pStyle w:val="TextBody"/>
        <w:tabs>
          <w:tab w:val="clear" w:pos="709"/>
          <w:tab w:val="left" w:pos="951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справку, что Претендент не получает средства из соответствующего бюджета бюджетной системы Российской Федерации в соответствии с иными нормативными правовыми актами на цели, указанные в пункте 1, на первое число месяца, предшествующего месяцу, в котором планируется заключение соглашения на предоставление субсидии (гранта);</w:t>
      </w:r>
    </w:p>
    <w:p>
      <w:pPr>
        <w:pStyle w:val="TextBody"/>
        <w:tabs>
          <w:tab w:val="clear" w:pos="709"/>
          <w:tab w:val="left" w:pos="908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бизнес-проект предпринимательской деятельности Претендента, включающий инвестиционный план с указанием источников финансирования (собственные средства, заемные средства и средства государственной поддержки) на период не менее 3-х лет;</w:t>
      </w:r>
    </w:p>
    <w:p>
      <w:pPr>
        <w:pStyle w:val="TextBody"/>
        <w:tabs>
          <w:tab w:val="clear" w:pos="709"/>
          <w:tab w:val="left" w:pos="846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фактически произведенные Претендентом расходы за счет собственных средств на реализацию бизнес-проекта, уплату процентов или приобретение оборудования в соответствии с условиями предоставления субсидии, гранта (заверенные подписью руководителя (с расшифровкой подписи), печатью организации (при ее наличии) и датой заверения): счета, счета-фактуры, платежные поручения, товарные накладные, иные документы;</w:t>
      </w:r>
    </w:p>
    <w:p>
      <w:pPr>
        <w:pStyle w:val="TextBody"/>
        <w:tabs>
          <w:tab w:val="clear" w:pos="709"/>
          <w:tab w:val="left" w:pos="817" w:leader="none"/>
        </w:tabs>
        <w:suppressAutoHyphens w:val="false"/>
        <w:spacing w:lineRule="auto" w:line="240"/>
        <w:ind w:right="20" w:firstLine="709"/>
        <w:rPr>
          <w:sz w:val="26"/>
          <w:szCs w:val="26"/>
        </w:rPr>
      </w:pPr>
      <w:r>
        <w:rPr>
          <w:sz w:val="26"/>
          <w:szCs w:val="26"/>
        </w:rPr>
        <w:t>копии заключенных Претендентом договоров в течение последних 2-х лет на приобретение в собственность оборудования, техники, транспортных средств (заверенные подписью руководителя (с расшифровкой подписи), печатью организации (при ее наличии) и датой завер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</w:rPr>
        <w:t>При компенсации затрат субъектов малого и среднего предпринимательства на электроэнергию, тепловую энергию, водоснабжение, водоотведени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по установленной Администрацие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говоров и (или) дополнительных соглашений, заключенных с организацией, оказывающей услуги электроснабжения, теплоснабжения, водоснабжения и водоотведения, и (или) копии договоров и (или) дополнительных соглашений по возмещению расходов на электроснабжение, теплоснабжение, водоснабжение и водоотведение при пользовании зданием (нежилым помещением) на законном праве, заверенные получателем субсидии за предшествующи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счетов или счетов-фактур, накладных, документов, подтверждающих оплату по договорам оказания услуг энергоснабжения, теплоснабжения, водоснабжения и водоотвед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</w:rPr>
        <w:t>При возмещении части затрат субъектов малого и среднего предпринимательства, оказывающих услуги в сфере образования, здравоохранения, культуры, спорта, отдыха и развлечений, бытовых и социальных услуг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по установленной Администрацие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говоров аренды (субаренды с предоставлением выписки из договоров аренды с собственником недвижимого имущества или копии договоров аренды с собственником недвижимого имущества) нежилого помещения, здания; возмездного оказания услуг по предоставлению спортивного зала, чаши бассейна, спортивного инвентаря; копии договоров и (или) дополнительных соглашений о предоставлении коммунальных услуг и (или) о возмещении расходов на коммунальные услуги; копии договоров на приобретение оборудования для осуществления предпринимательской деятельности; на оказание услуг по рекламе, изготовлению рекламной продукции, вывески, по установке рекламных конструкций, вывески; на прохождение обучения по виду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прием-передачу оборудования для осуществления предпринимательской деятельности, акты о выполнении работ (оказании услуг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счетов или счетов-фактур, накладных, документов, подтверждающих оплату по договорам аренды нежилого помещения, здания; возмездного оказания услуг по предоставлению спортивного зала, чаши бассейна, спортивного инвентаря; о предоставлении коммунальных услуг и (или) о возмещении расходов на коммунальные услуги; на приобретение оборудования для осуществления предпринимательской деятельности; на оказание услуг по рекламе, изготовлению рекламной продукции, вывески, по установке рекламных конструкций, вывески; на прохождение обучения по виду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счетов или счетов-фактур, накладных, документов, подтверждающих оплату по договорам на 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и услуг по дезинфекции (при налич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размер средств (собственных или заемных), направленных на приобретение основных средств, заверенные получателем субсидии (при наличии)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говоров финансовой аренды (лизинга) с приложениями, включая график лизинговых платежей, акт приема-передачи предмета лизинга, заверенные получателем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заверенных получателем субсидии платежных поручений и (или) выписка из расчетного счета, подтверждающие сумму фактически уплаченных лизинговых платежей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конкурсный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заверенного получателем субсидии паспорта транспортного средства, самоходной машины и других видов техники, в случае если предметом лизинга выступают транспортные средства или самоходная техника, заверенная получателем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лизингодателя, подтверждающая сумму фактически уплаченных лизинговых платежей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конкурсный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размер средств (собственных или заемных), направленных на приобретение основных средств в течение года, предшествующего году подачи документов на предоставление субсидии, заверенные получателем субсидии (при налич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</w:rPr>
        <w:t>При компенсации части затрат субъектов малого и среднего предпринимательства по уплате процентов по кредитным договорам, заключенным с российскими кредитными организациями, а также по договорам микрозайма, заключенным с государственными микрофинансовыми организац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 по уплате лизинговых платежей по договорам финансовой аренды (лизинга), заключенным с российскими лизинговыми организац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по установленной Администрацие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кредитных договоров с приложениями, включая график платежей, заверенные получателем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заверенных получателем субсидии платежных поручений и (или) выписка из расчетного счета, подтверждающие сумму фактически уплаченных процентов по кредитным договорам в течение года, предшествующего году подачи документов на предоставление субсидии, а также уплаченных в год подачи документов на предоставление субсидии до первого числа месяца, в котором объявлен конкурсный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кредитной организации или микрофинансовой организации, подтверждающая сумму фактически уплаченных процентов по кредитному договору или договору микрозайма в течение года, предшествующего году подачи документов на предоставление субсидии, а также уплаченных в год подачи документов на предоставление субсидии до первого числа месяца, в котором объявлен конкурсный отбо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размер средств (собственных или заемных), направленных на приобретение основных, заверенные получателем субсидии (при наличии)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</w:rPr>
        <w:t>При компенсации части затрат на арендную плату за пользование помещениями, не относящимся к жилищному фонд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 на приобретение оборудования и программного обеспечения для маркировки товаров средствами идентификации и вывода из оборота маркированных тов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 на приобретение, изготовление и монтаж вывесок на карельском, вепсском и финском язык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по установленной Администрацие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договоров аренды (субаренды с предоставлением выписки из договоров аренды с собственником недвижимого имущества или копии договоров аренды с собственником недвижимого имущества) не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счетов и документов, подтверждающих оплату по договорам аренды помещений, не относящихся к жилищному фон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размер средств (собственных или заемных), направленных на приобретение основных средств в течение года, предшествующего году подачи документов на предоставление субсидии, заверенные получателем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ы об оказании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</w:rPr>
        <w:t>При возмещении части затрат субъектов малого и среднего предпринимательства, осуществляющих деятельность в сфере розничной торговли и общественного питания, в части организации услуг по доставк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по установленной Администрацие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договоров, счетов или счетов-фактур, накладных, документов, подтверждающих оплату по договорам по созданию и поддержке веб-сайта в информационно-телекоммуникационной сети Интернет, необходимого для осуществления розничной торговли и (или) реализации продуктов питания, готовых к непосредственному употреблению; копии договоров, подтверждающих приобретение, прием-передачу и оплату нового транспортного средства для осуществления доставки товаров и (или) продуктов питания, готовых к непосредственному употреблению; копии договоров, счетов или счетов-фактур, накладных, документов, подтверждающих оплату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 и услуг по дезинфе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размер средств (собственных или заемных), направленных на приобретение основных средств, в течение года, предшествующих году подачи заявления о предоставлении субсидии, заверенные получателем субсидии (при наличии)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свидетельства о государственной регистрации транспортного средства или паспорта транспортного средства, заверенная получателем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u w:val="single"/>
        </w:rPr>
        <w:t>субсидирование части затрат субъектов малого и среднего предпринимательства, связанных с приобретением новых объектов основных средств в целях создания, и (или) развития, и (или) модернизации производства товаров (работ, усл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у</w:t>
      </w:r>
      <w:r>
        <w:rPr>
          <w:rFonts w:cs="Times New Roman" w:ascii="Times New Roman" w:hAnsi="Times New Roman"/>
          <w:sz w:val="26"/>
          <w:szCs w:val="26"/>
          <w:u w:val="single"/>
        </w:rPr>
        <w:t>г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по установленной  Администрацие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ая получателем субсидии копия документа, подтверждающего полномочия лица, подписавшего заявление о предоставлении субсидии, на подачу такого зая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ренные копии документов, подтверждающих размер средств (собственных или заемных), направленных на приобретение основных средств,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получателем субсидии копии договоров  на поставку выпускаемых товаров со всеми приложениями на приобретение  в собственность основ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 бухгалтерских документов, подтверждающих постановку на баланс приобретенного оборудования; оборотно – сальдовую ведомость по счету 01 «основные средства», инвентарные карточки учета объекта основных средств (ОС-6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ренные копии документов, подтверждающих дату выпуска оборудования: паспорта и (или) гарантийные талоны на оборудование и техники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условиям и порядку оказ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й поддержки субъект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достижении установленных значений показателей результата  предоставления субсидии по состоянию   на «____»_______________________20_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4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836"/>
        <w:gridCol w:w="1836"/>
        <w:gridCol w:w="1288"/>
        <w:gridCol w:w="1215"/>
        <w:gridCol w:w="992"/>
        <w:gridCol w:w="1633"/>
        <w:gridCol w:w="1321"/>
      </w:tblGrid>
      <w:tr>
        <w:trPr>
          <w:trHeight w:val="138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2" w:firstLine="124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рое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овое значени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а измерения по ОКЕ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стигнутое значение результата показателя, % выпол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чина отклонения</w:t>
            </w:r>
          </w:p>
        </w:tc>
      </w:tr>
      <w:tr>
        <w:trPr>
          <w:trHeight w:val="30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получателя субсидии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словиям и порядку оказ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й поддержки субъект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Администрацию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о предоставлении 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шу предоставить субсидию на _____________________________________</w:t>
      </w:r>
    </w:p>
    <w:p>
      <w:pPr>
        <w:pStyle w:val="Normal"/>
        <w:ind w:firstLine="40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размере___________________________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дрес размещения приобретенного оборудования: 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писание оборудования с указа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амортизационной группы по Классификации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 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писание произведенных затрат 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предыдущем финансовом году, а также в текущем финансовом году до первого числа месяца, в котором поданы документы на предоставление субсидии 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 произведенных затрат н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составил__________________________________________________________ _____________________________________________________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истема налогообложения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Численность работающих на момент подачи заявления составляет ______ человек, в том числе численность работающих инвалидов составляет _________ человек (справку прилага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дату подачи заявки подтверждаю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Юридическое лицо –  получатель субсидии, не находится в процессе реорганизации, ликвидации, банкрот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ндивидуальный предприниматель – получатель субсидии не должен прекратить деятельность в качестве индивидуального предпринимателя в течение 2-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осударственную или муниципальную финансовую поддержку аналогичной формы в соответствующих органах исполнительной власти и бюджетных организациях не получал (не получала) подчеркну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сроченной задолженности по заработной плате работников, а также по платежам в бюджеты всех уровней бюджетной системы Российской Федерации и государственные внебюджетные фонды не имею  (справку прилага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 участника отбора отсутствует недоимка по налогам и страховым взносам, в совокупности (с учетом имеющейся переплаты по налогам и страховым взносам) превышающая 3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сведомлен (осведомлена) об основаниях отказа в предоставлении субсидии, предусмотренных пунктом 17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рядка предоставления из бюджета Республики Карелия субсидий на </w:t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ю дополнительных мероприятий по поддержке субъектов малого и среднего предпринимательства юридическим лицам (кроме некоммерческих организаций), индивидуальным предпринимателям, физическим лицам - производителям товаров, работ, услуг, утвержденным постановлением Правительства Республики Карелия от 23 июля  2018 года № 267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не был привлечен к административной ответственности за совершение правонарушения, предусмотренного статьей 20.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одекса Российской Федерации об административных правонаруш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ведомлен (осведомлена) о том, что несу ответственность за достоверность и подлинность представленных в администрацию Муезерского муниципального района  документов и сведен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нформация о получателе субсид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лное наименование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дрес: 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НН: ____________________, ОГРН (ОГРНИП) 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квизиты расчетного счета для перечисления субсидии: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ид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для субъектов малого и среднего предпринимательства по ОКВЭД: 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ополнительный вид деятельности по ОКВЭД</w:t>
      </w:r>
      <w:r>
        <w:rPr>
          <w:rFonts w:cs="Times New Roman" w:ascii="Times New Roman" w:hAnsi="Times New Roman"/>
          <w:sz w:val="28"/>
          <w:szCs w:val="28"/>
        </w:rPr>
        <w:t>: 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для физического лица, не являющегося индивидуальным предпринимателем и  применяющего специальный  налоговый режим «Налог на профессиональный доход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, дополнительный вид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_______________________,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: докумен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_____»  ____________20___ года </w:t>
        <w:tab/>
        <w:tab/>
        <w:tab/>
        <w:tab/>
        <w:t xml:space="preserve">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(подпись)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словиям и порядку оказ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й поддержки субъект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о предоставлении субсидии начинающему субъекту малого предпринимательства на создание собственного дел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ошу Вас предоставить субсидию начинающему субъекту малого предпринимательства на создание собственного дела  для реализ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бизнес-проекта</w:t>
      </w: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етенденте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(по состоянию на «_______»_____________20__ год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2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етендента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руководителя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/ОГРНИ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банка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спондентский счет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надлежность к субъектам малого предпринимательства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1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доля участия в уставном (складочном) капитале (паевом фонде) Российской Федерации, субъектов Российской Федерации, муниципальных образований, иностранных юридических лиц, иностранных граждан,  общественных и религиозных организаций (объединений), благотворительных и иных фондов (за исключением акционерных инвестиционных фондов и закрытых паевых инвестиционных фондов), одного или нескольких юридических лиц, не являющихся субъектами малого предпринимательства, %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работников на предприятии за предшествующий календарный год, чел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выручки от реализации товаров (работ, услуг) за предшествующий год без учета НДС, млн. рублей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я о деятельности Претенденте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изводимой в настоящее время продукции (услуг):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Показатели реализации бизнес-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а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бизнес-проек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/>
        <w:t>____________________________________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4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ина</w:t>
            </w:r>
          </w:p>
        </w:tc>
      </w:tr>
      <w:tr>
        <w:trPr>
          <w:trHeight w:val="9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 для реализации бизнес-проекта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бъёма выпускаемой продукции, оказываем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рабочих м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налоговых отчислений в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__________________________________  (Ф.И.О.)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  <w:tab/>
        <w:tab/>
        <w:tab/>
        <w:tab/>
        <w:tab/>
        <w:tab/>
        <w:tab/>
        <w:tab/>
        <w:tab/>
        <w:t>«___»___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4">
    <w:name w:val="Основной текст (4)_"/>
    <w:qFormat/>
    <w:rPr>
      <w:b/>
      <w:bCs/>
      <w:i/>
      <w:iCs/>
      <w:sz w:val="23"/>
      <w:szCs w:val="23"/>
      <w:shd w:fill="FFFFFF" w:val="clear"/>
    </w:rPr>
  </w:style>
  <w:style w:type="character" w:styleId="Style12">
    <w:name w:val="Основной текст Знак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bCs/>
      <w:kern w:val="2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6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780" w:after="120"/>
      <w:outlineLvl w:val="2"/>
    </w:pPr>
    <w:rPr>
      <w:rFonts w:ascii="Times New Roman" w:hAnsi="Times New Roman" w:eastAsia="Times New Roman" w:cs="Times New Roman"/>
      <w:b/>
      <w:bCs/>
      <w:kern w:val="0"/>
      <w:sz w:val="23"/>
      <w:szCs w:val="23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23"/>
      <w:szCs w:val="23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muezersky.ru/" TargetMode="External"/><Relationship Id="rId4" Type="http://schemas.openxmlformats.org/officeDocument/2006/relationships/hyperlink" Target="http://muezersky.ru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31:00Z</dcterms:created>
  <dc:creator>Администратор</dc:creator>
  <dc:description/>
  <cp:keywords/>
  <dc:language>en-US</dc:language>
  <cp:lastModifiedBy>Елена</cp:lastModifiedBy>
  <cp:lastPrinted>2021-06-04T08:19:00Z</cp:lastPrinted>
  <dcterms:modified xsi:type="dcterms:W3CDTF">2021-11-22T13:01:00Z</dcterms:modified>
  <cp:revision>7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