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     22  ноября  2019   года</w:t>
        <w:tab/>
        <w:tab/>
        <w:tab/>
        <w:tab/>
        <w:tab/>
        <w:t xml:space="preserve">           №  2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езе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 24 мая  2019 года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  октября 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еспублики Карелия от 07 сентября 2017 года № 311-П «О внесении изменений в постановление Правительства Республики Карелия от 03 марта 2014 года № 49-П»,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№2 к ведомственной целевой программе «Развитие и поддержка малого и среднего предпринимательства в Муезерском муниципальном районе на 2019-2021 годы», утверждённой постановлением администрации Муезерского муниципального района от 24 мая 2019 года № 119 следующее изменение: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.4 раздела «</w:t>
      </w:r>
      <w:r>
        <w:rPr>
          <w:b w:val="false"/>
        </w:rPr>
        <w:t>Условия предоставления субсидий (грантов) субъектам малого и среднего предпринимательства</w:t>
      </w:r>
      <w:r>
        <w:rPr>
          <w:b w:val="false"/>
          <w:sz w:val="24"/>
          <w:szCs w:val="24"/>
        </w:rPr>
        <w:t>» дополнить пунктом «ж» следующего содержания:</w:t>
      </w:r>
    </w:p>
    <w:p>
      <w:pPr>
        <w:pStyle w:val="Normal"/>
        <w:widowControl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4"/>
          <w:szCs w:val="24"/>
          <w:u w:val="single"/>
        </w:rPr>
        <w:t>Приоритетные виды деятельности, по которым осуществляется поддержка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ющие субъекты малого предпринимательства в качестве основного вида экономической деятельности в соответствии с Общероссийским классификатором видов экономической деятельности, продукции и услуг ОКВЭД-2, зарегистрировало следующий код ОКВЭД, согласно ниже указанным подкласса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01 Сельское хозяйство, охота и предоставление услуг в этих областях (подклассы 01.4-01.49; 01.62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 02 Лесное хозяйство и предоставление услуг в этой области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03 Рыболовство, рыбоводство и предоставление услуг в этих областях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 10 Производство пищевых продуктов, включая напитки (подклассы 10.1-10.41.2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14 Производство одежды, выделка и крашение меха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15 Производство кожи, изделий из кожи и производство обуви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16 Обработка древесины и производство изделий из дерева и пробки, кроме мебели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17 Производство целлюлозы, древесной массы, бумаги, картона и изделий из них (подкласс 17.2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22 Производство резиновых и пластмассовых изделий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23 Производство прочих неметаллических минеральных продуктов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25 Производство готовых металлических изделий, кроме машин и оборудования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 31 Производство мебел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32  Производство прочей проду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38 Сбор, обработка и утилизация отходов, обработка вторичного сырья (все виды экономической деятельности, входящие в данный класс)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 36 Забор, очистка и распределение воды (все виды экономической деятельности, входящие в данный класс);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 41 Строительство зданий 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-- 55.1 Деятельность гостиниц и прочих мест для временного пребыва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79.90.2  Деятельность по предоставлению экскурсионных и туристических услу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93 Деятельность в области спорта, отдыха и развлеч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56.1- Деятельность ресторанов и услуги по доставке продуктов питан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езерского муниципального района</w:t>
        <w:tab/>
        <w:tab/>
        <w:tab/>
        <w:tab/>
        <w:tab/>
        <w:tab/>
        <w:t xml:space="preserve">           А.В.Пашук</w:t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0"/>
      <w:szCs w:val="20"/>
      <w:shd w:fill="000080" w:val="clear"/>
    </w:rPr>
  </w:style>
  <w:style w:type="character" w:styleId="3">
    <w:name w:val="Заголовок №3_"/>
    <w:basedOn w:val="Style11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5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240" w:before="780" w:after="120"/>
      <w:outlineLvl w:val="2"/>
    </w:pPr>
    <w:rPr>
      <w:rFonts w:ascii="Times New Roman" w:hAnsi="Times New Roman" w:eastAsia="Times New Roman" w:cs="Times New Roman"/>
      <w:b/>
      <w:bCs/>
      <w:kern w:val="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6:00Z</dcterms:created>
  <dc:creator>Администратор</dc:creator>
  <dc:description/>
  <cp:keywords/>
  <dc:language>en-US</dc:language>
  <cp:lastModifiedBy>Елена</cp:lastModifiedBy>
  <cp:lastPrinted>2017-12-15T10:31:00Z</cp:lastPrinted>
  <dcterms:modified xsi:type="dcterms:W3CDTF">2019-11-25T06:16:00Z</dcterms:modified>
  <cp:revision>3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