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ЕЗЕР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27  декабря    2018 г.                                                                             № 3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>
          <w:szCs w:val="24"/>
        </w:rPr>
        <w:t>Об утверждении информационного сообщения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«О продаже муниципального имущественного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комплекса посредством открытого</w:t>
      </w:r>
      <w:r>
        <w:rPr>
          <w:b/>
          <w:szCs w:val="24"/>
        </w:rPr>
        <w:t xml:space="preserve"> </w:t>
      </w:r>
      <w:r>
        <w:rPr>
          <w:szCs w:val="24"/>
        </w:rPr>
        <w:t>аукциона  в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>форме открытой  подачи предложений о це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В целях организации продажи муниципального имущества </w:t>
      </w:r>
      <w:r>
        <w:rPr>
          <w:sz w:val="24"/>
          <w:szCs w:val="24"/>
        </w:rPr>
        <w:t>посредством открытого аукциона в открытой форме подачи предложений о цене</w:t>
      </w:r>
      <w:r>
        <w:rPr>
          <w:bCs/>
          <w:sz w:val="24"/>
          <w:szCs w:val="24"/>
        </w:rPr>
        <w:t xml:space="preserve">, в соответствии с </w:t>
      </w:r>
      <w:r>
        <w:rPr>
          <w:sz w:val="24"/>
          <w:szCs w:val="24"/>
        </w:rPr>
        <w:t>Федеральным законом Российской Федерации от 21 декабря 2001 года № 178-ФЗ «О приватизации государственного и муниципального имущества»,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решением 19 сессии 6 созыва Совета Муезерского муниципального район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, администрация Муезерского муниципального района                       </w:t>
      </w:r>
      <w:r>
        <w:rPr>
          <w:b/>
          <w:color w:val="000000"/>
          <w:sz w:val="24"/>
          <w:szCs w:val="24"/>
        </w:rPr>
        <w:t xml:space="preserve">п о с т а н о в л я е т :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Поручить отделу экономики администрации Муезерского муниципального района  провести продажу муниципального имущественного комплекса посредством открытого аукциона в  форме открытой подачи предложений о цене (далее – аукцион), по следующим объектам  муниципальной собственности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- нежилое здание ангара (плотницкая) 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земельный участок, расположенный в северо-восточной части кадастрового квартала 10:19:0010102:2, общей площадью 2990 кв.м  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ПАЗ 32053, гос.номер «АК 526 10» (2009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ПАЗ 32053-70, гос.номер « Е 469 ОМ 10» ( 2006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ПАЗ 32050, гос.номер «М 391 ОА 10» ( 2015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ПАЗ 32053-70, гос.номер « К 114 ЕА 10» ( 2009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ПАЗ 32055-70, гос.номер « Е 749 УО 10» ( 2007 г.)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-УАЗ -22069, гос.номер « Е 984 РО 10» (2005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УАЗ – 29892, гос.номер « М 569 ЕО 10» (2013 г.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 Утвердить информационное сообщение «О продаже муниципального имущественного комплекса посредством открытого аукциона в форме открытой подачи предложений о цене» (Приложение № 1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3. Утвердить аукционную документацию по организации продажи муниципального имущественного комплекса  посредством открытого аукциона в форме открытой подачи предложений о цене (Приложение № 2)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4. 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 Пашук</w:t>
      </w:r>
      <w:r>
        <w:rPr>
          <w:color w:val="000000"/>
          <w:sz w:val="24"/>
          <w:szCs w:val="24"/>
        </w:rPr>
        <w:t xml:space="preserve"> - председатель комиссии – Глава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С.А. Четов</w:t>
      </w:r>
      <w:r>
        <w:rPr>
          <w:color w:val="000000"/>
          <w:sz w:val="24"/>
          <w:szCs w:val="24"/>
        </w:rPr>
        <w:t>– 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Д.А.Хлебаев 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секретарь комиссии –  начальник отдела экономики администрации Муезерского муниципальн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Муезерского</w:t>
      </w:r>
      <w:r>
        <w:rPr>
          <w:bCs/>
          <w:color w:val="000000"/>
          <w:sz w:val="24"/>
          <w:szCs w:val="24"/>
        </w:rPr>
        <w:t xml:space="preserve"> муниципального района                                                          А.В.Пашук</w:t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9"/>
          <w:tab w:val="left" w:pos="6465" w:leader="none"/>
          <w:tab w:val="right" w:pos="93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</w:t>
        <w:tab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27 декабря  2018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313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о проведение открытого  аукциона  31 января  2019 года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езерского муниципального района проводит аукцион, открытый по составу участников и открытый по форме подачи предложений по цене, по продаже муниципального имущественного комплекса</w:t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- нежилое здание ангара (плотницкая) 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земельный участок, расположенный в северо-восточной части кадастрового квартала 10:19:0010102:2, общей площадью 2990 кв.м  ;</w:t>
      </w:r>
    </w:p>
    <w:p>
      <w:pPr>
        <w:pStyle w:val="TextBody"/>
        <w:ind w:firstLine="708"/>
        <w:rPr/>
      </w:pPr>
      <w:r>
        <w:rPr>
          <w:szCs w:val="24"/>
        </w:rPr>
        <w:t>- ПАЗ 32053, гос.номер «АК 526 10» (2009 г.);</w:t>
      </w:r>
    </w:p>
    <w:p>
      <w:pPr>
        <w:pStyle w:val="TextBody"/>
        <w:ind w:firstLine="708"/>
        <w:rPr/>
      </w:pPr>
      <w:r>
        <w:rPr>
          <w:szCs w:val="24"/>
        </w:rPr>
        <w:t>-ПАЗ 32053-70, гос.номер « Е 469 ОМ 10» ( 2006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ПАЗ 32050, гос.номер «М 391 ОА 10» ( 2015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ПАЗ 32053-70, гос.номер « К 114 ЕА 10» ( 2009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ПАЗ 32055-70, гос.номер « Е 749 УО 10» ( 2007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УАЗ -22069, гос.номер « Е 984 РО 10» (2005 г.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УАЗ – 29892, гос.номер « М 569 ЕО 10» (2013 г.)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 xml:space="preserve">  решение 19 сессии 6 созыв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 собственности на Объект зарегистрировано за муниципальным образованием – Муезерский муниципальный район. Собственность зарегистрирована Управлением Федеральной службы государственной регистрации, кадастра и картографии по Республике Карелия: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дания: 10:19:0000000:5121;  10:19:0000000:5122; 10:19:0000000:5123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Кадастровый (или условный) номер земельного участка: 10:19:0010102:2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3 476  000 </w:t>
      </w:r>
      <w:r>
        <w:rPr>
          <w:sz w:val="24"/>
          <w:szCs w:val="24"/>
        </w:rPr>
        <w:t>( Три  миллиона четыреста семьдесят шесть тысяч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695 200 </w:t>
      </w:r>
      <w:r>
        <w:rPr>
          <w:sz w:val="24"/>
          <w:szCs w:val="24"/>
        </w:rPr>
        <w:t>( шестьсот девяносто пять тысяч двести) 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173 800  </w:t>
      </w:r>
      <w:r>
        <w:rPr>
          <w:sz w:val="24"/>
          <w:szCs w:val="24"/>
        </w:rPr>
        <w:t>(  сто семьдесят три тысячи восемьсот ) рублей без учета НДС;</w:t>
      </w:r>
    </w:p>
    <w:p>
      <w:pPr>
        <w:pStyle w:val="24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8 декабря 2018 года с  09.00 (время московское) </w:t>
      </w:r>
    </w:p>
    <w:p>
      <w:pPr>
        <w:pStyle w:val="24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25  января  2019 года до 15.00 (время московское)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28 января 2019 года в 12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31 января 2019 года в 12.00 (время московское) по адресу: Муезерский район, п.Муезерский , ул.Октябрьская д.28, кабинет №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ля участия в аукционе вносится задаток на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 (имущество). Назначение платежа – задаток для участия в торгах (Лот №  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24.01.2019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ритерий определения победителя – наивысшая цена за Объект, предложенная Участником на аукцион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рок заключения договора купли-продажи Объекта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16:00Z</dcterms:created>
  <dc:creator>user</dc:creator>
  <dc:description/>
  <cp:keywords/>
  <dc:language>en-US</dc:language>
  <cp:lastModifiedBy>Елена</cp:lastModifiedBy>
  <cp:lastPrinted>2018-12-27T12:07:00Z</cp:lastPrinted>
  <dcterms:modified xsi:type="dcterms:W3CDTF">2018-12-29T05:10:00Z</dcterms:modified>
  <cp:revision>34</cp:revision>
  <dc:subject/>
  <dc:title> </dc:title>
</cp:coreProperties>
</file>