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СПУБЛИКА КАРЕЛ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Е ОБРАЗОВАНИЕ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МУЕЗЕРСКИЙ МУНИЦИПАЛЬНЫ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7 ноября  2018 г.</w:t>
        <w:tab/>
        <w:tab/>
        <w:tab/>
        <w:tab/>
        <w:tab/>
        <w:tab/>
        <w:tab/>
        <w:tab/>
        <w:tab/>
        <w:t>№ 2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 утверждении Плана мероприятий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способлению жилых помещений инвали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общего имущества в многоквартирных дома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оторых проживают инвалиды, входящих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став муниципального и частного жилищ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нда, с учетом потребностей инвалидов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еспечению условий их доступ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инвали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оответствии с Постановлением Правительства РФ от 09.07.2016 № 649 «О мерах по приспособлению жилых помещений и общего имущества в многоквартирном доме с учетом потребностей инвалидов», Постановлением администрации Муезерского муниципального района от 16 ноября 2016 года № 241 «Об утверждении Положения о муниципальной комиссии по обследованию жилых помещений, расположенных на территории Муезерского муниципального района, в которых проживают инвалиды»  администрация Муезерского муниципального района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п о с т а н о в л я е т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Утвердить План мероприятий по приспособлению жилых помещений инвалидов и общего имущества в многоквартирных домах, в которых проживают инвалиды, входящих в состав муниципального и частного жилищного фонда , с учетом потребностей инвалидов и обеспечению условий их доступности для инвали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u w:val="single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3. Контроль за исполнением настоящего постановления возложить на начальника отдела ЖКХ администрации Муезерского муниципального района (Бондарева Н.А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  <w:tab/>
        <w:tab/>
        <w:tab/>
        <w:tab/>
        <w:tab/>
        <w:tab/>
        <w:tab/>
        <w:t xml:space="preserve">        А.В. Паш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Н.М. Крав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. юридический отде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ЖКХ 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2 экз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37:00Z</dcterms:created>
  <dc:creator>user</dc:creator>
  <dc:description/>
  <cp:keywords/>
  <dc:language>en-US</dc:language>
  <cp:lastModifiedBy>user</cp:lastModifiedBy>
  <cp:lastPrinted>2018-11-22T16:27:00Z</cp:lastPrinted>
  <dcterms:modified xsi:type="dcterms:W3CDTF">2018-11-28T12:20:00Z</dcterms:modified>
  <cp:revision>26</cp:revision>
  <dc:subject/>
  <dc:title/>
</cp:coreProperties>
</file>