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05 февраля 2020 года</w:t>
        <w:tab/>
        <w:tab/>
        <w:tab/>
        <w:tab/>
        <w:tab/>
        <w:tab/>
        <w:tab/>
        <w:tab/>
        <w:t xml:space="preserve">                          №  25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мероприятий п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иводействию коррупции в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2020 – 2022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  Указа Президента Российской Федерации от 29 июня 2018 г.     № 378 «О Национальном плане противодействия коррупции на 2018-2020 годы», в соответствии с Федеральным законом от 25.12.2008 г. № 273-ФЗ «О противодействии коррупции» администрация Муезерского муниципального района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 xml:space="preserve"> 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План мероприятий по противодействию коррупции в администрации Муезерского муниципального района на 2020 – 2022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ителям структурных подразделений администрации Муезер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овать выполнение Плана мероприятий по противодействию коррупции в администрации Муезерского муниципального района на 2020 – 2022 годы в установленные сро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ять ежеквартально, не позднее 25 числа последнего месяца отчетного квартала, в организационный отдел администрации Муезерского муниципального района информацию о выполнении Плана мероприятий по противодействию коррупции в администрации Муезерского муниципального района на 2020 – 2022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екомендовать главам городских и сельских поселений, входящим в состав Муезерского муниципального района, принять соответствующие планы мероприятий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Организационному отделу администрации Муезерского муниципального района (О.В.Купреева) разместить настоящее постановлени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Муезе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>А.В. Паш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февраля 2020  № 25</w:t>
      </w:r>
    </w:p>
    <w:tbl>
      <w:tblPr>
        <w:tblW w:w="11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1933"/>
      </w:tblGrid>
      <w:tr>
        <w:trPr/>
        <w:tc>
          <w:tcPr>
            <w:tcW w:w="981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й по противодействию коррупции в администрации Муезерского муниципального района на 2020-2022</w:t>
            </w:r>
            <w:r>
              <w:rPr/>
              <w:t xml:space="preserve"> годы</w:t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48"/>
              <w:gridCol w:w="60"/>
              <w:gridCol w:w="19"/>
              <w:gridCol w:w="3890"/>
              <w:gridCol w:w="1984"/>
              <w:gridCol w:w="2787"/>
            </w:tblGrid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\п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Нормативное правовое  и организационное обеспечение антикоррупционно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еятельности</w:t>
                  </w:r>
                </w:p>
              </w:tc>
            </w:tr>
            <w:tr>
              <w:trPr>
                <w:trHeight w:val="3804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нормативных правовых актов администрации Муезерского муниципального района, регулирующих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 и законодательством Республики Карелия в связи с его изменением. Подготовка и своевременное внесение необходимых изменений в нормативные правовые акт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– 202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2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принятие муниципальных правовых актов Муезерского муниципального района по вопросам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органов местного самоуправления Муезерского муниципального района (далее - ОМСУ); организационный и юридический отделы администрации (далее - администрация)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3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утверждение планов проведения заседаний Совета на год  (далее-План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V квартал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вет по противодействию коррупции (далее- Совет)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  а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4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заседаний Совет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Планом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администрации Муезерского муниципального района; 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5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ение базы данных обращений граждан и организаций, содержащих информацию о проявлениях коррупции муниципальными служащими, лицами, замещающими муниципальные долж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6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работы телефона горячей линии для приема сообщений граждан о фактах коррупци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7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нятия муниципальными учреждениями локальных нормативных актов, необходимых для организации эффективной работы по противодействию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2 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ститель главы администрации по социальным вопросам;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тдела образования и по делам молодежи администрации</w:t>
                  </w:r>
                </w:p>
              </w:tc>
            </w:tr>
            <w:tr>
              <w:trPr>
                <w:trHeight w:val="1818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8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рганизация взаимодействия между администрацией и органами местного самоуправления поселений, входящих в состав Муезерского муниципального района (далее - поселения), по вопросам противодействия коррупц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Оказание органам местного самоуправления муниципальных образований поселений консультативной, методической помощи в осуществлении мер по противодействию коррупци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ы поселений (по согласованию)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 Антикоррупционная экспертиза муниципальных правовых актов и их проектов, рассмотрение правоприменительной практик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антикоррупционной  </w:t>
                    <w:br/>
                    <w:t>экспертизы проектов      муниципальных нормативных правовых актов органов местного самоуправления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структурным подразделениям администрации  организационно-методической помощи в подготовке проектов правовых актов, регулирующих вопросы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стоянно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и юридический отделы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учебы  </w:t>
                    <w:br/>
                    <w:t>муниципальных служащих ОМСУ  по вопросам организации проведения антикоррупционной экспертизы муниципальных правовых актов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4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прокуратуры Муезерского района в правотворческой инициативе по вопросам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куратура Муезерского района (по согласованию)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5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ие правоприменительной практики по результатам вступивших в силу решений судов, арбитражных судов о признании недействительными ненормативных правовых актов, незаконных решений и действий (бездействий) органов местного самоуправления, организаций и их должностных лиц в целях выработки и принятия мер по предупреждению и устранению причин выявленных 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- 2022 г.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Юридический отдел администрации  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 Реализация мер антикоррупционной политики в системе муниципальной службы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заседаний комиссий ОМСУ по соблюдению требований к служебному поведению муниципальных служащих и урегулированию конфликта интерес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едатель комиссии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ое и организационное обеспечение деятельности комиссий по соблюдению требований к служебному поведению гражданских служащих и урегулированию конфликта интересов в органах местного самоуправления Муезерского муниципального района с привлечением независимых экспер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деятельности комиссии по соблюдению требований к служебному поведению гражданских служащих и урегулированию конфликта интересов в органах местного самоуправления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нализ сведений, представленных работодателями бывших муниципальных служащих, лиц, замещавших муниципальные должности, на предмет соблюдения установленных законом условий заключения трудовых и гражданских договоров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 Муезерского района (далее - финансовое управление)</w:t>
                  </w:r>
                </w:p>
              </w:tc>
            </w:tr>
            <w:tr>
              <w:trPr>
                <w:trHeight w:val="2594" w:hRule="atLeast"/>
              </w:trPr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в ОМСУ семинаров, совещаний по вопросам разъяснения положений законодательства Российской Федерации о противодействии коррупции (в том числе положений законодательства об установлении ответственности за коррупционные правонарушения и иных правонарушений)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2 годы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Юридический и организационный отделы администрации; 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;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6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ценок коррупционных рисков, возникающих при реализации ОМСУ своих функций, и внесение уточнений в перечни должностей муниципальной службы, замещение которых связано с коррупционными рискам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7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ие мер по неукоснительному исполнению Федерального закона от 03.12.2012 № 230-ФЗ «О контроле над соответствием расходов лиц, замещающих государственные должности, и иных лиц их доходам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8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замедлительное информирование правоохранительных органов о попытках склонения муниципальных служащих, лиц, замещающих муниципальные должности, к совершению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наличии попыток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9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предоставленных  муниципальными служащими  сведений о своих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 30 апрел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0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предоставленных  депутатами представительных ОМСУ сведений о своих доходах,  имуществе и обязательствах имущественного характера, а также сведений о до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30 апрел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1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муниципальным служащим, депутатам представительных ОМСУ консультативной помощи при заполнении справок о своих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2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щение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 на официальном сайте администрации в информационно-телекоммуникационной сети «Интерне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 в течение 14 рабочих дней со дня истечения срока, установленного для их подач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иема уточненных сведений о доходах, расходах, имуществе и обязательствах имущественного характера, а также сведений о доходах, расходах, имуществе и обязательствах имущественного характера своих супругов и несовершеннолетних детей (при наличии таких сведени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 </w:t>
                  </w:r>
                </w:p>
                <w:p>
                  <w:pPr>
                    <w:pStyle w:val="ConsPlusNormal1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 1 по 31 ма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работы по приему и анализу сведений, предоставленных лицами, претендующими на замещение должностей муниципальной службы, сведений о своих доходах, имуществе и обязательствах имущественного характера, а также сведений о доходах, имуществе и обязательствах имущественного характера своих супругов и несовершеннолетних де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ринятии решения о назначении на должность муниципальной службы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проверок достоверности и полноты сведений о доходах, расходах, об имуществе и обязательствах имущественного характера в отношении лиц, обязанных предоставлять такие сведения. Осуществление проверок достоверности и полноты сведений, предо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оступлении соответствующей информаци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6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ирование кадрового резерва  на замещение должностей муниципальной службы ОМСУ.   Обеспечение преимущественного использования кадрового резерва при приёме граждан на должност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ой службы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7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Организация и проведение аттестационных комиссий для определения соответствия лиц, замещающих должности муниципальной службы, квалификационным требования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графиками, составленными на год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8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и муниципальными служащими путем направления запросов в учебные заведения, налоговые и  правоохранительные орган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оступлении на муниципальную службу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9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доведению до граждан при поступлении на муниципальную службу положений действующего законодательства Российской Федерации и Республики Карелия, муниципальных правовых актов Муезерского муниципального района о противодействии коррупции, в том числе об ответственности за коррупционные правонарушения, о порядке осуществления проверок достоверности и полноты сведений, представленных указанными лицами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0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доведению до лиц, замещающих муниципальные должности, муниципальных служащих положений действующего законодательства Российской Федерации и Республики Карелия о противодействии коррупции, в том числе об ответственности за коррупционные правонарушения, о порядке осуществления проверок достоверности и полноты сведений, представленных указанными лицами в соответствии с действующим законодательство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21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22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 в ОМС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 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уведомлению муниципальными служащими представителя нанимателя о выполнении иной оплачиваемой работ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4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уведомлению муниципальными служащими представителя нанимателя в случае обращения в целях их склонения к совершению коррупционных правонарушений и проверке сведений, содержащихся в указанных обращениях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5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работы по выполнению лицами, замещающими муниципальные должности, муниципальными служащими Муезерского муниципального района обязанности сообщать в случаях, установленных действующим законодательством, о получении ими подарка в связи с их должностным положением или в связи с исполнением ими служебных обязанносте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6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оценки знания муниципальными служащими положений основ антикоррупционного законодательства посредством проведения тестирования, анкетирования, использования иных методов оценки зн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проведении  аттестации, приеме квалификационных экзаменов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7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средств массовой информации на предмет наличия в них сведений, являющихся основанием для проведения проверки достоверности и полноты сведений, представляемых муниципальными служащими, лицами, замещающими муниципальные должности, соблюдения ими требований к служебному поведению и установленных огранич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; </w:t>
                  </w:r>
                </w:p>
                <w:p>
                  <w:pPr>
                    <w:pStyle w:val="ConsPlusNormal1"/>
                    <w:ind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8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оверок по каждому случаю несоблюдения муниципальными служащими Муезерского муниципального  района ограничений, запретов и требований, установленных в целях противодействия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9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комплекса мер по недопущению муниципальными служащими Муезерского муниципального района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0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рофилактических мер по предупреждению коррупц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казание консультативной помощи муниципальным служащим при заполнении справок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ведение профилактических бесед с муниципальными служащими, разъяснение норм законодательства по противодействию коррупции и законодательства о муниципальной  службе в части установленных запретов и огранич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ознакомление с принятыми нормативными правовыми актами по противодействию коррупции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ъяснение требований ст.12 Федерального Закона от 25.12.2008 № 273-ФЗ «О противодействии коррупции» муниципальным служащим при увольнении с муниципальной служб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и юридический отделы администрации;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7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вышение эффективности расходования средств муниципального бюджета и использования муниципального имущества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1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проверок целевого расходования средств бюджета Муезерского муниципального района при осуществлении внутреннего финансового контро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планом проверок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2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проверок финансово-хозяйственной деятельности муниципальных учреждений Муезерского муниципального района с целью недопущения  фактов выявления надзорными органами нарушений коррупциогенного характер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2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3.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ирование граждан и юридических лиц через средства массовой информации о возможности заключения договоров аренды недвижимого имущества, земельных участков, о результатах приватизации имуще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2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4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Организация и проведение проверок использования муниципального имущества,  переданного в аренду, хозяйственное ведение и оперативное управле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2 г.г.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</w:t>
                  </w:r>
                </w:p>
              </w:tc>
            </w:tr>
            <w:tr>
              <w:trPr/>
              <w:tc>
                <w:tcPr>
                  <w:tcW w:w="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5. 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менения конкурентных процедур (конкурсов, аукционов) при распоряжении муниципальным имуществом и земельными участкам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-2022 г.г.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и 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 Противодействие коррупции при размещении заказов на поставку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ов, выполнение работ, оказание услуг для муниципальных нужд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1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казание методической помощи  ОМСУ и руководителям муниципальных учреждений Муезерского муниципального района по вопросам, возникающим при закупке товаров, услуг для    обеспечения муниципальных нужд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в установленном порядке антикоррупционной экспертизы документов, связанных с закупками товаров, работ, услуг для обеспечения муниципальных нужд 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3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мониторинга закупок товаров, работ, услуг для обеспечения нужд Муезерского муниципального района в соответствии с требованиями действующего законодатель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4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эффективности и совершенствование контроля использования имущества, находящегося в муниципальной собственности, в том числе переданного в аренду,   хозяйственное ведение и оперативное управл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градостроительства и землепользования администраци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6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комплекса мер, направленных на предотвращение, выявление и раскрытие фактов ограничения конкуренции, коммерческого подкупа, злоупотребления полномочиями, установления незаконных административных барьеров для субъектов предпринимательской деятельности при участии в аукционах и конкурсах при заключении и реализации контрактов при осуществлении закупок товаров, работ, услуг для  муниципальных нуж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7. 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взаимодействия по противодействию коррупции между ОМСУ, правоохранительными органами и общественными организациями. Информирование правоохранительных органов о результатах  проверок, в ходе которых выявлены нарушения, допущенные должностными лицами ОМСУ, муниципальных учреждений Муезерского муниципального район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 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8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учающих семинаров для муниципальных заказчиков и заказчиков – муниципальных бюджетных учреждений по вопросам, возникающим при закупке товаров, услуг для    обеспечения муниципальных нуж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дел экономики администрации 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9.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ределение суммы экономии средств по результатам закупок  товаров, услуг для муниципальных нужд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1 феврал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; муниципальные заказчики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0</w:t>
                  </w:r>
                </w:p>
              </w:tc>
              <w:tc>
                <w:tcPr>
                  <w:tcW w:w="40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контроля за исполнением органами местного самоуправления Муезерского муниципального района местного бюджет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информации о фактах нецелевого использовании бюджетных средств в комиссию по противодействию коррупции в Муезерском муниципальном район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. Обеспечение прозрачности деятельности  ОМСУ, муниципальных учреждений  Муезерского муниципального района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1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доступа к         информации о деятельности  органов местного    самоуправления Муезерского муниципального района в соответствии с требованиями Федерального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закон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09.02.2009 N 8-ФЗ "Об обеспечении доступа к информации о деятельности   государственных органов и   органов местного       самоуправления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МС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онное наполнение и актуализация тематического раздела «Противодействие коррупции» в информационно-телекоммуникационной сети «Интернет» на официальном сайте админист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3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инципа прозрачности бюджета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4.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убликование в средствах массовой информации 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5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мещение информации о рассчитываемой среднемесячной заработной плате руководителей, их заместителей и главных бухгалтеров муниципальных учреждений Муезерского муниципального района в информационно-телекоммуникационной сети «Интернет» на официальном сайте администрации: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 до 25 апреля года, следующего за отчетным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муниципальных учреждений Муезерского муниципального района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6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мещение в информационно-телекоммуникационной сети «Интернет» на официальном сайте администрации: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5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ектов муниципальных нормативных правовых актов в соответствии с требованиями Федерального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закон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09.02.2009  N 8-ФЗ "Об обеспечении доступа к информации о деятельности  государственных органов и     органов местного самоуправления" и 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Постановления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авительства   Российской Федерации от 26.02.2010 № 96 "Об   антикоррупционной экспертизе нормативных правовых актов и  проектов  нормативных правовых актов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чики проектов муниципальных нормативных правовых актов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доходах, расходах,  об имуществе и обязательствах      имущественного характера лиц, замещающих муниципальные   должности в ОМСУ на  постоянной основе, муниципальных служащих  ОМСУ, их супругов и несовершеннолетних дете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14 ма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доходах, об имуществе и обязательствах      имущественного характера  руководителей муниципальных учреждений Муезерского муниципального района;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годн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июн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й о случаях возникновения в ОМСУ конфликта интересов, одной из сторон которого являются лица, замещающие муниципальные должности, или муниципальные служащие ОМСУ и применении к ним мер ответственности, предусмотренных законодательством Российской Федерации;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дений о деятельности комиссий ОМСУ по соблюдению требований к служебному поведению  муниципальных служащих и     урегулированию конфликта  интерес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жекварталь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)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жностных инструкций муниципальных служащих органов местного самоуправ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ение 5 дней со дня их утвержден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ый отдел администрации; финансовое управление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7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атическое обновление информации по противодействию коррупции  на официальных сайтах муниципальных образовательных учреждений Муезер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и муниципальных учреждений Муезерского муниципального района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8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сение в муниципальные информационные системы, обеспечивающие ведение реестров, муниципальных услуг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экономики администрации</w:t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9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ление нормативных муниципальных правовых актов Муезерского муниципального района в регистр нормативных актов Республики Карел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ение 10 дней со дня опубликования (обнародования), но не позднее 20 дней со дня их принятия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отдел админист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10. </w:t>
                  </w:r>
                </w:p>
              </w:tc>
              <w:tc>
                <w:tcPr>
                  <w:tcW w:w="3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Информирование населения об использовании средств местного бюдже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нсовое управление</w:t>
                  </w:r>
                </w:p>
              </w:tc>
            </w:tr>
            <w:tr>
              <w:trPr/>
              <w:tc>
                <w:tcPr>
                  <w:tcW w:w="95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. Антикоррупционное просвещение, образование и пропаганда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курсов повышения квалификации муниципальных служащих, в должностные обязанности которых входит участие в мероприятиях по    противодействию коррупции, по образовательным программам, направленным на противодействие корруп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онный отдел администрации 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2.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совещаний с руководителями муниципальных образовательных учреждений Муезерского муниципального района по профилактике коррупционных правонаруш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раз в год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образования и по делам молодежи администрации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3. 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Пропаганда государственной антикоррупционной политики в   средствах массовой информации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куратура Муезерского района (по согласованию)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ВД России по Муезерскому району (по согласованию);</w:t>
                  </w:r>
                </w:p>
                <w:p>
                  <w:pPr>
                    <w:pStyle w:val="ConsPlusNormal1"/>
                    <w:ind w:hanging="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КУ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Муезерская центральная районная межпоселенческая библиотека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4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Проведение мероприятий, посвященных Международному дню борьбы с коррупцие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о, </w:t>
                  </w:r>
                </w:p>
                <w:p>
                  <w:pPr>
                    <w:pStyle w:val="ConsPlusNormal1"/>
                    <w:ind w:firstLine="15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 декабря 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ководители ОМСУ; 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куратура Муезерского района (по согласованию)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ВД России по Муезерскому району (по согласованию)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образования и по делам молодежи администрации; образовательные организации;</w:t>
                  </w:r>
                </w:p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енные организации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DC3823EAB0ACF61259AF378319C4959E150EE395373CA58B74241A8A1F46D86184C690A0C25840CnEO9I" TargetMode="External"/><Relationship Id="rId4" Type="http://schemas.openxmlformats.org/officeDocument/2006/relationships/hyperlink" Target="consultantplus://offline/ref=ADC3823EAB0ACF61259AF378319C4959E150EE395373CA58B74241A8A1F46D86184C690A0C258400nEO0I" TargetMode="External"/><Relationship Id="rId5" Type="http://schemas.openxmlformats.org/officeDocument/2006/relationships/hyperlink" Target="consultantplus://offline/ref=ADC3823EAB0ACF61259AF378319C4959E959E83752799752BF1B4DAAnAO6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46:00Z</dcterms:created>
  <dc:creator>Пользователь</dc:creator>
  <dc:description/>
  <cp:keywords/>
  <dc:language>en-US</dc:language>
  <cp:lastModifiedBy>Пользователь Windows</cp:lastModifiedBy>
  <cp:lastPrinted>2020-02-13T09:58:00Z</cp:lastPrinted>
  <dcterms:modified xsi:type="dcterms:W3CDTF">2020-02-26T14:07:00Z</dcterms:modified>
  <cp:revision>7</cp:revision>
  <dc:subject/>
  <dc:title>РЕСПУБЛИКА КАРЕЛИЯ</dc:title>
</cp:coreProperties>
</file>