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29    апреля 2021 г.                                                                                             № 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40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zh-CN" w:bidi="hi-IN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12 Федерального закона от 27 июля 2010 года № 210-ФЗ «Об организации предоставления государственных и муниципальных услуг», администрация Муезерского муниципального района </w:t>
      </w:r>
      <w:r>
        <w:rPr>
          <w:rFonts w:cs="Times New Roman" w:ascii="Times New Roman" w:hAnsi="Times New Roman"/>
          <w:b/>
          <w:spacing w:val="100"/>
          <w:sz w:val="26"/>
          <w:szCs w:val="26"/>
        </w:rPr>
        <w:t>постановляет:</w:t>
      </w:r>
    </w:p>
    <w:p>
      <w:pPr>
        <w:pStyle w:val="1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Утвердить административный регламент по предоставлению муниципальной  услуги «</w:t>
      </w:r>
      <w:r>
        <w:rPr>
          <w:bCs/>
          <w:sz w:val="26"/>
          <w:szCs w:val="26"/>
          <w:lang w:eastAsia="zh-CN" w:bidi="hi-IN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6"/>
          <w:szCs w:val="26"/>
        </w:rPr>
        <w:t>».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Муезерского муниципального района от 30.10.2019 г. №235 «Об утверждении административного регламента по предоставлению муниципальной  услуги  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</w:p>
    <w:p>
      <w:pPr>
        <w:pStyle w:val="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«Муезерскле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 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Л.В. Филиппова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PlusNormal1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 29    апреля  2021 года №   133    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zh-CN" w:bidi="hi-IN"/>
        </w:rPr>
        <w:t>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Cs/>
          <w:sz w:val="26"/>
          <w:szCs w:val="26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(далее - административный регламент) - нормативный правовой акт, устанавливающий порядок предоставления и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администрации Муезерского муниципального района (далее - уполномоченный орган) при предоставлении муниципальной 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руг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являются физические или юридические лица, обеспечивающие на принадлежащем им земельном участке строительство, реконструкцию объектов индивидуального жилищного строительства или садового до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ы заявителей могут представлять иные лица в соответствии с законодательством Российской Федерации (далее - представител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могут подав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ные представители (родители, усыновители, опекуны) несовершеннолетних в возрасте до 14 л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куны недееспособных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, действующие в силу полномочий, основанных на доверенности или договор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ого лица заявления могут подав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в силу полномочий, основанных на доверенности или договор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Информация по вопросам предоставления муниципальной услуги, сведений о ходе предоставления муниципальной услуги предоста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ом уполномоченного органа при непосредственном обращении заявителя в уполномоченный орган или посредством телефонной связи, в том числе путем размещения на официальном сайте уполномоченного органа в информационно-телекоммуникационной сети «Интернет» (далее – официальный сайт уполномоченного орган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тем размещения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 (далее – ЕПГУ), п</w:t>
      </w:r>
      <w:r>
        <w:rPr>
          <w:rFonts w:cs="Times New Roman" w:ascii="Times New Roman" w:hAnsi="Times New Roman"/>
          <w:sz w:val="26"/>
          <w:szCs w:val="26"/>
        </w:rPr>
        <w:t>ортале государственных и муниципальных услуг Республики Карелия 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алее – ПГМУ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тем размещения на информационном стенде в помещении уполномоченного органа, в информационных материалах (брошюры, буклеты, листовки, памят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тем публикации информационных материалов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редством ответов на письменные обращ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сотрудником </w:t>
      </w:r>
      <w:r>
        <w:rPr>
          <w:rFonts w:cs="Times New Roman" w:ascii="Times New Roman" w:hAnsi="Times New Roman"/>
          <w:sz w:val="26"/>
          <w:szCs w:val="26"/>
        </w:rPr>
        <w:t>государственного бюджетного учреждения Республики Карелия «Многофункциональный центр предоставления государственных и муниципальных услуг Республики Карелия» (далее – МФЦ) в соответствии с пунктом 6.3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2. Справочная информация о местонахождении, графике работы, контактных телефонах уполномоченного органа, адресе электронной почты уполномоченного органа размещена на официальном сайте уполномоченного органа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на ЕПГУ, ПГ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правочная информация о местонахождении, графике работы, контактных телефонах МФЦ, адресе электронной почты МФЦ размещена на официальном сайте МФЦ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mfc-karelia.ru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Муниципальная услуга предоставляется уполномочен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участвует в предоставлении муниципальной услуги в ч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я о порядк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 заявлений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и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дать уведомление об окончании строительства или реконструкции объекта индивидуального жилищного строительства или садового дома (далее - уведомление об окончании строительства) на бумажном носителе посредством личного обращения в уполномоченный орган, в том числе через МФЦ в соответствии с соглашением о взаимодействии между МФЦ и уполномоченным органом, либо направить уведомление об окончании строительства в уполномоченный орган посредством почтового отправления с уведомлением о вручении или направить уведомление об окончании строительства в электронном виде с помощью ЕПГУ, ПГМУ (при наличии технической возможно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направляет застройщику способом, определенным им в уведомлении об окончании строительств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может быть получен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полномоченном органе на бумажном носителе при личном обр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ФЦ на бумажном носителе при личном обращени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чтовым отправлени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редством ЕПГУ, ПГМУ (при наличии технической возможности), в том числе в форме электронного документа, подписанного электронной под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муниципальной услуги, в случае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 составляет 7 (семь) рабочих дней со дня поступления в уполномоченный орган уведомления об окончании строительства или реконструк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документов в МФЦ срок предоставления муниципальной услуги исчисляется со дня поступления в уполномоченный орган документов и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уполномоченного органа, в федеральном реестре, на ЕПГУ, ПГ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лномоченный орган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6. Исчерпывающий перечень </w:t>
      </w:r>
      <w:r>
        <w:rPr>
          <w:rFonts w:cs="Times New Roman" w:ascii="Times New Roman" w:hAnsi="Times New Roman"/>
          <w:sz w:val="26"/>
          <w:szCs w:val="26"/>
        </w:rPr>
        <w:t>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bookmarkStart w:id="0" w:name="P147"/>
      <w:bookmarkEnd w:id="0"/>
      <w:r>
        <w:rPr>
          <w:rFonts w:cs="Times New Roman" w:ascii="Times New Roman" w:hAnsi="Times New Roman"/>
          <w:sz w:val="26"/>
          <w:szCs w:val="26"/>
        </w:rPr>
        <w:t>2.6.1.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орган, в том числе через МФЦ, либо направляет в уполномоченный орган посредством почтового отправления с уведомлением о вручении, ЕПГУ, ПГМУ (при наличии технической возможности), уведомление об окончании строительства, содержащее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 место нахождения застройщ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араметрах построенных или реконструированных объекта индивидуального жилищного строительства или садового до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 и (или) адрес электронной почты для связи с застройщик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способе направления застройщику уведомления, предусмотренного пунктом 5 части 19 статьи 55 Градостроительного Кодекса Российской Федерации (далее – ГрК РФ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плате государственной пошлины за осуществление государственной регистрации пра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уведомления об окончании строительства утверждена Приказом Министерства строительстваи жилищно-коммунального хозяйства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правлении уведомления об окончании строительства в форме электронного документа, подписанного электронной подписью, через ЕПГУ, ПГМУ (при наличии технической возможности), заявителю предоставляется возможность получения бланка уведомления об окончании строительства в электронном виде (в зависимости от выбора заявите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уведомления об окончании строительства осуществляется посредством заполнения электронной формы уведомления об окончании строительства на ЕПГУ, ПГМУ (при  наличии технической возможности), без необходимости дополнительной подачи уведомления об окончании строительства в какой-либо иной форме, при этом на ЕПГУ, ПГМУ размещаются образцы заполнения электронной формы уведомления об окончании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 К уведомлению об окончании строительства прилаг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1. документ, подтверждающий полномочия представителя застройщика, в случае, если уведомление об окончании строительства направлено представителем застройщи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уведомление об окончании строительств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итель заявителя вправе представи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в соответствии с законодательством Российской Федерации доверенность (для физ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в соответствии с законодательством Российской Федерации доверенность, заверенную печатью заявителя и подписанную руководителем заявителя или уполномоченным этим руководителем лицом (для юрид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2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3. Технический план объекта индивидуального жилищного строительства или садового дом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4.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редоставляются в оригиналах либо надлежаще заверенны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3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Такие документы отсутствуют в перечне необходимых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Уполномоченный орган не вправе требовать от заявителя или его предста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2.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Республики Карелия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(далее - </w:t>
      </w:r>
      <w:r>
        <w:rPr>
          <w:rFonts w:eastAsia="Calibri" w:cs="Times New Roman" w:ascii="Times New Roman" w:hAnsi="Times New Roman"/>
          <w:sz w:val="26"/>
          <w:szCs w:val="26"/>
        </w:rPr>
        <w:t xml:space="preserve">Федеральный закон  </w:t>
      </w:r>
      <w:r>
        <w:rPr>
          <w:rFonts w:cs="Times New Roman" w:ascii="Times New Roman" w:hAnsi="Times New Roman"/>
          <w:sz w:val="26"/>
          <w:szCs w:val="26"/>
        </w:rPr>
        <w:t>от 27.07.2010 № 210-ФЗ) перечень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 ошибок в уведомлении об окончании строительства 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необходимых для предоставления муниципальной услуги, законодательством Российской Федерации не предусмотре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приостановления и (или)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bookmarkStart w:id="1" w:name="P219"/>
      <w:bookmarkEnd w:id="1"/>
      <w:r>
        <w:rPr>
          <w:rFonts w:cs="Times New Roman" w:ascii="Times New Roman" w:hAnsi="Times New Roman"/>
          <w:sz w:val="26"/>
          <w:szCs w:val="26"/>
        </w:rPr>
        <w:t>2.9.1. Приостановление предоставления муниципальной услуги законодательством Российской Федерации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2. Основания для отказа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тказывает в предоставлении муниципальной услуги в случа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я в уведомлении об окончании строительства сведений, предусмотренных пунктом 2.6.1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я в уведомлении об окончании строительства документов, прилагаемых к нему и предусмотренных пунктом 2.6.2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уведомление об окончании строительства поступило после истечения десяти лет со дня поступления уведомления о планируемом строительстве, в соответствии с которым осуществлялись строительство или реконструкция объекта индивидуального жилищного строительства или садового дома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стройщику в соответствии с частью 6 статьи 51.1 ГрК РФ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. В этом случае уведомление об окончании строительства считается ненаправленны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ой, необходимой и обязательной для предоставления муниципальной услуги, является изготовление документа, удостоверяющего права (полномочия) представител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орядок, размер и основания взимания государственной пошлины или иной платы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государственной пошлины за нотариальное удостоверение документов установлены Налоговым кодекс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Максимальный срок ожидания в очереди при подаче запроса о предоставлении муниципальной услуги, услуги организации, участвующей в ее предоставлении, и при получении результата предоставления таких услуг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Срок и порядок регистрации запроса заявителя о предоставлении муниципальной услуги, услуги организации, участвующей в ее представлении, в том числе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б окончании строительства, представленное заявителем лично либо его представителем, регистрируется в установленном порядке в уполномоченном органе в течение 15 минут с момента поступления такого уведомления в день обращения заявителя либо его предста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б окончании строительства, представленное заявителем либо его представителем через МФЦ, регистрируется в установленном порядке в уполномоченном органе в день поступления от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б окончании строительства, поступившее в электронной форме на ЕПГУ, ПГМУ (при наличии технической возможности)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, ПГМУ. Уведомление об окончании строительства, поступившее в нерабочее время, регистрируется в первый рабочий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б окончании строительства, поступившее посредством почтового отправления с уведомлением о вручении регистрируется в установленном порядке в уполномоченном органе в день его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5.1. Помещения уполномоченного органа для предоставления муниципальной услуги размещаются на первом этаже здания, оборудованного отдельным входом, либо в отдельно стоящем здании для свободного доступа заявителей. Передвижение по помещениям уполномоченного органа, в которых проводится документов, не должно создавать затруднений для лиц с ограниченными возможностями здоровь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территории, прилегающей к зданию уполномоченного органа, организуются мес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 парковки автотранспортных средств, в том числе места для парковки автотранспортных средств инвалидов (не менее 10 процентов мест, но не менее одного места), доступ заявителей к парковочным местам является бесплатны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осуществляются действия по предоставлению муниципальной услуги, обеспечиваются компьютерами, средствами связи, включая доступ к информационно - телекоммуникационной сети «Интернет», оргтехникой, канцелярскими принадлежностями, информационными и справочными материалами, наглядной информацией, стульями и столами, средствами пожаротушения и оповещения о возникновении чрезвычайной ситуации, доступом к региональной системе межведомственного электронного взаимодействия,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л ожидания, места для заполнения запросов и приема заявителей оборудуются стульями, и (или) кресельными секциями, и (или) скамь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материалы, предназначенные для информирования заявителей о порядке предоставления муниципальной услуги, размещаются на информационных стендах, расположенных в местах, обеспечивающих доступ к ним заявителей, и обновляются при изменении действующего законодательства, регулирующего предоставление муниципальной услуги, и справочных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Информационные стенды должны располагаться в месте, доступном для просмотра (в том числе при большом количестве посет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5.2. Для обеспечения доступности получения муниципальной услуги маломобильными группами населения здания и сооружения, в которых оказывается услуга, оборудуются согласно нормативным требованиям, утвержденны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казом Минстроя России от 14.11.2016 № 798/пр «Об утверждении СП 59.13330 «СНиП 35-01-2001 Доступность зданий и сооружений для маломобильных групп населения»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бинете по приему маломобильных групп населения имеется медицинская аптечка, питьевая вода. При необходимости сотрудник уполномоченного органа, осуществляющий прием, может вызвать карету неотложной скорой помощ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ина с нарушениями функций опорно-двигательного аппарата работники уполномоченного органа предпринимают следующие дейст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вают входную дверь и помогают гражданину беспрепятственно посетить здание уполномоченного органа, а также заранее предупреждают о существующих барьерах в зда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сняют цель визита гражданина и сопровождают его в кабинет по приему документов; помогают гражданину сесть на стул или располагают кресло-коляску у стола напротив специалиста, осуществляющего при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принимает гражданина вне очереди, консультирует, осуществляет прием необходимыхдокументов, оказывает помощь в заполнении бланков, копирует докумен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редоставления муниципальной услуги сотрудник уполномоченного органа, осуществляющий прием, помогает гражданину выйти (выехать) из кабинета, открывает двери, сопровождает гражданина до выхода из здания, и помогает покинуть здание; передает гражданина сопровождающему лицу или по его желанию вызывает автотранспорт и оказывает содействие при его поса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 с недостатками зрения работники уполномоченного органа предпринимают следующие дейст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принимает гражданина вне очереди, помогает сориентироваться, сесть на стул, консультирует, вслух прочитывает документы и далее по необходимости производит их выдачу. При общении с гражданином с недостатками зрения необходимо общаться непосредственно с ним самим, а не с сопровождающим его лицом, в беседе пользоваться обычной разговорной лексикой, в помещении не следует отходить от него без предупре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 оказывает помощь в заполнении бланков, копирует необходимые документы. Для подписания документов подводит лист к авторучке гражданина, помогает сориентироваться и подписать бланк. При необходимости выдаются памятки для слабовидящих с крупным шриф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редоставления муниципальной услуги сотрудник уполномоченного органа, осуществляющий прием, помогает гражданину встать со стула, выйти из кабинета, открывает двери, сопровождает гражданина к выходу из здания, и провожает на улицу, заранее предупредив посетителя о существующих барьерах в здании, передает гражданина сопровождающему лицу или по его желанию вызывает автотранспор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ина с дефектами слуха работники уполномоченного органа предпринимают следующие действ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трудник уполномоченного органа, осуществляющий прием граждан с нарушением слуха, обращается непосредственно к нему, спрашивает о цели визита и дает консультацию размеренным, спокойным темпом речи, при этом смотрит в лицо посетителя, говорит ясно, слова дополняет понятными жестами, возможно общение в письменной форме либо через переводчика жестового языка (сурдопереводчик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трудник уполномоченного органа, осуществляющий прием, оказывает помощь и содействие в заполнении бланков документов, копирует необходимые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5.3. Требования к комфортности и доступности предоставления муниципальной</w:t>
      </w:r>
      <w:bookmarkStart w:id="2" w:name="_GoBack"/>
      <w:bookmarkEnd w:id="2"/>
      <w:r>
        <w:rPr>
          <w:rFonts w:eastAsia="Calibri" w:cs="Times New Roman" w:ascii="Times New Roman" w:hAnsi="Times New Roman"/>
          <w:sz w:val="26"/>
          <w:szCs w:val="26"/>
        </w:rPr>
        <w:t xml:space="preserve"> услуги в МФЦ устанавливаются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Показатели доступности и качества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6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сновными показателями доступности и качеств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асположенность помещений уполномоченного органа, предназначенных для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зоне доступности к основным транспортным магистралям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тепень информированности заявителя о порядк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(доступность информации о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е, возможность выбора способа получения информации)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озможность выбора заявителем форм обращения за получением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оступность обращения за предоставлением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том числе для лиц с ограниченными возможностями здоровья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воевременность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соответствии со стандартом ее предоставления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блюдение сроков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и сроков выполнения административных процедур при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тсутствие обоснованных жалоб со стороны заявителя по результат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ткрытый доступ для заявителей к информации о порядке и срок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порядке обжалования действий (бездействия) уполномоченного органа, руководителя уполномоченного органа либо специалиста уполномоченного орган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личие необходимого и достаточного количества специалистов уполномоченного органа, а также помещений уполномоченного органа, в которых осуществляется прием документов от заявителей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2. Уполномоченными органами обеспечивается создание инвалидам и иным маломобильным группам населения следующих условий доступност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соответствии с требованиями, установленными законодательными и иными нормативными правовыми актами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казание инвалидам помощи, необходимой для получения в доступной для них форме информации о правил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том числе об оформлении необходимых для получ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документов, о совершении ими других необходимых для получ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действий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ение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инвалидам по слуху, при необходимости,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казание помощи инвалидам в преодолении барьеров, мешающих получению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3. </w:t>
      </w: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в</w:t>
      </w:r>
      <w:r>
        <w:rPr>
          <w:rFonts w:eastAsia="Calibri" w:cs="Times New Roman" w:ascii="Times New Roman" w:hAnsi="Times New Roman"/>
          <w:sz w:val="26"/>
          <w:szCs w:val="26"/>
        </w:rPr>
        <w:t>заимодействие заявителя со специалистом уполномоченного органа осуществляется при личном обращении заявител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информации по вопрос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ля подачи уведомления об окончании строительства и документов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информации о ход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одолжительность взаимодействия заявителя со специалистом уполномоченного органа не может превышать 15 минут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6.4. Предоставление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МФЦ возможно при наличии </w:t>
      </w:r>
      <w:r>
        <w:rPr>
          <w:rFonts w:cs="Times New Roman" w:ascii="Times New Roman" w:hAnsi="Times New Roman"/>
          <w:sz w:val="26"/>
          <w:szCs w:val="26"/>
        </w:rPr>
        <w:t xml:space="preserve">заключенного соглашения о взаимодействии между уполномоченным органом и МФЦ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информирование заявителей о возможности получения  муниципальной услуги на базе МФЦ.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посредством запроса о предоставлении двух и более государственных и (или) муниципальных услуг (комплексного запроса) в МФЦ при однократном обращении заявителя не осуществля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оказывается в МФЦ в рамках жизненной ситуации «Индивидуальное жилищное строитель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Иные требования,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1. Предоставление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по экстерриториальному принципу невозмож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2. Заявитель вправе обратиться за предоставлением муниципальной услуг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подать документы, указанные в пункте 2.6 настоящего административного регламента, </w:t>
      </w:r>
      <w:r>
        <w:rPr>
          <w:rFonts w:cs="Times New Roman" w:ascii="Times New Roman" w:hAnsi="Times New Roman"/>
          <w:sz w:val="26"/>
          <w:szCs w:val="26"/>
        </w:rPr>
        <w:t xml:space="preserve">в электронной форме </w:t>
      </w:r>
      <w:r>
        <w:rPr>
          <w:rFonts w:eastAsia="Calibri" w:cs="Times New Roman" w:ascii="Times New Roman" w:hAnsi="Times New Roman"/>
          <w:sz w:val="26"/>
          <w:szCs w:val="26"/>
        </w:rPr>
        <w:t>через ЕПГУ, ПГМУ (при наличии технической возможности) с использованием электронных документов, подписанных электронной подписью в соответствии с требованиями Федерального закона от 06.04.2011 № 63 «Об электронной подписи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олномоченный орган обеспечивает информирование заявителей о возможности получения  муниципальной услуги через ЕПГУ, ПГМУ.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щение за услугой через ЕПГУ, ПГМУ осуществляетс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утем заполнения интерактивной формы уведомления об окончании строительства (формирования уведомления об окончании строительства содержание которого соответствует требованиям формы уведомления об окончании строительства, установленной настоящим административным регламентом) (далее - запрос).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 с использованием электронной подписи в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, предусмотренном законодательством Российской Феде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7.3. При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электронной</w:t>
      </w:r>
      <w:r>
        <w:rPr>
          <w:rFonts w:cs="Times New Roman" w:ascii="Times New Roman" w:hAnsi="Times New Roman"/>
          <w:sz w:val="26"/>
          <w:szCs w:val="26"/>
        </w:rPr>
        <w:t xml:space="preserve"> форме посредством ЕПГУ, ПГМУ (при наличии технической возможности)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лучение информации о порядке и срок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пись на прием в уполномоченный орган для подачи запроса и документов;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формирование запроса;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ем и регистрация уполномоченным органом запроса и документов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лучение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лучение сведений о ходе выполнения запрос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уществление оценки качеств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уполномоченного органа, руководителя уполномоченного органа либо специалиста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4. </w:t>
      </w:r>
      <w:r>
        <w:rPr>
          <w:rFonts w:eastAsia="Calibri" w:cs="Times New Roman" w:ascii="Times New Roman" w:hAnsi="Times New Roman"/>
          <w:sz w:val="26"/>
          <w:szCs w:val="26"/>
        </w:rPr>
        <w:t>При формировании запроса в электронном виде (при наличии технической возможности)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копирования и сохранения запроса и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печати на бумажном носителе копии электронной формы запрос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ПГУ, ПГМУ, в части, касающейся сведений, отсутствующих в единой системе идентификации и аутентификаци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доступа заявителя на ЕПГУ, ПГМУ к ранее поданным им запросам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направлении запроса используется простая электронная подпись, при условии, что личность заявителя установлена при активации учет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е муниципальной услуги начинается с момента приема и регистрации уполномоченным органом электронных документов, необходимых для предоставления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7.5.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Fonts w:cs="Times New Roman" w:ascii="Times New Roman" w:hAnsi="Times New Roman"/>
          <w:sz w:val="26"/>
          <w:szCs w:val="26"/>
        </w:rPr>
        <w:t xml:space="preserve">выдается в форме электронного документа посредством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, подписанного уполномоченным должностным лицом с использованием усиленной квалифицированной электронной подписи, в случае, если это указано в уведомлении об окончании строительства, направленном через ЕПГУ, ПГ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услуги (у</w:t>
      </w:r>
      <w:r>
        <w:rPr>
          <w:rFonts w:eastAsia="Calibri" w:cs="Times New Roman" w:ascii="Times New Roman" w:hAnsi="Times New Roman"/>
          <w:sz w:val="26"/>
          <w:szCs w:val="26"/>
        </w:rPr>
        <w:t>ведомление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) направляется уполномоченным органом в электронном виде заявителю только при условии сверки электронных образов документов, направленных заявителем посредством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, с оригиналами при личном обращении заявителя в уполномоченный орган (при поступлении уведомления от уполномоченного органа о готовности результата в личный кабинет заявителя на ЕПГУ, ПГМУ). 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целях проведения сверки электронных образов документов с оригиналами и получения результата предоставления услуги на бумажном носителе (если заявителем  указано в уведомлении об окончании строительства, направленном в уполномоченный орган, через ЕПГУ, ПГМУ, о получении результата услуги на бумажном носителе) заявителю на ЕПГУ, ПГМУ (при наличии технической возможности) обеспечивается запись на прием в уполномоченный орган, при этом заявителю обеспечивается возможность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знакомления с расписанием работы уполномоченного органа либо уполномоченного сотрудника уполномоченного органа, а также с доступными для записи на прием датами и интервалами времени прие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писи в любые свободные для приема дату и время в пределах установленного в уполномоченном органе 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 (действий)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х процедур (действий) в электронной форме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я уведомления об окончании строительств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наличия документов и </w:t>
      </w:r>
      <w:r>
        <w:rPr>
          <w:rFonts w:cs="Times New Roman" w:ascii="Times New Roman" w:hAnsi="Times New Roman"/>
          <w:color w:val="000000"/>
          <w:sz w:val="26"/>
          <w:szCs w:val="26"/>
        </w:rPr>
        <w:t>сведений</w:t>
      </w:r>
      <w:r>
        <w:rPr>
          <w:rFonts w:cs="Times New Roman" w:ascii="Times New Roman" w:hAnsi="Times New Roman"/>
          <w:sz w:val="26"/>
          <w:szCs w:val="26"/>
        </w:rPr>
        <w:t>необходимых для принятия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соответствия указанных в уведомлении об окончании строительства параметров, представленных документов требованиям действующего законодательства. Подготовка результат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(направление) результата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 Прием и регистрация уведомления об окончании строительства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1. Основанием для начала предоставления муниципальной услуги является личное обращение заявителя в уполномоченный орган, МФЦ по месту жительства (месту пребывания, месту фактического проживания)</w:t>
      </w:r>
      <w:r>
        <w:rPr>
          <w:rFonts w:eastAsia="Calibri"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уведомлением об окончании строительства и документами;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ступление </w:t>
      </w:r>
      <w:r>
        <w:rPr>
          <w:rFonts w:cs="Times New Roman" w:ascii="Times New Roman" w:hAnsi="Times New Roman"/>
          <w:sz w:val="26"/>
          <w:szCs w:val="26"/>
        </w:rPr>
        <w:t>уведомления об окончании строительств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копий документов почтовым отправлением или в электронной форме через ЕПГУ, ПГМУ (при наличии технической возможности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3.1.1.2. При личном обращении заявителя в уполномоченный орган специалист уполномоченного органа, ответственный за прием и выдачу документов: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яет срок действия документа, </w:t>
      </w:r>
      <w:r>
        <w:rPr>
          <w:rFonts w:eastAsia="Calibri" w:cs="Times New Roman" w:ascii="Times New Roman" w:hAnsi="Times New Roman"/>
          <w:sz w:val="26"/>
          <w:szCs w:val="26"/>
        </w:rPr>
        <w:t>удостоверяющего его личность</w:t>
      </w:r>
      <w:r>
        <w:rPr>
          <w:rFonts w:cs="Times New Roman" w:ascii="Times New Roman" w:hAnsi="Times New Roman"/>
          <w:sz w:val="26"/>
          <w:szCs w:val="26"/>
        </w:rPr>
        <w:t xml:space="preserve"> и соответствие данных документа, удостоверяющего личность, данным, указанным в уведомлении об окончании строительстваи приложенных к нему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иема документов от заявителя специалист, ответственный за прием и выдачу документов, удостоверяется, чт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в уведомлении об окончании строительства поддается прочт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ведомлении об окончании строительствауказаны сведения, указанные в пункте 2.6.1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б окончании строительства подписано 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ы документы, необходимые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специалист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уведомления об окончании строительства и приложенных к нему документов составляет 15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уведомления об окончании строительства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уведомления об окончании строительства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риеме уведомления об окончании строительстваи приложенных к нему документов фиксируется в установленном порядке, в том числе в системе электронного документооборота (при 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нь регистрации уведомления об окончании строительства и приложенных к нему документов, специалист, ответственный за прием документов, передает поступившие документы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>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3.1.1.3. </w:t>
      </w:r>
      <w:r>
        <w:rPr>
          <w:rFonts w:cs="Times New Roman" w:ascii="Times New Roman" w:hAnsi="Times New Roman"/>
          <w:sz w:val="26"/>
          <w:szCs w:val="26"/>
        </w:rPr>
        <w:t xml:space="preserve">При направлении заявителем уведомления об окончании строительства и документов </w:t>
      </w:r>
      <w:r>
        <w:rPr>
          <w:rFonts w:eastAsia="Calibri" w:cs="Times New Roman" w:ascii="Times New Roman" w:hAnsi="Times New Roman"/>
          <w:sz w:val="26"/>
          <w:szCs w:val="26"/>
        </w:rPr>
        <w:t>в уполномоченный орган</w:t>
      </w:r>
      <w:r>
        <w:rPr>
          <w:rFonts w:cs="Times New Roman" w:ascii="Times New Roman" w:hAnsi="Times New Roman"/>
          <w:sz w:val="26"/>
          <w:szCs w:val="26"/>
        </w:rPr>
        <w:t xml:space="preserve"> посредством почтовой связ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пециалист уполномоченного органа, ответственный за прием и выдачу документов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равильность адресности корреспонденции. Ошибочно (не по адресу) присланные письма возвращаются в организацию почтовой связи невскрыт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крывает конверты, проверяет наличие в них уведомления об окончании строительства и документов, обязанность по предоставлению которых возложена на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, что уведомление об окончании строительства не исполнено карандашом, написано разборчиво, фамилии, имена, отчества (при наличии), наименование, адрес места жительства, адрес местонахождения, написаны полностью, подлинность подписи заявителя засвидетельствованной в установленном законодательств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первичную проверку представленных копий документов, их соответствие действующему законодательству, а также проверяет, что указанные копии заверены в установленном законодательств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, что копии документов не имеют серьезных повреждений, наличие которых не позволяет однозначно истолковать их содержание, отсутствуют подчистки, приписки, зачеркнутые слова, ис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уведомления об окончании строительства и приложенных к нему документов составляет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уведомления об окончании строительства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уведомления об окончании строительства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риеме уведомления об окончании строительства и приложенных к нему документов фиксируется в установленном порядке, в том числе в системе электронного документооборота (при 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нь регистрации уведомления об окончании строительства и приложенных к нему документов, специалист, ответственный за прием документов, передает поступившие документы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>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3.1.1.4.</w:t>
      </w:r>
      <w:r>
        <w:rPr>
          <w:rFonts w:cs="Times New Roman" w:ascii="Times New Roman" w:hAnsi="Times New Roman"/>
          <w:sz w:val="26"/>
          <w:szCs w:val="26"/>
        </w:rPr>
        <w:t xml:space="preserve"> Прием и регистрация уведомления об окончании строительства и приложенных к нему документов в форме электро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правлении уведомления об окончании строительства в электронной форме (при наличии технической возможности) заявителю необходимо заполнить на ЕПГУ, ПГМУ электронную форму уведомления об окончании строительства, прикрепить к уведомлению об окончании строительства в электронном виде документы, необходимые для предоставления муниципальной услуги (при налич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На ЕПГУ, ПГМУ размещается образец заполнения электронной формы </w:t>
      </w:r>
      <w:r>
        <w:rPr>
          <w:rFonts w:cs="Times New Roman" w:ascii="Times New Roman" w:hAnsi="Times New Roman"/>
          <w:sz w:val="26"/>
          <w:szCs w:val="26"/>
        </w:rPr>
        <w:t>уведомления об окончании строительств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(запрос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 и выдачу документов, при поступлении уведомления об окончании строительства и документов в электронном виде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яет электронные образы документов на отсутствие компьютерных вирусов и искаженной информации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гистрирует документы в установленном порядке, в том числе в системе электронного документооборота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 уполномоченного орган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формирует и направляет заявителю электронное уведомление через ЕПГУ, ПГМУ о получении и регистрации от заявителя </w:t>
      </w:r>
      <w:r>
        <w:rPr>
          <w:rFonts w:cs="Times New Roman" w:ascii="Times New Roman" w:hAnsi="Times New Roman"/>
          <w:sz w:val="26"/>
          <w:szCs w:val="26"/>
        </w:rPr>
        <w:t>уведомления об окончании строительства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копий документов, в случае отсутствия технической возможности автоматического уведомления заявителя через ЕПГУ, ПГМ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т поступивший пакет документов в электронном виде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>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уведомления об окончании строительства и приложенных к нему документов в форме электронных документов составляет 1 рабочий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уведомления об окончании строительства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, регистрация уведомления об окончании строительства и приложенн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риеме уведомления об окончании строительства и приложенных к нему документов фиксируется в системе электронного документооборота  (при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Проверка наличия документов и с</w:t>
      </w:r>
      <w:r>
        <w:rPr>
          <w:rFonts w:cs="Times New Roman" w:ascii="Times New Roman" w:hAnsi="Times New Roman"/>
          <w:color w:val="000000"/>
          <w:sz w:val="26"/>
          <w:szCs w:val="26"/>
        </w:rPr>
        <w:t>ведений</w:t>
      </w:r>
      <w:r>
        <w:rPr>
          <w:rFonts w:cs="Times New Roman" w:ascii="Times New Roman" w:hAnsi="Times New Roman"/>
          <w:sz w:val="26"/>
          <w:szCs w:val="26"/>
        </w:rPr>
        <w:t>, необходимых для принятия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ередача (направление в электронном виде) принятого и зарегистрированного уведомления об окончании строительства и приложенных к нему документов в структурное подразделение уполномоченного органа, ответственное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>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– уполномоченное структурное подразделение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уполномоченного структурного подразделения после ознакомления с поступившим уведомлением об окончании строительства, в случае отсутствия в уведомлении об окончании строительства сведений, предусмотренных пунктом 2.6.1 настоящего административного регламентаили документов, предусмотренных пунктом 2.6.2 настоящего административного регламента, а также в случае, если уведомление об окончании строительства поступило после истечения десяти лет со дня поступления уведомления о планируемом строительстве или реконструкции объекта индивидуальногожилищного строительства или садового дома, в соответствии с которым осуществлялись строительство или реконструкция объекта индивидуального жилищного строительства или садового дома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стройщику в соответствии с частью 6 статьи 51.1 ГрК РФ), поручает уполномоченному специалисту осуществить подготовку проекта письма о возвращении застройщику уведомления об окончании строительства и прилагаемых к нему документов без рассмотрения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роверяет правильность подготовленного уполномоченным специалистом проекта письма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гласия и отсутствия замечаний к проекту письма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передает (направляет в электронном виде) данные документы начальнику уполномоченного органа для виз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личия замечаний у начальника уполномоченного органа по проекту письма с указанием причин возврата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возвращает уполномоченному специалисту документы с резолюцией о доработке. Доработанный проект письма с указанием причин возврата передается (направляется в электронном виде) уполномоченным специалистом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ю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для направления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при отсутствии замечани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ывает письмо с указанием причин возвра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казано в уведомлении об окончании строительства, направленном через ЕПГУ, ПГМУ (при наличии технической возможности) о получении результата предоставления услуги в электронной форме, подписывает электронной подписью письмо с указанием причин возврата в форме электронного документа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ередает (направляет в электронном виде) полученные документы уполномоченному специалисту, подготавливавшему проект письма с указанием причин возврата для передачи специалисту, ответственному за прием-выдач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й административной процедуры составляет 2 рабочих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наличие (отсутствие) необходимых для предоставления муниципальной услуги сведений 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озврат уведомления об окончании строительства и прилагаемых к нему документов без рассмотрения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возврате уведомления об окончании строительства и приложенных к нему документов фиксируется в установленном порядке, в том числе в системе электронного документооборота (при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Проверка соответствия указанных в уведомлении об окончании строительства параметров, представленных документов требованиям действующего законодательства. Подготовка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передача (направление в электронном виде) принятого и зарегистрированного уведомления об окончании строительства и приложенных к нему документов в </w:t>
      </w:r>
      <w:r>
        <w:rPr>
          <w:rFonts w:eastAsia="Calibri" w:cs="Times New Roman" w:ascii="Times New Roman" w:hAnsi="Times New Roman"/>
          <w:sz w:val="26"/>
          <w:szCs w:val="26"/>
        </w:rPr>
        <w:t>уполномоченное структурное подразделени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после ознакомления с поступившим уведомлением об окончании строительства поручает уполномоченному специалисту произвести проверку представленных документов с целью подготовки проект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специалист, с целью подготовки проект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К РФ, 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, являющемуся приложением к уведомлению о планируемом строительстве (при условии, что застройщику в срок, предусмотренный пунктом 3 части 8 статьи 51.1 ГрК РФ, не направлялось уведомление о несоответствии указанных в уведомлении о планируемом строительстве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К РФ), или типовому архитектурному решению, указанному в уведомлении о планируемом строительстве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допустимость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подготовку проект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роверяет правильность подготовленного уполномоченным специалистом проект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гласия и отсутствия замечаний к проект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передает (направляет в электронном виде) указанный проект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чальнику уполномоченного органа для виз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личия замечаний у начальника уполномоченного органа к проекту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возвращает уполномоченному специалисту проект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резолюцией о доработ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работанный проект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ередается (направляется в электронном виде) уполномоченным специалистом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ю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для направления начальнику уполномоченного органа для виз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при отсутствии замеча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ывает проект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бумажном ви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казано в уведомлении об окончании строительства, направленном через ЕПГУ, ПГМУ (при наличии технической возможности) о получении результата предоставления услуги в электронной форме, подписывает электронной подписью уведомление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форме электронного документа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ередает (направляет в электронном виде) подписанное начальником уполномоченного органа уведомление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полномоченному специалисту, подготавливавшему проект, для передачи специалисту, ответственному за прием-выдач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й административной процедуры составляет 5 рабочих дней с момента регистрации и передачи уполномоч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наличие (отсутствие) оснований для направления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ГрК РФ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К РФ, другими федеральными закон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К РФ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нятие решения о направлении застройщику способом, указанным в уведомлении об окончании строительства,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установленном порядке, в том числе в системе электронного документооборота (при наличии технической возможности)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уполномоченным органом в течение 7 рабочих дней со дня поступления уведомления об окончании строительств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сударственный Комитет Республики Карелия по строительному, жилищному и дорожному надзору, в случае направления застройщику указанного уведомления по основанию, предусмотренному абзацами 1 или 2 настоящего пункта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правление Росреестра по Республике Карелия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 Министерство культуры Республики Карели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в случае направления застройщику указанного уведомления по основанию, предусмотренному абзацем 2 настоящего </w:t>
      </w:r>
      <w:r>
        <w:rPr>
          <w:rFonts w:cs="Times New Roman" w:ascii="Times New Roman" w:hAnsi="Times New Roman"/>
          <w:sz w:val="26"/>
          <w:szCs w:val="26"/>
        </w:rPr>
        <w:t>пункта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застройщику указанного уведомления по основанию, предусмотренному абзацами 3 или 4 настоящего пункта </w:t>
      </w:r>
      <w:r>
        <w:rPr>
          <w:rFonts w:cs="Times New Roman" w:ascii="Times New Roman" w:hAnsi="Times New Roman"/>
          <w:sz w:val="26"/>
          <w:szCs w:val="26"/>
        </w:rPr>
        <w:t>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оступления уведомления об окончании строительства и документов посредством ЕПГУ, ПГМУ (при наличии технической возможности), </w:t>
      </w:r>
      <w:r>
        <w:rPr>
          <w:rFonts w:eastAsia="Calibri" w:cs="Times New Roman" w:ascii="Times New Roman" w:hAnsi="Times New Roman"/>
          <w:sz w:val="26"/>
          <w:szCs w:val="26"/>
        </w:rPr>
        <w:t>формирует и направляет заявителю электронное уведомление через ЕПГУ, ПГМУ о готовности результата предоставления муниципальной услуги и необходимости обратиться в уполномоченный орган с оригиналами документов, в случае отсутствия технической возможности автоматического уведомления заявителя через ЕПГУ, ПГ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является поступление к специалисту, ответственному за прием-выдачу документов,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руководитель уполномоченного структурного подразд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лучения результата предоставления муниципальной услуги в бумажном виде и (или) для сверки электронных образов документов с оригиналами (при направлении запроса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 з</w:t>
      </w:r>
      <w:r>
        <w:rPr>
          <w:rFonts w:cs="Times New Roman" w:ascii="Times New Roman" w:hAnsi="Times New Roman"/>
          <w:sz w:val="26"/>
          <w:szCs w:val="26"/>
        </w:rPr>
        <w:t>аявитель предъявляе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игиналы документов, указанные в пункте 2.6.2 административного регламента, при направлении запроса и документов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выдачу документов, при выдаче результата предоставления услуги на бумажном носите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равомочия заявителя действовать от его имени при получении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 уведомление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 документы, подлежащие выдаче заявител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ряет электронные образы документов с оригиналами (при направлении запроса и документов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 и при указании в запросе о получении результата на бумажном носителе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комит заявителя с уведомлением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ет заявителю уведомление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ирует факт выдачи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в системе электронного документооборота (при наличии технической возможности) уполномоченного органа и в журнале рег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ывает в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выдачей документов обратилось лицо, не являющееся заявителем (его представителе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тившееся лицо отказалось предъявить документ, удостоверяющий его личност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игиналы документов не совпадают с электронными образами документов при направлении запроса и документов на предоставление услуги через ЕПГУ, ПГМУ (при наличии технической возможности) и при указании в запросе о получении результата на бумажном носите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итель, не согласившись с уведомлением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отказался проставить свою подпись в получении документов, уведомление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ему не выдается и специалист, ответственный за прием-выдачу документов, накопии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ставляет отметку об отказе в получении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утем внесения слов «Получить уведомление отказался», заверяет своей под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следующего рабочего дня со дня обращения заявителя в уполномоченный орган либо поступлении не выданных документов из МФЦ заявителю направляется письменное сообщение (по адресу, указанному в уведомлении об окончании строительства о том, что он в любое время (согласно указываемому в сообщении графику приема-выдачи документов) вправе обратиться за получением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сообщить почтовый адрес, по которому ему это уведомление может быть направлено посредством почтового отправления с уведомлением о вруч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заявителем документов в электронном виде посредством ЕПГУ, ПГМУ (при наличии технической возможности) и указании в запросе о получении результата предоставления услуги в электронном виде, специалист, ответственный за прием и выдачу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равомочия заявителя действовать от его имени при получении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ряет электронные образы документов с оригиналами (при направлении запроса и документов на предоставление услуги через ЕПГУ, ПГМУ (при наличии технической возможности)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яет заявителя о том, что результат предоставлении услуги будет направлен ему в личный кабинет на ЕПГУ, ПГМУ в форме электронн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расхождений документов, направленных в электронной форме, с оригиналами, результат предоставления услуги заявителю не направляется, о чем составляется ак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заявителю отказано в предоставлении муниципальной услуги, письмоо возвращении застройщику уведомления об окончании строительства и прилагаемых к нему документов без рассмотрения с указанием причин возврата сканируется и направляется заявителю через ЕПГУ, ПГМУ либо направляется в форме электронного документа, подписанного электронной подписью в личный кабинет заявителя на ЕПГУ, ПГМУ (при наличии технической возможности). Оригинал письмазаявитель вправе забрать в уполномоченном орга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й административной процедуры –</w:t>
        <w:br/>
        <w:t xml:space="preserve">1 рабочий день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(направление) застройщику способом, указанным в уведомлении об окончании строительства,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равлении заявителю результата муниципальной услуги почтовым  отправлением делается соответствующая отметка в журнале рег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системе электронного документооборота (при наличии технической возможности) уполномоченного органа и в журнал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редставление заявителем в уполномоченный орган заявления по форме согласно приложению № 1к настоящему административному регламенту об исправлении ошибок и опечаток в документах, выданных</w:t>
        <w:br/>
        <w:t>в результат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явлению помимо документов, являющихся основанием для исправления ошибки (опечатки), заявитель прикладывает оригинал документа – результата предоставления муниципальной услуги на бумажном носителе (при наличии).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уполномоченного органа, ответственное за предоставление муниципальной услуги, рассматривает заявление, представленное (направленное) заявителем, и проводит проверку указанных в заявлении и документах сведений в срок, не превышающий 3 дня с даты регистрации соответствующего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итерием принятия решения по административной процедуре является наличие или отсутствие таких опечаток и (или) ошибок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 в срок, не превышающий 5 дней с момента регистрации соответствующего зая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 в срок, не превышающий 5 дней с момента регистрации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явление</w:t>
      </w:r>
      <w:r>
        <w:rPr>
          <w:rFonts w:cs="Times New Roman" w:ascii="Times New Roman" w:hAnsi="Times New Roman"/>
          <w:sz w:val="26"/>
          <w:szCs w:val="26"/>
        </w:rPr>
        <w:t xml:space="preserve"> об исправлении ошибок и опечаток в документах, выданных</w:t>
        <w:br/>
        <w:t>в результате предоставления муниципальной услуг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может быть представлено заявителем в электронной форме, в том числе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лучае подачи такого заявления через ЕПГУ, ПГМУ исправленный документ в электронном виде или скан документа на бумажном носителе, документ, информирующий об исправлении ошибки в выданных в результате предоставления государственной услуги документах или уведомление об отсутствии ошибки (ошибок) в выданных в результате предоставления государственной услуги документах, размещается в личном кабинете заявителя на ЕПГУ, ПГМУ. </w:t>
      </w: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отказ в исправлении опечаток и (или) ошибок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Формы контроля за предоставлением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 руководитель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и полноты и качества предоставления муниципальной услуги осуществляются на основании локальных актов органа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могут быть плановыми и внеплановыми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для проверки факта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Style21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лановых проверок – не реже одного раза в ква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ок в случае выявлени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, а также путем обжалования действий (бездействия) и решений, осуществляемых (принятых) в ходе исполнения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Досудебный (внесудебный) порядок обжалования реш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действий (бездействия) органа, предоставляюще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ую услугу, МФЦ, организаций, а такж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х должностных лиц, муниципальных служащих, работник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на решение и (или) действие (бездействие) администрации муниципального образования и (или) ее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имеют право подать жалобу на решение и (или) действие (бездействие) администрации муниципального образования и (или) ее должностных лиц, муниципальных служащих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нформация для Заявителей об их праве на досудебное (внесудебное) обжалование решений, действий (бездействия), принятых (осуществляемых) в ходе предоставления муниципальной услуги, размещается на ЕПГУ, ПГМУ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мет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жалобы являются решения и действия (бездействие) администрации муниципального образования (уполномоченного органа), должностного лица администрации муниципального образования либо муниципального служащег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проса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</w:t>
      </w:r>
      <w:r>
        <w:rPr>
          <w:rFonts w:eastAsia="Calibri" w:cs="Times New Roman" w:ascii="Times New Roman" w:hAnsi="Times New Roman"/>
          <w:sz w:val="26"/>
          <w:szCs w:val="26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</w:t>
      </w:r>
      <w:r>
        <w:rPr>
          <w:rFonts w:eastAsia="Calibri" w:cs="Times New Roman" w:ascii="Times New Roman" w:hAnsi="Times New Roman"/>
          <w:sz w:val="26"/>
          <w:szCs w:val="26"/>
        </w:rPr>
        <w:t>Федерального закона от 27.07.2010 № 210-ФЗ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рган местного самоуправления и уполномоченные на рассмотрение жалобы должностные лица, которым может быть направлена жалоб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е (бездействие) должностных лиц уполномоченного органа при предоставлении муниципальной услуги может быть подана в администрацию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ответственного специалиста - муниципального служащего подается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начальника уполномоченного органа подается заместителю главы муниципального образования, курирующего сферу градо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заместителя главы муниципального образования подается Главе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орядок подачи 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одана заявителем в орган (должностному лицу), в компетенцию которого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 и законодательством Республики Карел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й для приостановления рассмотрения жалобы законодательством Российской Федерации и законодательством Республики Карелия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Результат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ить жалоб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ть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жалобы подлежащей удовлетворению в ответе заявителю, указанном в пункте 5.4 настоящего административного регламента, дается информация о действиях уполномоченного органа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жалобы, не подлежащей удовлетворению в ответе заявителю, указанном в пункте 5.4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специалист Министерства, специалист уполномоченного органа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довлетворении жалобы отказывается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ризнана необоснованно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вправе оставить жалобу без ответа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озможности прочитать какую-либо часть текста жалобы, фамилию, имя, отчество (последнее - при наличии) и (или) почтовый адрес заявителя, указанные в жалоб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Порядок информирования заявителя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вете по результатам рассмотрения жалобы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нятия решения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е по жалобе реш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рядке обжалования принятого по жалобе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Порядок обжалования решения по жалоб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жаловать решения, принятые по результатам рассмотрения жалобы, в порядке, установленном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Способы информирования заявителей о порядке подачи и рассмотрения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орядке подачи и рассмотрения жалобы размещается на официальном сайте администрации муниципального образования в информационно-телекоммуникационной сети «Интернет», на сайте уполномоченного органа в информационно-телекоммуникационной сети «Интернет» (при наличии), ЕПГУ, ПГМУ, информационных стендах в помещениях приема и выдачи документов, а также предоставляется непосредственно сотрудниками уполномоченного органа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5.12. Порядок досудебного (внесудебного) обжалования решений и действий (бездействия) уполномоченного органа, руководителя уполномоченного органа либо специалиста уполномоченного органа осуществляется в соответствии с Федеральным законом от 27.07.2010 г. № 210-ФЗ </w:t>
      </w:r>
      <w:r>
        <w:rPr>
          <w:rFonts w:cs="Times New Roman" w:ascii="Times New Roman" w:hAnsi="Times New Roman"/>
          <w:sz w:val="26"/>
          <w:szCs w:val="26"/>
        </w:rPr>
        <w:t>«Об организации предоставления государственных и муниципальных услуг»</w:t>
      </w:r>
      <w:r>
        <w:rPr>
          <w:rFonts w:eastAsia="Calibri" w:cs="Times New Roman" w:ascii="Times New Roman" w:hAnsi="Times New Roman"/>
          <w:sz w:val="26"/>
          <w:szCs w:val="26"/>
        </w:rPr>
        <w:t>, 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б организации предоставления государственных и муниципальных услуг»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ение муниципальной услуги в МФЦ осуществляется при наличии </w:t>
      </w:r>
      <w:r>
        <w:rPr>
          <w:rFonts w:cs="Times New Roman" w:ascii="Times New Roman" w:hAnsi="Times New Roman"/>
          <w:sz w:val="26"/>
          <w:szCs w:val="26"/>
        </w:rPr>
        <w:t xml:space="preserve">заключенного соглашения о взаимодействии между уполномоченным органом и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снованием для начала предоставления муниципальной услуги является: личное обращение заявителя в МФЦ, расположенного на территории муниципального образования, в котором проживает заявитель.</w:t>
      </w:r>
    </w:p>
    <w:p>
      <w:pPr>
        <w:pStyle w:val="Normal"/>
        <w:autoSpaceDE w:val="false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Информация по вопрос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о ходе предоставления государствен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о порядке предоставления муниципальной услуги  </w:t>
      </w:r>
      <w:r>
        <w:rPr>
          <w:rFonts w:eastAsia="Calibri" w:cs="Times New Roman" w:ascii="Times New Roman" w:hAnsi="Times New Roman"/>
          <w:sz w:val="26"/>
          <w:szCs w:val="26"/>
        </w:rPr>
        <w:t>осуществляется в соответствии с графиком работы МФ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6.4. При личном обращении заявителя в МФЦ сотрудник</w:t>
      </w:r>
      <w:r>
        <w:rPr>
          <w:rFonts w:cs="Times New Roman" w:ascii="Times New Roman" w:hAnsi="Times New Roman"/>
          <w:sz w:val="26"/>
          <w:szCs w:val="26"/>
        </w:rPr>
        <w:t>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представленное уведомление об окончании строительства и документы на предм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екст в уведомлении об окончании строительства поддается прочтен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уведомлении об окончании строительства указаны сведения, указанные в пункте 2.6.1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ение об окончании строительства подписано уполномоченным лиц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ложены документы, необходимые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«Верно»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ирует  заявителя  о  сроке  предоставления 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яет заявителя  о том, что невостребованные документы хранятся в МФЦ в течение 30 дней, после чего передаются в уполномочен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5. Уведомление об окончании строительства и документы, принятые от заявителя на предоставление муниципальной услуги, передаются в уполномоченный орган не позднее1 рабочего дня, следующего за днем регистрации уведомления об окончании строительства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олномоченного органа под подпись. Один экземпляр сопроводительного реестра остается в уполномоченном органе и хранится как документ строгой отчетности отдельно от личных дел, второй - хранится в МФЦ. В уведомлении об окончании строительства производится отметка с указанием реквизитов реестра, по которому переданы уведомление об окончании строительства и документы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6.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1. Ответственность за выдачу </w:t>
      </w:r>
      <w:r>
        <w:rPr>
          <w:rFonts w:eastAsia="Calibri" w:cs="Times New Roman" w:ascii="Times New Roman" w:hAnsi="Times New Roman"/>
          <w:sz w:val="26"/>
          <w:szCs w:val="26"/>
        </w:rPr>
        <w:t>результата предоставления муниципальной услуги несет сотрудник МФЦ, уполномоченный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2. Для получения </w:t>
      </w:r>
      <w:r>
        <w:rPr>
          <w:rFonts w:eastAsia="Calibri" w:cs="Times New Roman" w:ascii="Times New Roman" w:hAnsi="Times New Roman"/>
          <w:sz w:val="26"/>
          <w:szCs w:val="26"/>
        </w:rPr>
        <w:t>результата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в МФЦ заявитель предъявляет документ, удостоверяющий его личность и расписку.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трудник МФЦ, ответственный за выдачу документов, выдает документы заявителю и регистрирует факт их выдачи в АИС МФЦ. Заявитель подтверждает факт получения документов своей подписью в расписке, которая остается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 МФЦ, осуществляющий выдачу документов, на копии уведомления об окончании строительства, хранящейся в МФЦ и расписк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остребованные документы хранятся в МФЦ в течение 30 дней, после чего передаются в уполномоченный орган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7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8. Досудебное (внесудебное) обжалование решений и действий (бездействия) МФЦ, сотрудника МФЦ осуществляется в порядке, предусмотренном пунктом 5.12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 административному регламенту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я муниципальной услуги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/>
      </w:pPr>
      <w:r>
        <w:rPr>
          <w:rFonts w:cs="Times New Roman" w:ascii="Times New Roman" w:hAnsi="Times New Roman"/>
          <w:szCs w:val="24"/>
          <w:lang w:eastAsia="ru-RU"/>
        </w:rPr>
        <w:t>«</w:t>
      </w:r>
      <w:r>
        <w:rPr>
          <w:rFonts w:cs="Times New Roman" w:ascii="Times New Roman" w:hAnsi="Times New Roman"/>
          <w:szCs w:val="24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, осуществляющего направление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)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(при наличии) гражданина полностью, Ф.И.О. (при наличии) индивидуального предпринимателя (ИП)) полностью или наименование ИП полное, должность и Ф.И.О. (при наличии) полностью представителя юридического лица (ЮЛ) и полное наименование)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проживания гражданина, местонахождение ИП, ЮЛ)                                        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, адрес электронной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ы, почтовы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равлении ошибок и опечаток в документах, выданных</w:t>
        <w:br/>
        <w:t>в результате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править ошибку (опечатку) в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2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заявленного к исправле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о указанную информацию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3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исправления ошибки (опечатк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сылка на документац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по опи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 организации</w:t>
        <w:tab/>
        <w:t xml:space="preserve"> ________ _____________________________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юридического лица) (подпись) (расшифровка подписи)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Itemtext">
    <w:name w:val="ite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wcellcontent">
    <w:name w:val="tw-cell-content"/>
    <w:basedOn w:val="Style14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412pt">
    <w:name w:val="Заголовок 4+12 pt"/>
    <w:basedOn w:val="Normal"/>
    <w:qFormat/>
    <w:pPr>
      <w:spacing w:lineRule="atLeast" w:line="240" w:before="0" w:after="0"/>
      <w:ind w:left="5398" w:hanging="0"/>
    </w:pPr>
    <w:rPr>
      <w:rFonts w:ascii="Times New Roman" w:hAnsi="Times New Roman" w:cs="Times New Roman"/>
      <w:sz w:val="16"/>
      <w:szCs w:val="16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s://www.mfc-karelia.ru/" TargetMode="External"/><Relationship Id="rId4" Type="http://schemas.openxmlformats.org/officeDocument/2006/relationships/hyperlink" Target="consultantplus://offline/ref=427FA0631EE1A368C883FD5AB50BF4340D5E9EB34D745C10B555CE66BCCC2BE14D9D9966D20DEAE6aAy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0:00Z</dcterms:created>
  <dc:creator>Коваль Елена Валерьевна</dc:creator>
  <dc:description/>
  <cp:keywords/>
  <dc:language>en-US</dc:language>
  <cp:lastModifiedBy>User</cp:lastModifiedBy>
  <cp:lastPrinted>2020-08-17T07:41:00Z</cp:lastPrinted>
  <dcterms:modified xsi:type="dcterms:W3CDTF">2021-04-30T11:29:00Z</dcterms:modified>
  <cp:revision>5</cp:revision>
  <dc:subject/>
  <dc:title/>
</cp:coreProperties>
</file>