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СПУБЛИКА   КАРЕЛ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Е  ОБРАЗОВА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МУЕЗЕРСКИЙ МУНИЦИПАЛЬНЫЙ   РАЙОН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   29 апреля   2021 года                                                                                       № 12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б утверждении Порядка расходования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латы, взимаемой с родителей (законных представителей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за присмотр и уход за детьми, осваивающими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бразовательные программы дошкольного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бразования в организациях, осуществляющих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бразовательную деятельность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Руководствуясь статьей 65 Федерального Закона от 29.12.2012 года № 273-ФЗ «Об образовании в Российской Федерации», администрация Муезерского муниципального района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Утвердить прилагаемый  Порядок </w:t>
      </w:r>
      <w:r>
        <w:rPr>
          <w:bCs/>
          <w:sz w:val="26"/>
          <w:szCs w:val="26"/>
        </w:rPr>
        <w:t>расходования платы, взимаемой с родителей (законных представителей) 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.</w:t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2.  Признать утратившими силу следующие постановления администрации Муезерского муниципального района: </w:t>
      </w:r>
    </w:p>
    <w:p>
      <w:pPr>
        <w:pStyle w:val="Normal"/>
        <w:ind w:firstLine="708"/>
        <w:jc w:val="both"/>
        <w:rPr/>
      </w:pPr>
      <w:r>
        <w:rPr>
          <w:sz w:val="26"/>
        </w:rPr>
        <w:t>2.1 от 18.03.2009 года № 64 «Об утверждении порядка расходования родительской платы за содержание ребёнка в муниципальных дошкольных образовательных учреждениях Муезерского муниципального района, реализующих основную общеобразовательную программу дошкольного образования»;</w:t>
      </w:r>
    </w:p>
    <w:p>
      <w:pPr>
        <w:pStyle w:val="Normal"/>
        <w:ind w:firstLine="708"/>
        <w:jc w:val="both"/>
        <w:rPr/>
      </w:pPr>
      <w:r>
        <w:rPr>
          <w:sz w:val="26"/>
        </w:rPr>
        <w:t>2.2 от 01.04.2011 года № 122 «О внесении изменений в Постановление от 18.03.2009 года № 64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</w:rPr>
        <w:t>2.3. от 01.04.2013 года № 104 «О внесении изменений в Постановление от 01.04.2011 года № 122»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3. Настоящее постановление подлежит официальному опубликованию в газете «Муезерсклес» и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.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4. Контроль за исполнением настоящего постановления возложить на руководителя Финансового управления Муезерского района (Д.А. Хлебаев)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5. Настоящее постановление вступает в силу со дня его официального опубликования в газете «Муезерсклес».</w:t>
      </w:r>
    </w:p>
    <w:p>
      <w:pPr>
        <w:pStyle w:val="ConsTitle"/>
        <w:widowControl/>
        <w:ind w:right="0" w:firstLine="708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>И.о. Главы администраци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езерского муниципального района                                                   Л.В. Филиппо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ConsNormal"/>
        <w:widowControl/>
        <w:ind w:right="0" w:firstLine="54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 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езерского муниципального района</w:t>
      </w:r>
    </w:p>
    <w:p>
      <w:pPr>
        <w:pStyle w:val="Normal"/>
        <w:ind w:hanging="18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 xml:space="preserve">от   29 апреля  2021года  № 129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рядок</w:t>
      </w:r>
      <w:r>
        <w:rPr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расходования платы,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взимаемой с родителей (законных представителей) 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  <w:szCs w:val="26"/>
        </w:rPr>
        <w:t xml:space="preserve">1. Настоящий Порядок определяет взаимодействие между муниципальными казенными дошкольными образовательными учреждениями (далее – МКДОУ) - получателями родительской платы, взимаемой с родителей </w:t>
      </w:r>
      <w:r>
        <w:rPr>
          <w:bCs/>
          <w:sz w:val="26"/>
          <w:szCs w:val="26"/>
        </w:rPr>
        <w:t>(законных представителей) 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и Финансовым управлением Муезерского района, обеспечивающим исполнение расходования денежных средств родительской платы.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2. Предусматривает расходование суммы родительской платы, взимаемой с родителей</w:t>
      </w:r>
      <w:r>
        <w:rPr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(законных представителей) 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(далее – родительская плата) на следующие расходы: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2.1. питание – до 95% и более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2.2. прочие расходы  (хозяйственные материалы,  медикаменты,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канцелярские  товары, основные средства, необходимые для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образовательного процесса) –   до 5 % и более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Руководитель МКДОУ обязан включить в смету расходования средств родительской платы на следующий финансовый год планируемые виды расходов, перечисленные в пункте 2 и предусмотренные на их приобретение плановые объемы денежных средст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Руководитель МКДОУ при выполнении ежемесячных норм по питанию имеет право ежемесячно использовать  до 5% и более от фактически поступившей в предыдущем месяце родительской платы на содержание детей на прочие расходы, предусмотренные в смете на текущий финансовый год. Заявка подаётся руководителем МКДОУ в бухгалтерию, которая осуществляет обслуживание МКДОУ, начиная с 20 числа месяца, в котором наступило право на использование денежных средств на  прочие расходы». Заявка предоставляется с обязательным наличием приказа, утвержденного руководителем МКДОУ, подтверждающего расходование денежных средств за счет родительской платы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Финансовое управление Муезерского района осуществляет контроль над использованием родительской платы  на прочие расходы на предмет соответствия затрат, предусмотренных в смете расходов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Учет расходования денежных средств осуществляется в соответствии с правилами ведения бухгалтерского уче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8:31:00Z</dcterms:created>
  <dc:creator>Charly Root</dc:creator>
  <dc:description/>
  <cp:keywords/>
  <dc:language>en-US</dc:language>
  <cp:lastModifiedBy>User</cp:lastModifiedBy>
  <cp:lastPrinted>2021-04-19T12:40:00Z</cp:lastPrinted>
  <dcterms:modified xsi:type="dcterms:W3CDTF">2021-04-30T11:34:00Z</dcterms:modified>
  <cp:revision>5</cp:revision>
  <dc:subject/>
  <dc:title>РЕСПУБЛИКА   КАРЕЛИЯ</dc:title>
</cp:coreProperties>
</file>