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1 июня 2011 года</w:t>
        <w:tab/>
        <w:tab/>
        <w:tab/>
        <w:tab/>
        <w:t>№ 226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квалификационных требов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 профессиональным знаниям и навыкам дл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щения должностей муниципальной службы </w:t>
      </w:r>
    </w:p>
    <w:p>
      <w:pPr>
        <w:pStyle w:val="Normal"/>
        <w:rPr/>
      </w:pPr>
      <w:r>
        <w:rPr>
          <w:sz w:val="26"/>
          <w:szCs w:val="26"/>
        </w:rPr>
        <w:t>в Администрации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 Закона Республики Карелия от 24.07.2007 № 1107-ЗРК "О муниципальной службе в Республике Карелия" в целях установления квалификационных требований к профессиональным знаниям и навыкам муниципальных служащих, замещающих должности муниципальной службы в администрации Муезерского муниципального района  администрация Муезерского муниципальн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ые квалификационные требования к профессиональным знаниям и навыкам, для замещения должностей муниципальной службы в администрации Муезер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ручить организационно-правовому отделу (Куренкова Н.П.) ознакомить муниципальных служащих администрации Муезерского муниципального района с настоящим Постановлением и подготовить соответствующие изменения в их должностные инстр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Н.П. Евстратенко</w:t>
      </w:r>
    </w:p>
    <w:p>
      <w:pPr>
        <w:pStyle w:val="Style13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6 от 21 июня  201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алификационные треб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фессиональным знаниям и навыкам для замещения должностей муниципальной службы в администрации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Для замещения должностей муниципальной службы в администрации Муезерского муниципального района устанавливаются квалификационные требования к профессиональным знаниям и навыкам, необходимым для исполнения должностных обязанност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Квалификационные требования к должностям муниципальной службы устанавливаются в зависимости от группы должностей муниципальной службы и включаются в должностную инструкцию муниципального служащего муниципальной службы администрации Муезерского муниципального района (далее - муниципальный служащий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щие квалификационные треб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фессиональным знаниям и навыкам муниципальных служащих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ающих должности муниципальной служб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бщими квалификационными требованиями к профессиональным знаниям муниципальных служащих, замещающих должности муниципальной службы всех групп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знание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 и иных нормативных правовых актов Российской Федерации, законов Республики Карелия и иных нормативных актов Республики Карели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2) знание законодательства о муниципальной службе Российской Федерации и Республике Карелия, муниципальных правовых актов о муниципальной службе в органах местного самоуправления Муезер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3) знание законодательных и иных нормативных правовых актов Российской Федерации, Республики Карели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 Муезер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4) знание положения об отделе (структурном подразделении), в котором муниципальный служащий замещает должность муниципальной служб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знание правил делового этикета;</w:t>
      </w:r>
    </w:p>
    <w:p>
      <w:pPr>
        <w:pStyle w:val="Normal"/>
        <w:jc w:val="both"/>
        <w:rPr/>
      </w:pPr>
      <w:r>
        <w:rPr>
          <w:sz w:val="26"/>
          <w:szCs w:val="26"/>
        </w:rPr>
        <w:t>6) знание правил служебного поведения, правил внутреннего трудового распорядка;</w:t>
      </w:r>
    </w:p>
    <w:p>
      <w:pPr>
        <w:pStyle w:val="Normal"/>
        <w:jc w:val="both"/>
        <w:rPr/>
      </w:pPr>
      <w:r>
        <w:rPr>
          <w:sz w:val="26"/>
          <w:szCs w:val="26"/>
        </w:rPr>
        <w:t>7) знание документооборота и работы со служебной информацией (номенклатуры дел), инструкции по работе с документами в органе местного самоуправления (инструкции по делопроизводств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Общими квалификационными требованиями к профессиональным навыкам муниципальных служащих, замещающих должности муниципальной службы всех групп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я личного труда и планирования рабочего време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владение современными средствами, методами и технологиями работы с информацией и докумен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владение оргтехникой и средствами коммуник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владение официально-деловым стилем современного русского язы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другие необходимые для исполнения должностных обязанностей навы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валификационные треб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фессиональным знаниям и навыкам муниципальных служащи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ающих высшие и главные должности муниципальной служб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К муниципальным служащим, замещающим высшие и главные должности муниципальной службы, предъявляются следующие квалификационные требования к профессиональным знаниям и навыкам, необходимым для исполнения должностных обязанностей муниципальных служащ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1. Муниципальные служащие, замещающие высшие и главные должности муниципальной службы, должны зн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основы государственного и муниципальн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сновы права, экономики, социально-политические аспекты развития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>в) документы, определяющие перспективы развития Российской Федерации, Республики Карелия и Муезерского муниципального района по профилю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отечественный и зарубежный опыт в области муниципальн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порядок подготовки, согласования и принятия муниципальных правовых 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основы управления персонал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2. Муниципальные служащие, замещающие высшие и главные должности муниципальной службы, должны иметь навы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тратегического планирования, прогнозирования и координирования управленческ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рганизационной рабо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истемного подхода к решению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оперативного принятия и реализации управленческих ре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осуществления контроля исполнения поруч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ведения деловых перегово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разрешения конфли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) проведения семинаров, совещаний, публичных выступлений по актуальным проблемам служебн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) организации и ведения личного приема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) взаимодействия со средствами массовой информ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) формирования эффективного взаимодействия в коллективе, разрешения конфликта интере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) делегирования полномочий подчиненным;</w:t>
      </w:r>
    </w:p>
    <w:p>
      <w:pPr>
        <w:pStyle w:val="Normal"/>
        <w:jc w:val="both"/>
        <w:rPr/>
      </w:pPr>
      <w:r>
        <w:rPr>
          <w:sz w:val="26"/>
          <w:szCs w:val="26"/>
        </w:rPr>
        <w:t>н) руководства персоналом органа местного самоуправления, его отраслевого (функционального) или территориального органа, заключающегося в умении определять перспективные и текущие цели и задачи его деятельности, распределять обязанности между муниципальными служащими, принимать конструктивные решения и нести ответственность за их реализацию, рационально применять имеющиеся профессиональные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) другие необходимые для исполнения должностных обязанностей навы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валификационные требования к профессион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м и навыкам муниципальных служащих, замещаю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е и старшие должности муниципальной служб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К муниципальным служащим, замещающим ведущие и старшие должности муниципальной службы, предъявляются следующие квалификационные треб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1. Муниципальные служащие, замещающие ведущие и старшие должности муниципальной службы, должны зн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задачи и функции органов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рядок подготовки, согласования и принятия муниципальных правовых 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сновы информационного, документационного, финансового обеспечения сфер деятельности органов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2. Муниципальные служащие, замещающие ведущие и старшие должности муниципальной службы, должны иметь навы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разработки нормативных и иных правовых актов по направлению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рименения специальных знаний предметной области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рганизационной рабо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системного подхода к решению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консультир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работы с различными источниками информ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нормотворческ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) систематизации и подготовки информационных материал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) ведения деловых перегово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) публичных выступл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) другие необходимые для исполнения должностных обязанностей навы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валификационные треб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фессиональным знаниям и навыкам муниципальных служащи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ающих младшие должности муниципальной служб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К муниципальным служащим, замещающим младшие должности муниципальной службы, предъявляются следующие квалификационные треб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1. Муниципальные служащие, замещающие младшие должности муниципальной службы, должны зн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задачи и функции органов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рядок подготовки, согласования и принятия муниципальных правовых 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сновы информационного, финансового и документационного обеспечения сфер деятельности органов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2. Муниципальные служащие, замещающие младшие должности муниципальной службы, должны иметь навы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ланирования служебн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беспечения выполнения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дготовки информационных материал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финансового, хозяйственного и иного обеспечения должности муниципального орга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другие необходимые для исполнения должностных обязанностей навык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44:00Z</dcterms:created>
  <dc:creator>света</dc:creator>
  <dc:description/>
  <dc:language>en-US</dc:language>
  <cp:lastModifiedBy>Оксана</cp:lastModifiedBy>
  <cp:lastPrinted>2011-06-24T12:49:00Z</cp:lastPrinted>
  <dcterms:modified xsi:type="dcterms:W3CDTF">2021-09-06T12:44:00Z</dcterms:modified>
  <cp:revision>2</cp:revision>
  <dc:subject/>
  <dc:title/>
</cp:coreProperties>
</file>