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о доходах, об имуществе и обязательствах имущественного характера, представленные </w:t>
      </w:r>
      <w:r>
        <w:rPr>
          <w:rFonts w:cs="Times New Roman" w:ascii="Times New Roman" w:hAnsi="Times New Roman"/>
        </w:rPr>
        <w:t xml:space="preserve">руководителями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Муезерский муниципальный район» и членов их сем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за отчетный период с 1 января 2018 года по 31 декабря 2018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0"/>
        <w:gridCol w:w="1760"/>
        <w:gridCol w:w="1440"/>
        <w:gridCol w:w="1440"/>
        <w:gridCol w:w="1080"/>
        <w:gridCol w:w="1260"/>
        <w:gridCol w:w="1596"/>
        <w:gridCol w:w="1664"/>
        <w:gridCol w:w="1152"/>
        <w:gridCol w:w="1152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руководителя муниципального учрежд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Должность руководителя муниципального учреж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годовой </w:t>
              <w:br/>
              <w:t>доход за</w:t>
              <w:br/>
              <w:t>2018 год</w:t>
              <w:br/>
              <w:t>(рублей)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лимашевска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Елена Эй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Муезерский межмуниципальный районный архив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85,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935,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Fi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edici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нова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иса 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ИМ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44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2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46.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val="en-US"/>
              </w:rPr>
              <w:t>CHEVROLET NIVA 2123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есовершеннолетний</w:t>
              <w:br/>
              <w:t>ребенок (сын или дочь</w:t>
            </w:r>
            <w:r>
              <w:rPr>
                <w:b/>
                <w:sz w:val="22"/>
                <w:szCs w:val="22"/>
              </w:rPr>
              <w:t xml:space="preserve">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тько (Волкова) Светлана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 «Централизованная клубная система Муезер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7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321,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есовершеннолетний</w:t>
              <w:br/>
              <w:t>ребенок (сын или дочь</w:t>
            </w:r>
            <w:r>
              <w:rPr>
                <w:b/>
                <w:sz w:val="22"/>
                <w:szCs w:val="22"/>
              </w:rPr>
              <w:t xml:space="preserve">)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аран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атьяна Эй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Пенингская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17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асилье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алина 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Муезерская СО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4041,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,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854,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 Нива Шевроле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ITSUBISH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AJERO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ва Шевроле 212300-5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Некипелова Елена Юрьевн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Лендераская СО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191,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983,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ль Агил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льксваген Каравелл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цикл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есовершеннолетний</w:t>
              <w:br/>
              <w:t>ребенок (сын или дочь</w:t>
            </w:r>
            <w:r>
              <w:rPr>
                <w:b/>
                <w:sz w:val="22"/>
                <w:szCs w:val="22"/>
              </w:rPr>
              <w:t xml:space="preserve">)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инчук Галина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Воломская СО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426,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59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3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фан 2158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це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Лакшевич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юбовь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Суккозе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73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ault  sander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94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рокопович Еле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Ругозе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76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Тойвонен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амара 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Реболь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89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вартира долевая 1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oyota Helu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(супруг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784,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 1/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Фальков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ерге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Ледмозе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34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1/3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ок,1/5 доли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213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цикл Днепр-11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дка М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143,5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ок,1/5 доли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ЗАЗ «Шанс»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ок,1/5 доли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уравлева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алина 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8 с. Ругоз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28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142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аргин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дежда Ива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1 п. Муезе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22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)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06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ВАЗ 211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от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талья 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2 п. Муезе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78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644,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жигули «Лада» 2107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78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ямина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Елена Григо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3 п. Ледмозе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60,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Рено СР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306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568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 грузовые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айота Хайс»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итсубиси»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ненко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4 п. Ленд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71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)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831,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УАЗ 315143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цеп грузовой 8291;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автоприцеп АК 363210.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рук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6 п. Воло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102,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¼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7810,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1/4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CHER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21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цеп КМ 38284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1/3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¼ дол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,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3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51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никович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ветлана Генрих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Суккоз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92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Рожк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атьяна Владимиров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5 с. Реб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14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УАЗ «Патриот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5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рутиков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натоли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ДОД Детско-юношеская спортивная школа Муезер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217,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213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но Дастер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Супруга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</w:rPr>
              <w:t>супруг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338,8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енкова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юбовь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КУ ДО Детская школа искусств Муезер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88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u w:val="single"/>
              </w:rPr>
              <w:t>супруг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69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FI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LBEA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9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арп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юдмил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ОУ ДОД Муезерский районный Дом детского твор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32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3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ттоева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Муезерская центральная районная межпоселенческая библиотека»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27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u w:val="single"/>
              </w:rPr>
              <w:t>супруг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 Хендай Старекс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40:00Z</dcterms:created>
  <dc:creator>Пользователь</dc:creator>
  <dc:description/>
  <cp:keywords/>
  <dc:language>en-US</dc:language>
  <cp:lastModifiedBy>User</cp:lastModifiedBy>
  <cp:lastPrinted>2015-06-10T11:12:00Z</cp:lastPrinted>
  <dcterms:modified xsi:type="dcterms:W3CDTF">2019-06-06T06:24:00Z</dcterms:modified>
  <cp:revision>24</cp:revision>
  <dc:subject/>
  <dc:title>Сведения</dc:title>
</cp:coreProperties>
</file>