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ХОДЕ ВЫПОЛНЕНИЯ ПЛАНА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о противодействию коррупции в администрации Муезерского  муниципального района на 2020-2022 годы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21 г. </w:t>
      </w:r>
    </w:p>
    <w:tbl>
      <w:tblPr>
        <w:tblW w:w="1477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0"/>
        <w:gridCol w:w="4704"/>
        <w:gridCol w:w="2574"/>
        <w:gridCol w:w="242"/>
        <w:gridCol w:w="1787"/>
        <w:gridCol w:w="4757"/>
      </w:tblGrid>
      <w:tr>
        <w:trPr>
          <w:trHeight w:val="715" w:hRule="atLeast"/>
        </w:trPr>
        <w:tc>
          <w:tcPr>
            <w:tcW w:w="71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70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исполнению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здание условий для разработки и внедрения механизмов противодействия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отиводействию корруп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, 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2.2021 – проведение заседания Совета по противодействию коррупции 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обращения в правоохранительные органы не было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  антикоррупционной экспертизы проектов  нормативных  правовых актов и нормативных правовых акт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антикоррупционная экспертиза всех нормативных правовых акт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органами прокуратуры в нормативных правовых актах администрации муниципального района и их проектах коррупциогенных факто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 полугодие 2021 г. протестов не бы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электронный учет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консультационной и координацион</w:t>
              <w:softHyphen/>
              <w:t>ной поддержки субъектам малого и среднего предприниматель</w:t>
              <w:softHyphen/>
              <w:t>ства по вопросам устранения административных барье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ение информации через газету «Муезерсклес», размещение на официальном сайте района и в группе администра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ддержка малого и среднего предпринимательства- предоставление грантов. За второе полугодие  2021 г. грантов и субсидий предоставили на 1940372 рубля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Советом предпринимателей по развитию предпринимательства в Муезерском районе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ощение процедур и времени для получения необходимой информации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, ответственных за проведение антикоррупционной экспертизы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обучение в январе двое муниципальных служащих </w:t>
            </w:r>
          </w:p>
        </w:tc>
      </w:tr>
      <w:tr>
        <w:trPr>
          <w:trHeight w:val="348" w:hRule="atLeast"/>
        </w:trPr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 Обеспечение информационной открытост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предусмотренная Федеральным законом от 9 февраля 2009 года № 8-фз размещается на сайте и периодически обновляется в соответствии с установленными сро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Муезерского муниципального район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обращения граждан и организаций регистрируются  организационным отделом администрации. Информаций в них фактов коррупции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атериалов по противодействию коррупции в муниципальном районе в специальном разделе «Антикоррупционная деятельность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 материалы по противодействию коррупции размещаются на официальном сайте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фициальном СМИ информации по противодействию коррупции в муниципальном район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МИ размещались только НПА , связанные с противодействием коррупции в органа местного самоуправления в район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институтов гражданского общества о результатах проведенных проверок в администрации муниципального района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роверок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проведенных проверок в администрации муниципального района, обстоятельствах совершения коррупционных правонарушений не выявлено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йтинг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  администрации Муезерского муниципального района по итогам первого полугодия 2021 года был опубликован на официальном сайте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и на официальном сайт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, на официальном сайте и в группе администрации проводи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 отчет  главы  администрации     Муезерского муниципального района   по  итогам  социально-экономического  развития  района  и опубликование в СМИ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рт, ежегод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 2021 года на открытой сессии Совета Муезерского муниципального района заслушивался отчет Главы администрации Муезерского муниципального районе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раждан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антикоррупционной деятель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остоянно</w:t>
            </w:r>
          </w:p>
        </w:tc>
      </w:tr>
      <w:tr>
        <w:trPr>
          <w:trHeight w:val="2324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тикоррупционного поведения граждан посредством размещения в средствах массовой информации правомерного поведения при столкновении граждан с коррупционными проявления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айте района размещены памятки для населения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ам по противодействию корруп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угрожает рейдерство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 вас вымогают взятку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антикоррупционного мышления у школьник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упционность правовых норм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ческое пособие «Антикоррупционное образование»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лет для школь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района, изменением порядка реализации и защиты прав и свобод граждан посредством проведения публичных слушани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20 дней  до даты рассмотрения Советом Муезерского муниципального района  проекта правового акт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 </w:t>
            </w:r>
            <w:r>
              <w:rPr/>
              <w:t>Все проекты муниципальных нормативных правовых актов размещаются на официальном сайте района для проведения общественной экспертизы. . На публичные слушания выносятся в обязательном порядке:</w:t>
            </w:r>
          </w:p>
          <w:p>
            <w:pPr>
              <w:pStyle w:val="Standard"/>
              <w:autoSpaceDE w:val="false"/>
              <w:ind w:firstLine="540"/>
              <w:jc w:val="both"/>
              <w:rPr/>
            </w:pPr>
            <w:r>
              <w:rPr/>
              <w:t>1) проект Устава муниципального образования «Муезерский муниципальный район»  или  проект нормативного правового акта  о внесении изменений и (или)  дополнений в Устав муниципального образования «Муезерский муниципальный район, кроме случаев, когда изменения в Устав вносятся исключительно в случа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2) проект  бюджета Муезерского муниципального  района и отчет о его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4) вопросы о преобразовании Муезерского муниципального района.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 xml:space="preserve">Порядок организации и проведения публичных слушаний определен решением Совета Муезерского муниципального района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7 дней до проведения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о проведении публичных слушаний, об обнародовании проектов соответствующих документов публикуются в районной газете и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зультатов публичных слушаний (итоговых документов с приложениями) в средствах массовой информ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 проведения публичных слушаний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7 дней после проведения публичных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убличных слушаний   размещаются на официальном сайте администраци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ыявление и профилактика коррупции в экономической, бюджетной и социальной сфер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онтроль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местного бюджета и исполнению местного  бюджета ежегодно проводятся публичные слушания, проект бюджета размещается на сайте. Годовой и ежеквартальный отчеты об исполнении бюджета публикуются в газете «Муезерсклес»» и размещаются на сайте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муниципальных служащих ОМС, работников муниципальных учреждений с указанием фактических затрат на их денежное содержание ежеквартально публикуются  в газете «Муезерсклес» и размещаются на сайт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зультатов проверок в С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после подписания акта о результатах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 в СМИ не публиковались в связи с тем, что периодичность газеты – 1 раз в неделю  и материалы проверок займут большой объем  газеты, что не позволит оперативно и своевременно  освещать остальные направления жизнедеятельности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имущества, сдача его в аренду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, начальник отдела экономики;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 связанной с предоставлением земельных участков в собственность или в аренду из состава земель, собственность на которые не разграничена проводилась отделом градостроительства и землепользования. В 2021 год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ов по сдаче результатов деятельности учреждений по использованию муниципального имуществ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четов по сдаче результатов деятельности учреждений по использованию муниципального имущества проводится по запросам налоговых  и иных органов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Международному дню борьбы с коррупцией (9 декабря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hd w:fill="FFFBF2" w:val="clear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 ноября 2021 года для обучающихся 10-11 классов Муезерского района был проведен классный час в формате онлайн., об антикоррупционном просвещении детей; - ознакомление муниципальных служащих с положением законодательства  РФ о противодействии корруп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муниципальными служащими органов местного самоуправления  проведена учеб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блюдении Кодекса этики и служебного поведения муниципальных служащих», а также по заполнению ежегодных деклараций муниципальными служащим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вершенствование кадров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20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езерского муниципального района,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ые  муниципальными служащими  и руководителями муниципальных учреждений сведения  о своих  доходах, об имуществе и обязательствах имущественного характера , о доходах, об имуществе и обязательствах имущественного характера своих супруги(а) и несовершеннолетних детей (далее-сведения)  за 2020 год проанализированы.  Оснований для рассмотрения  результатов анализа предоставленных муниципальными служащими  сведений на заседании комиссий  по соблюдению требований к служебному поведению муниципальных служащих органов местного самоуправления  и урегулированию конфликта интересов не было. Организована проверка сведений, предоставленных лицами,  вновь назначенными на  должности муниципальной службы:  Обстоятельства, свидетельствующие о нарушении запретов и ограничений, не выявлен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я  о  доходах, об имуществе и обязательствах имущественного характера показал, что доходы соответствуют расходам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урегулированию конфликта интересов и соблюдению требований к служебному поведению в администрации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торое полугодие 2021 г. было проведено одно заседани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е проверки соблюдения муниципальными служащими обязанностей, запретов и ограничений, установленных действующим законодательством в 1 полугодии 2021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 направление информации о фактах уведомления муниципальными  служащими иной оплачиваемой работы, в соответствии  с  Федеральным законом от 02.03.2007г. №  25-фз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и второе  полугодие  2021 года поступило 20 уведомлений о выполнении иной оплачиваемой работы, в соответствии  с  Федеральным законом от 02.03.2007г. №  25-фз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,  обращений  граждан и юридических лиц, содержащих информацию о проявлениях коррупции в деятельности органов местного самоуправления в 2020 году  в администрацию района не поступало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2021 году двое муниципальных служащих прошли обучение по теме: «Противодействие коррупции»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должности муниципальной службы, за исключением младших, отнесены  к должностям, замещение которых связано с коррупционными рис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служащие ознакомлены с памяткой по противодействию коррупции лицам, замещающим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, разработанной администрацией Главы Республики Карелия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я формирования устойчивого антикоррупционного поведения муниципальных служащих разрабатывается памятка  антикоррупционного поведения муниципального служащего органов местного самоуправления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в администрации и подведомственных организациях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before="0" w:after="200"/>
              <w:ind w:left="35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ей района принято постановление от 17.03.2014 г.  № 148  «О порядке сообщения 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которое доведено до всех учреждений и размещено на официальном сайте района. Муниципальные служащие ознакомлены с данным постановлением под роспись.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 участием работников прокуратуры Муезерского  района учебно-методического семинара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 квартал 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семинар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 в 2021 году не проводилс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куратурой района заключено соглашение на проведение правовой и антикоррупционной экспертизы и все нормативные правовые акты направляются в прокуратуру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района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 размещае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торое полугодие 2021 года обращений граждан и организаций с информацией о фактах коррупции  в администрацию района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коррупционной составляющей при проведении учебных дисциплин, предусматривающих изучение правовых и морально-этических аспектов в муниципальных образовате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еж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овых и морально-этических аспектов в муниципальных образовательных учреждениях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 об имуществе и обязательствах имущественного характера лиц, замещающих должности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сведений о доходах, расходах об имуществе и обязательствах имущественного характер за 2020 г. в течении 15 календарных дней были размещены на официальном сайте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изация и конкретизация полномочий администрации Муезерского муниципального района и структурных подразделений 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едется постоянно. Актуализация перечня муниципальных и государственн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  консультационной помощи муниципальным служащим по разработке административных регламентов исполнения муниципаль</w:t>
              <w:softHyphen/>
              <w:t>ных функций, предоставления муници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консультативная помощь муниципальным служащим оказывается работниками юридического отдел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едения реестра муниципальных услуг (функций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ведется по мере изменения перечня услуг либо изменений в регламентах предоставляем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ониторинга разработки и внедрения административных регламентов муниципальных функций и муниципальных (государственных) услуг, исполняемых (предоставляемых) структурными подразделениями администрации Муезерск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 до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одится регулярно. Осуществляется актуализация регламентов в соответствии с действующим перечнем муниципальных и государственных услуг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добросовестности, открытости, добросовестной конкуренции и объективности при размещении заказов на поставки това</w:t>
              <w:softHyphen/>
              <w:t>ров, выполнение работ, оказание услуг для муниципальных нужд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требований, установленных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 течение 2014-2016 год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он осуществляется юридическим отделом. За 2 полугодие 2021 г. проверено 513 контрактов и 14 конкурсных процедур. Заключения  переданы в отдел экономики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облюдения порядка приватизации объектов недвижимости, находящихся в  собственности муниципального  рай</w:t>
              <w:softHyphen/>
              <w:t>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рамках муниципального земельного контроля (проверки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в отношении юридических лиц не проводятся в соответствии с № 294-ФЗ. Проверки физических лиц во втором полугодии 2021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распоряжения и управле</w:t>
              <w:softHyphen/>
              <w:t>ния имуществом района по результатам проверок фактического наличия, использования по назначению и сохранности имущества Муезерского муниципального района, закрепленного за муни</w:t>
              <w:softHyphen/>
              <w:t>ципальными  бюджетными учреждениями,  а также переданного в установлен</w:t>
              <w:softHyphen/>
              <w:t>ном порядке иным лицам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 июн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, сдаваемых в аренду  нежилых помещений, во 2 полугодии 2021 года  заключено 5 договоров на площади 239,1 кв.м,  поступило  52213, 5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операциями с бюджетными средствами получателей средств бюджета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перациями с бюджетными средствами получателей средств бюджета муниципального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ов борьбы с проявлениями коррупции в деятельность муниципальных учреждений образования, культур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телефонная линия с руководителями учреждений в целях выявления фактов вымогательства, взяточничества и других проявлений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ждого руководителя учебного заведения имеется служебный телефон, по которому граждане могут обратиться , в том числе сообщить о фактах вымогательства, взяточничества и других проявлений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ичного приема граждан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м образовательном учреждении ведется личный прием граждан руководителем учреждения в рабочее время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б их правах на получение образования, социальной помощи и т.д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 мере обновления информаци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существляется через информационные стенд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граждан в муниципа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ом образования и по делам молодежи осуществляется  постоянный контроль за недопущением фактов неправомерного взимания денежных средств с граждан в муниципальных учреждениях. Все педагоги ознакомлены с документом под росп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учреждения (размещение информации на официальном сайте учреждения и др.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ах образовательных учреждений размещается информация о деятельности учреждения, которая периодически обновляется и пополняется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ерсональной ответственности работников учреждений за неправомерное принятие решения в рамках своих полномоч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ОУ предупреждены о персональной за неправомерное принятие решения в рамках своих полномочий,  проводится работа по внесению данного требования в должностные обязанности работ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учению проблемы коррупции учащимися, а также по ознакомлению обучающихся со статьями УК РФ о наказании за коррупционную деятельность в муниципальных образовательных учреждениях и через библиотечные учреждения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арших классах ОУ ежегодно проходят мероприятия по изучению проблемы коррупции, ознакомлению обучающихся со статьями УК РФ о наказании за коррупционную деятельность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правоохранительные органы не направлялись. В 2021 году было  принято на муниципальную службу  4 человека. Все претенденты хорошо известны, поэтому не было необходимости в проверке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сведений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сведения о численности лиц, заме</w:t>
              <w:softHyphen/>
              <w:t>щаю</w:t>
              <w:softHyphen/>
              <w:t>щих муниципальные должности и муниципальных служащих и финансовые затраты на их содержание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</w:t>
              <w:softHyphen/>
              <w:t>заций по фактам коррупции с последующим представлением на плановом заседании  межведомственного Совета по противодействию коррупции при главе администрации Муезерского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У квартал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</w:t>
              <w:softHyphen/>
              <w:t>заций по фактам коррупции в администрацию за первое полугодие 2021 г. не поступало</w:t>
            </w:r>
          </w:p>
        </w:tc>
      </w:tr>
      <w:tr>
        <w:trPr>
          <w:trHeight w:val="160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 представлены всеми муниципальными служащими. Сведения представлены в полном объем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и наличии ос</w:t>
              <w:softHyphen/>
              <w:t>нований для осуществления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для проверки сведений отсутствовал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30  декабря 2021 г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2">
    <w:name w:val="Основной текст с отступом 2"/>
    <w:basedOn w:val="Standard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3:00Z</dcterms:created>
  <dc:creator>Пользователь</dc:creator>
  <dc:description/>
  <cp:keywords/>
  <dc:language>en-US</dc:language>
  <cp:lastModifiedBy>Купреева ОВ</cp:lastModifiedBy>
  <cp:lastPrinted>2021-09-06T12:00:00Z</cp:lastPrinted>
  <dcterms:modified xsi:type="dcterms:W3CDTF">2022-02-22T07:57:00Z</dcterms:modified>
  <cp:revision>6</cp:revision>
  <dc:subject/>
  <dc:title>ИНФОРМАЦИЯ О ХОДЕ ВЫПОЛНЕНИЯ ПЛАНА</dc:title>
</cp:coreProperties>
</file>