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сессии 7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2  марта  2020 года                                                                                                   №  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отчете Главы Муезер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Заслушав отчет Главы  Муезерского муниципального района о деятельности в 2019 году, руководствуясь положениями пункта 5 статьи 30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           р е ш и л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Отчет Главы Муезерского муниципального района о своей деятельности в 2019 году принять к свед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Признать деятельность Главы Муезерского муниципального района в 2019 году 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 района                                            Л.Н. Барин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3:00Z</dcterms:created>
  <dc:creator>Василий</dc:creator>
  <dc:description/>
  <cp:keywords/>
  <dc:language>en-US</dc:language>
  <cp:lastModifiedBy>User</cp:lastModifiedBy>
  <cp:lastPrinted>2020-03-12T12:41:00Z</cp:lastPrinted>
  <dcterms:modified xsi:type="dcterms:W3CDTF">2021-09-08T06:23:00Z</dcterms:modified>
  <cp:revision>2</cp:revision>
  <dc:subject/>
  <dc:title>ПРОЕКТ</dc:title>
</cp:coreProperties>
</file>