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 Р О Т О К О 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седания районного Совета ветеран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гт. Муезерский                                                                                       05 апреля 2017 год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сутствовали: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районного Совета ветеранов — Архипова Т.Ю.                                                             Члены районного Совета  ветеранов: Павлова В.П., Радкевич И.В., Шулевский В.И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глашённые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Вивтоненко Е.Н.- ветеран труд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ствующий — Архипова Т.Ю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 внесении изменений в состав районного Совета ветеранов;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 подготовке к проведению праздничных  мероприятий, посвященных Дню Победы;                                           3. Об итогах конкурса детского рисунка к 30-летию ветеранского движ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атериал с обсуждениями рассматриваемых вопросов прилагается к протокол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1 вопро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рхипову Т.Ю. - О внесении изменений в состав районного Совета ветер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тупили: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Павлова В.П.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1.Ввести в состав районного Совета ветеранов Вивтоненко Е.Н.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2 вопрос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Архипову Т.Ю. - о подготовке к проведению праздничных  мероприятий, посвященных Дню Побед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ступили: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авлова В.П., Радкевич И.В., Шулевский В.И., Вивтоненко Е.Н.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1.Пригласить на заседание Совета ветеранов 20.04.2017г. представителей организаций для обсуждения совместных действий по празднованию Дня Победы.                                                      2.Поручить секретарю Шулевскому В.И. оповестить представителей организаций о намеченном мероприятии.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 3 вопро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ушал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Архипову Т.Ю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б итогах конкурса детского рисунка к 30-летию ветеранского движения.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и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1.Информацию Архиповой Т.Ю. принять к сведению.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седатель                                                            Архипова Т.Ю.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                                                                 Шулевский В.И. </w:t>
      </w:r>
    </w:p>
    <w:sectPr>
      <w:type w:val="nextPage"/>
      <w:pgSz w:w="11906" w:h="16838"/>
      <w:pgMar w:left="1701" w:right="6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49:00Z</dcterms:created>
  <dc:creator>RePack by Diakov</dc:creator>
  <dc:description/>
  <cp:keywords/>
  <dc:language>en-US</dc:language>
  <cp:lastModifiedBy>Sovet</cp:lastModifiedBy>
  <cp:lastPrinted>2017-04-06T18:55:00Z</cp:lastPrinted>
  <dcterms:modified xsi:type="dcterms:W3CDTF">2017-04-11T08:49:00Z</dcterms:modified>
  <cp:revision>2</cp:revision>
  <dc:subject/>
  <dc:title/>
</cp:coreProperties>
</file>