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РЕСПУБЛИКА КАРЕЛ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«МУЕЗЕРСКИЙ МУНИЦИПАЛЬНЫЙ РАЙОН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30 сентября 2011 г.      </w:t>
        <w:tab/>
        <w:tab/>
        <w:tab/>
        <w:tab/>
        <w:tab/>
        <w:tab/>
        <w:t xml:space="preserve">№ 3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ложения об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 строительства, муниципального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Имущества и землепользования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уководствуясь статьей 33 Устава муниципального образования «Муезерский муниципальный район» администрация Муезерского муниципального района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1. Утвердить Положение об отделе строительства, муниципального имущества и землепользования администрации Муезерского муниципального райо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Глава администрации Муезерск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-</w:t>
      </w:r>
      <w:r>
        <w:rPr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Н.П. Евстратенко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ЖДАЮ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Глава администрации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уезерского муниципального района      </w:t>
      </w:r>
    </w:p>
    <w:p>
      <w:pPr>
        <w:pStyle w:val="Normal"/>
        <w:widowControl w:val="false"/>
        <w:ind w:left="623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Н.П. Евстратенко</w:t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ind w:right="-80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отделе строительства, муниципального имущества  и землепользования администрации   Муезерского муниципального района 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Отдел строительства, муниципального имущества и землепользования  администрации является ее структурным подразделением,   осуществляющим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ункции  управления архитектурой,  градостроительством, муниципальным имуществом и землепользованием.  Осуществляет руководство и контроль за развитием архитектуры, градостроительства и землепользования на территории района, несет ответственность за создание полноценной среды жизнедеятельности населения. Находится в непосредственном подчинении Главы администрации Муезерского муниципального района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 xml:space="preserve">Отдел строительства, муниципального имущества и землепользования  образуется в соответствии со структурой администрации, утвержденной Советом Муезерского муниципального района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оложение об отделе утверждается Главой администрации Муезерского муниципального район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3</w:t>
      </w:r>
      <w:r>
        <w:rPr/>
        <w:t xml:space="preserve">. </w:t>
      </w:r>
      <w:r>
        <w:rPr>
          <w:sz w:val="28"/>
          <w:szCs w:val="28"/>
        </w:rPr>
        <w:t>Отдел строительства, муниципального имущества и землепользования  в своей деятельности руководствуется действующим Законодательством Российской Федерации и Республики Карелия, Уставом муниципального образования «Муезерский муниципальный район», решениями Совета Муезерского муниципального района, постановлениями и распоряжениями Главы администрации Муезерского муниципального района и настоящим Положение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4.  Руководство  отделом строительства, муниципального имущества и землепользования  осуществляет начальник отдела, который назначается  Главой администрации Муезерского муниципального района  в соответствии с Уставом муниципального образования «Муезерский муниципальный район»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095" w:hanging="52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дела являются: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>Разработка и осуществление градостроительных и землеустроительных мероприятий, направленных на устойчивое социально-экономическое развитие территории района, городских и сельских поселений.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 </w:t>
      </w:r>
      <w:r>
        <w:rPr>
          <w:rFonts w:cs="Times New Roman CYR" w:ascii="Times New Roman CYR" w:hAnsi="Times New Roman CYR"/>
          <w:sz w:val="28"/>
          <w:szCs w:val="28"/>
        </w:rPr>
        <w:t xml:space="preserve">Обеспечение контроля за реализацией утвержденной 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>градостроительной, проектно-планировочной документации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Создание выразительного, индивидуального архитектурного облика населенных мест.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</w:rPr>
        <w:t>Рациональное использование земельных ресурсов при размещении объектов жилищно-гражданского, промышленного и сельскохозяйственного назначения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 xml:space="preserve">2.5.  </w:t>
      </w:r>
      <w:r>
        <w:rPr>
          <w:rFonts w:cs="Times New Roman CYR" w:ascii="Times New Roman CYR" w:hAnsi="Times New Roman CYR"/>
          <w:sz w:val="28"/>
          <w:szCs w:val="28"/>
        </w:rPr>
        <w:t>Содействие развитию разнообразных форм и методов проектирования, строительства и реконструкции, ремонта и реставрации в условиях рыночной экономики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 xml:space="preserve">2.6. </w:t>
      </w:r>
      <w:r>
        <w:rPr>
          <w:rFonts w:cs="Times New Roman CYR" w:ascii="Times New Roman CYR" w:hAnsi="Times New Roman CYR"/>
          <w:sz w:val="28"/>
          <w:szCs w:val="28"/>
        </w:rPr>
        <w:t>Обеспечение архитектурно-строительного надзора за качеством жилищно-гражданского строительства на территории района в случаях предусмотренных законодательством.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Отдел </w:t>
      </w:r>
      <w:r>
        <w:rPr>
          <w:rFonts w:cs="Times New Roman CYR" w:ascii="Times New Roman CYR" w:hAnsi="Times New Roman CYR"/>
          <w:bCs/>
          <w:sz w:val="28"/>
          <w:szCs w:val="28"/>
        </w:rPr>
        <w:t>выполняет следующ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функции: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 области архитектуры, градостроительства и землепользования: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>Участвует в разработке и согласовании комплексных планов  социально-экономического развития района в части градостроительных мероприятий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60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2.  Утверждает схемы территориального планирования муниципального района, правил землепользования и застройки межселенных территорий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, осуществляемой на территории муниципального района, резервирование и изъятие, в том числе путем выкупа, земельных участков в границах муниципального района для муниципальных нужд, утверждение местных нормативов градостроительного проектирования межселенных территорий, осуществление земельного контроля за использованием земель межселенных территорий; 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606" w:hanging="0"/>
        <w:jc w:val="both"/>
        <w:rPr/>
      </w:pPr>
      <w:r>
        <w:rPr>
          <w:sz w:val="28"/>
          <w:szCs w:val="28"/>
        </w:rPr>
        <w:t xml:space="preserve">3.3 Создаёт условия для жилищного и социально-культурного </w:t>
        <w:tab/>
        <w:t xml:space="preserve">строительства;    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</w:rPr>
        <w:t xml:space="preserve">Готовит предложения   органам муниципальных образований          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поселений по условиям пользования землями в пределах границ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населенных мест и согласовывает с органами земельного контроля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использование  земель для градостроительных целей вне границ </w:t>
        <w:tab/>
        <w:t>населенных мест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>3.5. У</w:t>
      </w:r>
      <w:r>
        <w:rPr>
          <w:rFonts w:cs="Times New Roman CYR" w:ascii="Times New Roman CYR" w:hAnsi="Times New Roman CYR"/>
          <w:sz w:val="28"/>
          <w:szCs w:val="28"/>
        </w:rPr>
        <w:t>частвует в комиссии по подбору земельных участков, готовит  органам муниципальных образований поселений предложения, и необходимую документацию для принятия решений по отводу земельных участков на территориях населенных мест под все виды строительства, на основе утвержденной проектно-планировочной документации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6. </w:t>
      </w:r>
      <w:r>
        <w:rPr>
          <w:rFonts w:cs="Times New Roman CYR" w:ascii="Times New Roman CYR" w:hAnsi="Times New Roman CYR"/>
          <w:sz w:val="28"/>
          <w:szCs w:val="28"/>
        </w:rPr>
        <w:t xml:space="preserve"> Согласовывает и утверждает заказчикам архитектурно-планировочные </w:t>
        <w:tab/>
        <w:t xml:space="preserve">задания на все виды строительства и реконструкции объектов,     </w:t>
        <w:tab/>
        <w:t>благоустройства и озеленения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 xml:space="preserve">3.7. </w:t>
      </w:r>
      <w:r>
        <w:rPr>
          <w:rFonts w:cs="Times New Roman CYR" w:ascii="Times New Roman CYR" w:hAnsi="Times New Roman CYR"/>
          <w:sz w:val="28"/>
          <w:szCs w:val="28"/>
        </w:rPr>
        <w:t>Контролирует вынос в натуру границ отведенных земельных участков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8. </w:t>
      </w:r>
      <w:r>
        <w:rPr>
          <w:rFonts w:cs="Times New Roman CYR" w:ascii="Times New Roman CYR" w:hAnsi="Times New Roman CYR"/>
          <w:sz w:val="28"/>
          <w:szCs w:val="28"/>
        </w:rPr>
        <w:t xml:space="preserve">Оказывает услуги и дает консультации населению по выбору участков    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для индивидуального жилищного строительства, разработке проектно-          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метной документации, ведет надзор за строительством   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индивидуальных жилых домов, дачных кооперативов и товариществ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>3.9. Осуществляет контроль за соблюдением утвержденных проектов строительства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ссматривает и согласовывает проектную документацию на все виды строительства, участвует в организации и контроле за разработкой, согласованием и экспертизой всех видов градостроительной проектно-планировочной документации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Осуществляет постоянный надзор за реализацией градостроительной и проектной документации и ведение авторского надзора проектными организациями;</w:t>
      </w:r>
    </w:p>
    <w:p>
      <w:pPr>
        <w:pStyle w:val="2"/>
        <w:jc w:val="both"/>
        <w:rPr/>
      </w:pPr>
      <w:r>
        <w:rPr/>
        <w:t xml:space="preserve">3.10. Готовит разрешения на строительство на землях муниципального образования, являющихся муниципальной собственностью любых объектов, независимо от их принадлежности и форм собственности, в случаях предусмотренных законодательством; 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Создает единый технический архив бессрочного хранения документов по отводу земельных участков, проектно-планировочной документации, документов в службы архитектурно-строительного надзора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1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Организует приемочные комиссии,  готовит и регистрирует  акты о принятии в эксплуатацию завершенных объектов.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>
          <w:sz w:val="28"/>
          <w:szCs w:val="28"/>
        </w:rPr>
      </w:pPr>
      <w:r>
        <w:rPr>
          <w:sz w:val="28"/>
          <w:szCs w:val="28"/>
        </w:rPr>
        <w:t>3.13. Приостанавливает строительство, которое ведется с нарушением утвержденных проектов застройки, в случае нарушения экологических, санитарных, строительных норм на соответствующей территории по объектам, которые не подлежат строительному надзору, согласно Градостроительного Кодекса РФ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rPr/>
      </w:pPr>
      <w:r>
        <w:rPr>
          <w:sz w:val="28"/>
          <w:szCs w:val="28"/>
        </w:rPr>
        <w:t xml:space="preserve">3.14. </w:t>
      </w:r>
      <w:r>
        <w:rPr>
          <w:rFonts w:cs="Times New Roman CYR" w:ascii="Times New Roman CYR" w:hAnsi="Times New Roman CYR"/>
          <w:sz w:val="28"/>
          <w:szCs w:val="28"/>
        </w:rPr>
        <w:t>Организует своевременное рассмотрение и разрешение предложений, заявлений и жалоб граждан по вопросам, относящимся к компетенции отдела архитектуры , градостроительства и землепользования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>3.1</w:t>
      </w:r>
      <w:r>
        <w:rPr>
          <w:rFonts w:cs="Times New Roman CYR" w:ascii="Times New Roman CYR" w:hAnsi="Times New Roman CYR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Оказывает содействие государственным и общественным органам охраны памятников истории и культуры в осуществлении их функций.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1134" w:hanging="52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В области </w:t>
      </w:r>
      <w:r>
        <w:rPr>
          <w:rFonts w:cs="Times New Roman CYR" w:ascii="Times New Roman CYR" w:hAnsi="Times New Roman CYR"/>
          <w:b/>
          <w:sz w:val="28"/>
          <w:szCs w:val="28"/>
        </w:rPr>
        <w:t>управления муниципальным имуществом</w:t>
      </w:r>
      <w:r>
        <w:rPr>
          <w:rFonts w:cs="Times New Roman CYR" w:ascii="Times New Roman CYR" w:hAnsi="Times New Roman CYR"/>
          <w:sz w:val="28"/>
          <w:szCs w:val="28"/>
        </w:rPr>
        <w:t xml:space="preserve">  :</w:t>
      </w:r>
    </w:p>
    <w:p>
      <w:pPr>
        <w:pStyle w:val="Normal"/>
        <w:ind w:firstLine="606"/>
        <w:jc w:val="both"/>
        <w:rPr/>
      </w:pPr>
      <w:r>
        <w:rPr/>
        <w:t xml:space="preserve"> </w:t>
      </w:r>
      <w:r>
        <w:rPr>
          <w:sz w:val="28"/>
          <w:szCs w:val="28"/>
        </w:rPr>
        <w:t>3.16. Организует и контролирует реализацию районной Программы приватизации, отчитывается об ее исполнении перед Сов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7. Принимает решения о приватизации объектов муниципальной собственности в соответствии с Программой приватиз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8. Создает и расформировывает комиссии по приватизации объекто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8. Проводит оценку муниципального имущества при его приватизации в установленной порядке. Утверждает планы приватизации предприятий и иных объекто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9. Анализирует ход и эффективность проведения мероприятий по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0. Исполняет Решения Главы администрации  о создании, реорганизации, ликвидации муниципальных предприятий. Закрепляет муниципальное имущество за муниципальными предприятиями на праве хозяйственного ведения, за муниципальными учреждениями - на праве оператив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1. Разрабатывает и утверждает уставы муниципальных предприятий, вносит в них изменения и дополнения  (По постановлению Главы администрации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2. Исполняет Решения Главы администрации о заключении, изменении и расторжении трудовых договоров с руководителями муниципальных предприятий, об организации их учебы и пере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3. Организует проведение технических инвентаризаций муниципального имущества по договору с ГП РГЦ "Недвижимост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4. Ведет реестр муниципального имущества по форме реестра (кадастра), согласно утвержденному Главой администрации Положения о реест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5. Формирует банк данных по недвижимому и движимому имуществу, находящемуся в муниципальной собственности, осуществляет координацию и контроль за использованием сформированных объектов недвижимого имущества, сданного в аренду, ведет учет муниципальной собственности в форме ре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6. Выступает арендодателем муниципального движимого и недвижи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7. Является правопреемником по договорам аренды с правом выкупа муниципального имущества, заключенным ранее с предприятиями, организациями, учреждениями, выступавшими в качестве арендод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8. Обеспечивает передачу объектов и имущества муниципальной собственности с баланса на баланс действующих муниципальных предприятий и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9. Выполняет функции продавца муниципальных предприятий и объекто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0. Поручает по договору поручения муниципальным унитарным предприятиям содержание и учет на балансе недвижимого имущества, находящего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1. Выступает стороной по гражданско-правовым сделкам в соответствии с Положением о порядке управления и распоряжения имуществом, находящим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2. Осуществляет защиту права муниципальной собственности (в том числе в судебном поряд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095" w:leader="none"/>
          <w:tab w:val="left" w:pos="1143" w:leader="none"/>
        </w:tabs>
        <w:ind w:left="1143" w:hanging="52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Отделу </w:t>
      </w:r>
      <w:r>
        <w:rPr>
          <w:rFonts w:cs="Times New Roman CYR" w:ascii="Times New Roman CYR" w:hAnsi="Times New Roman CYR"/>
          <w:bCs/>
          <w:sz w:val="28"/>
          <w:szCs w:val="28"/>
        </w:rPr>
        <w:t>предоставляется прав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ind w:left="709" w:hanging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5" w:leader="none"/>
          <w:tab w:val="left" w:pos="1134" w:leader="none"/>
        </w:tabs>
        <w:ind w:left="1134" w:hanging="528"/>
        <w:jc w:val="both"/>
        <w:rPr/>
      </w:pPr>
      <w:r>
        <w:rPr>
          <w:sz w:val="28"/>
          <w:szCs w:val="28"/>
        </w:rPr>
        <w:t xml:space="preserve">4.1.  </w:t>
      </w:r>
      <w:r>
        <w:rPr>
          <w:rFonts w:cs="Times New Roman CYR" w:ascii="Times New Roman CYR" w:hAnsi="Times New Roman CYR"/>
          <w:sz w:val="28"/>
          <w:szCs w:val="28"/>
        </w:rPr>
        <w:t>Подготавливать проекты постановлений, принимать в пределах своей компетенции решения по всем вопросам архитектуры и градостроительства на подведомственной территории, являющиеся обязательными для исполнения государственными и другими предприятиями независимо от их форм собственности, иностранными и совместными юридическими лицами, а также гражданами других государств;</w:t>
      </w:r>
    </w:p>
    <w:p>
      <w:pPr>
        <w:pStyle w:val="Normal"/>
        <w:widowControl w:val="false"/>
        <w:tabs>
          <w:tab w:val="clear" w:pos="708"/>
          <w:tab w:val="left" w:pos="1095" w:leader="none"/>
          <w:tab w:val="left" w:pos="1134" w:leader="none"/>
        </w:tabs>
        <w:ind w:left="1134" w:hanging="528"/>
        <w:rPr/>
      </w:pPr>
      <w:r>
        <w:rPr>
          <w:sz w:val="28"/>
          <w:szCs w:val="28"/>
        </w:rPr>
        <w:t>4.2.</w:t>
        <w:tab/>
      </w:r>
      <w:r>
        <w:rPr>
          <w:rFonts w:cs="Times New Roman CYR" w:ascii="Times New Roman CYR" w:hAnsi="Times New Roman CYR"/>
          <w:sz w:val="28"/>
          <w:szCs w:val="28"/>
        </w:rPr>
        <w:t>Определять в каждом конкретном случае стадийность, состав и объем проектирования, необходимость разработки эскизных проектов, вариантного и конкурсного проектирования для объектов, имеющих важное архитектурное и градостроительное значение;</w:t>
      </w:r>
    </w:p>
    <w:p>
      <w:pPr>
        <w:pStyle w:val="Normal"/>
        <w:widowControl w:val="false"/>
        <w:tabs>
          <w:tab w:val="clear" w:pos="708"/>
          <w:tab w:val="left" w:pos="1095" w:leader="none"/>
          <w:tab w:val="left" w:pos="1134" w:leader="none"/>
        </w:tabs>
        <w:ind w:left="1134" w:hanging="528"/>
        <w:jc w:val="both"/>
        <w:rPr/>
      </w:pPr>
      <w:r>
        <w:rPr>
          <w:sz w:val="28"/>
          <w:szCs w:val="28"/>
        </w:rPr>
        <w:t>4.3.</w:t>
        <w:tab/>
        <w:t>В</w:t>
      </w:r>
      <w:r>
        <w:rPr>
          <w:rFonts w:cs="Times New Roman CYR" w:ascii="Times New Roman CYR" w:hAnsi="Times New Roman CYR"/>
          <w:sz w:val="28"/>
          <w:szCs w:val="28"/>
        </w:rPr>
        <w:t>носить предложения о приостановлении проектных, строительных и ремонтных работ, выполняемых с нарушением утвержденной технической документации, отклонять от согласований проекты, не отвечающие нормативным архитектурно-градостроительным требованиям и архитектурно-планировочным заданиям, выданным  отделом архитектуры, градостроительства и землепользовани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179" w:leader="none"/>
        </w:tabs>
        <w:ind w:left="1179" w:hanging="612"/>
        <w:jc w:val="both"/>
        <w:rPr/>
      </w:pPr>
      <w:r>
        <w:rPr>
          <w:sz w:val="28"/>
          <w:szCs w:val="28"/>
        </w:rPr>
        <w:t>4.4</w:t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озбуждать перед соответствующими государственными органами вопрос о привлечении в установленном порядке к административной и уголовной ответственности или наложению через административные органы штрафных санкций на лиц и организации, виновных в самовольном строительстве, в нарушении градостроительной дисциплины, действующего законодательства в области строительства  архитектуры и землепользования. </w:t>
      </w:r>
    </w:p>
    <w:p>
      <w:pPr>
        <w:pStyle w:val="Normal"/>
        <w:widowControl w:val="false"/>
        <w:tabs>
          <w:tab w:val="clear" w:pos="708"/>
          <w:tab w:val="left" w:pos="1095" w:leader="none"/>
          <w:tab w:val="left" w:pos="1143" w:leader="none"/>
        </w:tabs>
        <w:ind w:left="1143" w:hanging="528"/>
        <w:jc w:val="both"/>
        <w:rPr/>
      </w:pPr>
      <w:r>
        <w:rPr>
          <w:sz w:val="28"/>
          <w:szCs w:val="28"/>
        </w:rPr>
        <w:t>4.5.</w:t>
        <w:tab/>
      </w:r>
      <w:r>
        <w:rPr>
          <w:rFonts w:cs="Times New Roman CYR" w:ascii="Times New Roman CYR" w:hAnsi="Times New Roman CYR"/>
          <w:sz w:val="28"/>
          <w:szCs w:val="28"/>
        </w:rPr>
        <w:t>Прекращать производство топогеодезических и инженерно-геологических изысканий, разбивочных работ, выполняемых с нарушением действующих инструкций и нормативов, или без разрешения, выданного в установленном порядке;</w:t>
      </w:r>
    </w:p>
    <w:p>
      <w:pPr>
        <w:pStyle w:val="Normal"/>
        <w:widowControl w:val="false"/>
        <w:tabs>
          <w:tab w:val="clear" w:pos="708"/>
          <w:tab w:val="left" w:pos="1095" w:leader="none"/>
          <w:tab w:val="left" w:pos="1143" w:leader="none"/>
        </w:tabs>
        <w:ind w:left="1143" w:hanging="528"/>
        <w:jc w:val="both"/>
        <w:rPr/>
      </w:pPr>
      <w:r>
        <w:rPr>
          <w:sz w:val="28"/>
          <w:szCs w:val="28"/>
        </w:rPr>
        <w:t>4.6.</w:t>
        <w:tab/>
        <w:tab/>
      </w:r>
      <w:r>
        <w:rPr>
          <w:rFonts w:cs="Times New Roman CYR" w:ascii="Times New Roman CYR" w:hAnsi="Times New Roman CYR"/>
          <w:sz w:val="28"/>
          <w:szCs w:val="28"/>
        </w:rPr>
        <w:t>Проводить совместно с органами местного самоуправления, Карельской организацией Союза архитекторов России, Минстроя РК, другими заинтересованными организациям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курсы на разработку проект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95" w:leader="none"/>
          <w:tab w:val="left" w:pos="1143" w:leader="none"/>
        </w:tabs>
        <w:ind w:left="1143" w:hanging="528"/>
        <w:jc w:val="both"/>
        <w:rPr/>
      </w:pPr>
      <w:r>
        <w:rPr>
          <w:sz w:val="28"/>
          <w:szCs w:val="28"/>
        </w:rPr>
        <w:t>4.7.</w:t>
        <w:tab/>
      </w:r>
      <w:r>
        <w:rPr>
          <w:rFonts w:cs="Times New Roman CYR" w:ascii="Times New Roman CYR" w:hAnsi="Times New Roman CYR"/>
          <w:sz w:val="28"/>
          <w:szCs w:val="28"/>
        </w:rPr>
        <w:t>Рассматривать разногласия по вопросам, входящим в компетенцию  отдела архитектуры, градостроительства и землепользования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жду предприятиями, учреждениями, организациями, независимо от их подчиненности и форм собственности, гражданами и органами местного самоуправления;</w:t>
      </w:r>
    </w:p>
    <w:p>
      <w:pPr>
        <w:pStyle w:val="Normal"/>
        <w:widowControl w:val="false"/>
        <w:tabs>
          <w:tab w:val="clear" w:pos="708"/>
          <w:tab w:val="left" w:pos="1095" w:leader="none"/>
          <w:tab w:val="left" w:pos="1143" w:leader="none"/>
        </w:tabs>
        <w:ind w:left="1143" w:hanging="528"/>
        <w:jc w:val="both"/>
        <w:rPr/>
      </w:pPr>
      <w:r>
        <w:rPr>
          <w:sz w:val="28"/>
          <w:szCs w:val="28"/>
        </w:rPr>
        <w:t>4.8.</w:t>
        <w:tab/>
      </w:r>
      <w:r>
        <w:rPr>
          <w:rFonts w:cs="Times New Roman CYR" w:ascii="Times New Roman CYR" w:hAnsi="Times New Roman CYR"/>
          <w:sz w:val="28"/>
          <w:szCs w:val="28"/>
        </w:rPr>
        <w:t>Вносить предложения  Советам муниципальных образований поселений и района по созданию целевых фондов из средств местного бюджета для разработки градостроительной документации;</w:t>
      </w:r>
    </w:p>
    <w:p>
      <w:pPr>
        <w:pStyle w:val="Normal"/>
        <w:widowControl w:val="false"/>
        <w:tabs>
          <w:tab w:val="clear" w:pos="708"/>
          <w:tab w:val="left" w:pos="1095" w:leader="none"/>
          <w:tab w:val="left" w:pos="1143" w:leader="none"/>
        </w:tabs>
        <w:ind w:left="1143" w:hanging="528"/>
        <w:jc w:val="both"/>
        <w:rPr/>
      </w:pPr>
      <w:r>
        <w:rPr>
          <w:sz w:val="28"/>
          <w:szCs w:val="28"/>
        </w:rPr>
        <w:t>4.9.</w:t>
        <w:tab/>
      </w:r>
      <w:r>
        <w:rPr>
          <w:rFonts w:cs="Times New Roman CYR" w:ascii="Times New Roman CYR" w:hAnsi="Times New Roman CYR"/>
          <w:sz w:val="28"/>
          <w:szCs w:val="28"/>
        </w:rPr>
        <w:t>Участвовать в определении оценочной стоимости территорий в границах населенных мест на основе их градостроительной значимости;</w:t>
      </w:r>
    </w:p>
    <w:p>
      <w:pPr>
        <w:pStyle w:val="Normal"/>
        <w:widowControl w:val="false"/>
        <w:ind w:left="61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 xml:space="preserve">5.   </w:t>
      </w:r>
      <w:r>
        <w:rPr>
          <w:rFonts w:cs="Times New Roman CYR" w:ascii="Times New Roman CYR" w:hAnsi="Times New Roman CYR"/>
          <w:sz w:val="28"/>
          <w:szCs w:val="28"/>
        </w:rPr>
        <w:t xml:space="preserve"> Отдел возглавляет начальник  отдела который утверждается на должность и освобождается от нее распоряжением Главы администрации Муезер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5" w:leader="none"/>
        </w:tabs>
        <w:ind w:left="1134" w:hanging="52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Начальник  отдела осуществляет на подведомственной территории управление и контроль в области архитектуры, градостроительства и землепользова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>Начальник  отдела может участвовать в качестве автора проекта в разработке проектно-планировочной документации и проектов отдельных зданий и сооруж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5" w:leader="none"/>
        </w:tabs>
        <w:ind w:left="1134" w:hanging="528"/>
        <w:jc w:val="both"/>
        <w:rPr/>
      </w:pPr>
      <w:r>
        <w:rPr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>При отделе  может создаваться градостроительный Совет, который рассматривает проекты планировки, застройки, благоустройства и озеленения населенных пунктов, проекты зданий и сооружений и их осуществление в натуре. Градостроительный Совет является совещательным органом, возглавляет его начальник отдела архитектор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9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1095" w:leader="none"/>
      </w:tabs>
      <w:autoSpaceDE w:val="false"/>
      <w:ind w:left="1134" w:hanging="528"/>
    </w:pPr>
    <w:rPr>
      <w:rFonts w:ascii="Times New Roman CYR" w:hAnsi="Times New Roman CYR" w:cs="Times New Roman CYR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7:00Z</dcterms:created>
  <dc:creator>Пользователь</dc:creator>
  <dc:description/>
  <cp:keywords/>
  <dc:language>en-US</dc:language>
  <cp:lastModifiedBy>Пользователь</cp:lastModifiedBy>
  <dcterms:modified xsi:type="dcterms:W3CDTF">2016-04-08T08:34:00Z</dcterms:modified>
  <cp:revision>2</cp:revision>
  <dc:subject/>
  <dc:title>РЕСПУБЛИКА КАРЕЛИЯ</dc:title>
</cp:coreProperties>
</file>