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27»  декабря 2016 г.</w:t>
        <w:tab/>
        <w:tab/>
        <w:tab/>
        <w:tab/>
        <w:tab/>
        <w:tab/>
        <w:tab/>
        <w:tab/>
        <w:t>№       2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Положения об условиях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а руководителей муниципальных предприят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</w:t>
      </w:r>
    </w:p>
    <w:p>
      <w:pPr>
        <w:pStyle w:val="ConsPlusNormal1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порядочения оплаты труда руководителей муниципальных унитарных предприятий, учредителями которых является администрация Муезерского муниципального района, и усиления их материальной заинтересованности в обеспечении эффективной работы предприятий администрация Муезерского муниципального района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sz w:val="24"/>
          <w:szCs w:val="24"/>
        </w:rPr>
      </w:pPr>
      <w:bookmarkStart w:id="0" w:name="Par14"/>
      <w:bookmarkEnd w:id="0"/>
      <w:r>
        <w:rPr>
          <w:sz w:val="24"/>
          <w:szCs w:val="24"/>
        </w:rPr>
        <w:t>Утвердить Положение об условиях оплаты труда руководителей муниципальных предприятий Муезерского муниципального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Муезерского муниципального района от 31 декабря 2015 года № 409 «Об утверждении Порядка установления должностных окладов и премирования руководителей муниципальных унитарных предприятий Муезерского муниципального района».</w:t>
      </w:r>
    </w:p>
    <w:p>
      <w:pPr>
        <w:pStyle w:val="ConsPlusNormal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официального опубликования в газете «Муезерсклес».</w:t>
      </w:r>
    </w:p>
    <w:p>
      <w:pPr>
        <w:pStyle w:val="1"/>
        <w:numPr>
          <w:ilvl w:val="0"/>
          <w:numId w:val="1"/>
        </w:numPr>
        <w:tabs>
          <w:tab w:val="clear" w:pos="709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.о. Главы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езерского муниципального района                         </w:t>
        <w:tab/>
        <w:tab/>
        <w:tab/>
        <w:t xml:space="preserve">                А.В. Пашук</w:t>
      </w:r>
      <w:r>
        <w:br w:type="page"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езерского муниципальн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    27   декабря 2016 года №   28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ЛОВИЯХ ОПЛАТЫ ТРУДА РУКОВОДИТЕЛЕЙ МУНИЦИПАЛЬ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Й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ЗАКЛЮЧЕНИИ С НИМИ ТРУДОВЫХ ДОГО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 и поня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егулирует оплату труда руководителей муниципальных предприятий Муезерского муниципального района при заключении (пересмотре) с ними трудовых договор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2. Правовая основа настоящего по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удовой кодекс РФ;</w:t>
      </w:r>
    </w:p>
    <w:p>
      <w:pPr>
        <w:pStyle w:val="Normal"/>
        <w:jc w:val="both"/>
        <w:rPr/>
      </w:pPr>
      <w:r>
        <w:rPr>
          <w:sz w:val="24"/>
          <w:szCs w:val="24"/>
        </w:rPr>
        <w:t>- Федеральный закон от 14.11.2002 № 161-ФЗ "О государственных и муниципальных унитарных предприятиях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Учредитель - администрация Муезерского муниципального района в лице главы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Руководитель муниципального предприятия - физическое лицо, нанятое учредителем в качестве директора муниципального предприятия в соответствии с данным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Условия и порядок оплаты труда руководителей муниципальных предприятий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щий порядок оплаты тру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Оплата труда руководителей муниципальных предприятий производится на основании распорядительных документов учредителя, трудового договора с руководителем муниципального предприятия, и решений балансовой комиссии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Оплата труда руководителей муниципальных предприятий производится из средств предприятия, определяется по соглашению сторон трудовым договором и состоит из должностного оклада, вознаграждения за результаты финансово-хозяйственной деятельности и премии. Других выплат руководителю в качестве оплаты его труда, не предусматрив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 Снижение или невыплата вознаграждения или премии происходит с учетом показателей, определенных п. 2.3.2 настояще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 Все условия оплаты труда руководителей муниципальных предприятий отражаются в трудовом договоре руководителя и являются его неотъемлемой частью. Условия оплаты труда руководителя, не отраженные в трудовом договоре, являются недействитель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 Руководителю муниципального предприятия по решению учредителя может быть оказана материальная помощь в случаях предусмотренных «Положением об оплате труда» на возглавляемом им предприят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6. На руководителя муниципального предприятия распространяются социальные гарантии и льготы, установленные трудовым договором и действующим законодательством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ределение размера должностного оклада руководите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Должностной оклад руководителю устанавливается учредителем в фиксированной сумме, т.е. в рублях, и зависит от списочной численности работников пред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Конкретный размер должностного оклада устанавливается балансовой комиссией администрации Муезерского муниципального района и выносится решение о рекомендации главе администрации Муезерского муниципального района о внесении его в трудовой договор с руководителем муниципального предпри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Повышение оклада руководителя предприятия производится одновременно с увеличением тарифных ставок на данном предприятии. Изменение тарифных ставок работников подтверждается копией приказа (выпиской из приказа) руководителя предприятия, а наличие средств на повышение тарифных ставок (должностных окладов) - соответствующим расчетом. Повышение должностного оклада руководителя предприятия должно производиться путем внесения соответствующего изменения (дополнения) в трудовой договор. До внесения соответствующих изменений в трудовой договор оплата труда руководителя осуществляется без изменений. Оплата труда руководителя по новым условиям без внесения соответствующих изменений в трудовой договор не допускается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пределение размера денежного поощрения руководите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Руководителю муниципального предприятия предусмотрены следующие виды денежного поощр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награждение за результаты финансово-хозяйственной деятельности за счет прибыли предприятия. Определяется и выплачивается по распоряжению главы администрации Муезерского муниципального района, по рекомендации балансовой комиссии администрации Муезерского муниципального района на основании бухгалтерского баланса не чаще чем 1 раз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мия, выплачиваемая за счет средств на оплату труда, относимых на себестоимость работ (услуг). Определяется и выплачивается по согласованию с главой администрации Муезерского муниципального района ежемеся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Вознаграждение или премия руководителям предприятий снижается или не выплачивается полностью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ыв выполнения особо важных заданий, муниципального за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я условий трудового договора руководителем, Устава пред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надлежащее использование муниципального имущества и не обеспечение его сохра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я трудовой и производственной дисципл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недостоверных данных в отчетных докумен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, некачественное представление запрашиваемой информации, ответов на письма и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ых стандартов, параметров, норм, требований качества оказываемых предприятием работ (услу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ил охраны труда, техники безопасности, противопожарной эксплуатации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или ненадлежащее исполнение своих служебных обязан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выполнение или невыполнение постановлений и распоряжений учредителя, решений балансовой комиссии администрации Муезер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целевое использование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устранение нарушений, установленных ревизиями и проверк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Вознаграждение за результаты финансово-хозяйственн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3.1. Величина норматива вознаграждения за предшествующий календарный год не может превышать 2 должностных окладов руковод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атив вознаграждения может подлежать ежегодному пересмотру по инициативе учредителя или руководителя муниципального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3.2. Конкретный размер норматива вознаграждения руководителя за результаты финансово-хозяйственной деятельности предприятия в отчетный период, утверждается распоряжением главы администрации Муезерского муниципального района, по рекомендации балансовой комиссии администрации Муезерского муниципального района с учетом показателей, определенных в п. 2.3.2 настоящего положения.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2.4. Премия, выплачиваемая за счет средств на оплату труд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.4.1. Данный вид премирования осуществляется за счет собственных средств предприятия на оплату труда, относимых на себестоимость работ (услуг), и применяется для поощрения руководителей муниципальных предприятий за особые условия труда, трудовые успехи, выполнение ответственных заданий и т.п.</w:t>
      </w:r>
    </w:p>
    <w:p>
      <w:pPr>
        <w:pStyle w:val="Normal"/>
        <w:jc w:val="both"/>
        <w:rPr/>
      </w:pPr>
      <w:r>
        <w:rPr>
          <w:sz w:val="24"/>
          <w:szCs w:val="24"/>
        </w:rPr>
        <w:t>2.4.2. Выплата премии производится ежемесячно и в пределах, не превышающих 70% должностного окла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3. Конкретный размер премии утверждается распоряжением главы администрации Муезерского муниципального района, с учетом показателей, определенных в п. 2.3.2 настоящего полож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тношения по оплате труда руководителей муниципальных предприятий, не урегулированные настоящим положением, регулируются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3:00Z</dcterms:created>
  <dc:creator>user</dc:creator>
  <dc:description/>
  <cp:keywords/>
  <dc:language>en-US</dc:language>
  <cp:lastModifiedBy>1</cp:lastModifiedBy>
  <cp:lastPrinted>2016-12-27T09:03:00Z</cp:lastPrinted>
  <dcterms:modified xsi:type="dcterms:W3CDTF">2016-12-27T09:33:00Z</dcterms:modified>
  <cp:revision>6</cp:revision>
  <dc:subject/>
  <dc:title/>
</cp:coreProperties>
</file>