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14 марта   2016 г.                                                                                   № 4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0015</wp:posOffset>
                </wp:positionV>
                <wp:extent cx="3886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становлении норматива  стоимо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 кв.м.  общей площади жилых помещени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 Муезерскому муниципальному район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 1 полугодие  2016 го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9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б установлении норматива  стоимости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1 кв.м.  общей площади жилых помещений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о Муезерскому муниципальному району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на 1 полугодие  2016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В соответствии с Постановлением Правительства Российской Федерации от  17 декабря 2010 г. N 1050  «О Федеральной  целевой  программе "Жилище" на 2015 - 2020 годы», приказом Министерства строительства и жилищно – коммунального хозяйства Российской Федерации от 28.12.2015 года № 951/пр  «О нормативе стоимости одного квадратного метра общей площади жилого помещения по Российской Федерации на первое полугодие 2016 года и показателях средней рыночной стоимости одного квадратного метра общей площади жилого помещения по субъектам Российской Федерации на 1 квартал 2016 года», администрация Муезерского муниципального района </w:t>
      </w: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>Установить норматив стоимости 1 кв.м. общей площади жилых помещений по Муезерскому муниципальному району на 1 полугодие 2016 года в сумме 40  145 рублей  за квадратный метр, для расчёта размера социальной выплаты молодым семьям – участникам  подпрограммы «Обеспечение жильём молодых семей» федеральной целевой программы «Жилище» на 2015 – 2020 годы на приобретение или строительство жиль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 в  газете «Муезерсклес» и размещению на официальном сайте: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 xml:space="preserve">www. 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uezersky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</w:t>
        </w:r>
        <w:r>
          <w:rPr>
            <w:rStyle w:val="InternetLink"/>
            <w:color w:val="000000"/>
            <w:sz w:val="26"/>
            <w:szCs w:val="26"/>
            <w:u w:val="none"/>
          </w:rPr>
          <w:t>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01 января 2016 год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Т.А. Путролайн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36:00Z</dcterms:created>
  <dc:creator>1</dc:creator>
  <dc:description/>
  <cp:keywords/>
  <dc:language>en-US</dc:language>
  <cp:lastModifiedBy>edu</cp:lastModifiedBy>
  <cp:lastPrinted>2016-03-15T10:06:00Z</cp:lastPrinted>
  <dcterms:modified xsi:type="dcterms:W3CDTF">2016-03-30T05:56:00Z</dcterms:modified>
  <cp:revision>6</cp:revision>
  <dc:subject/>
  <dc:title>РЕСПУБЛИКА КАРЕЛИЯ</dc:title>
</cp:coreProperties>
</file>