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 31  »  декабря 2015 г.</w:t>
        <w:tab/>
        <w:tab/>
        <w:tab/>
        <w:tab/>
        <w:tab/>
        <w:tab/>
        <w:tab/>
        <w:tab/>
        <w:t xml:space="preserve">№ 409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утверждении Порядка установ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должностных окладов и прем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ей муниципа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итарных предприятий </w:t>
      </w:r>
    </w:p>
    <w:p>
      <w:pPr>
        <w:pStyle w:val="ConsPlusNormal1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оплаты труда руководителей муниципальных унитарных предприятий, учредителями которых является администрация Муезерского муниципального района, и усиления их материальной заинтересованности в обеспечении эффективной работы предприятий администрация Муезерского муниципального района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1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"/>
      <w:bookmarkEnd w:id="0"/>
      <w:r>
        <w:rPr>
          <w:rFonts w:cs="Times New Roman" w:ascii="Times New Roman" w:hAnsi="Times New Roman"/>
          <w:sz w:val="24"/>
          <w:szCs w:val="24"/>
        </w:rPr>
        <w:t>Утвердить Порядок установления должностных окладов и премирования руководителей муниципальных унитарных предприятий Муезерского муниципального района (прилагается).</w:t>
      </w:r>
    </w:p>
    <w:p>
      <w:pPr>
        <w:pStyle w:val="ConsPlusNormal1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1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 в газете «Муезерсклес».</w:t>
      </w:r>
    </w:p>
    <w:p>
      <w:pPr>
        <w:pStyle w:val="1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езерского муниципального района                         </w:t>
        <w:tab/>
        <w:tab/>
        <w:t xml:space="preserve">                Т.А. Путролайнен</w:t>
      </w:r>
      <w:r>
        <w:br w:type="page"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 постановл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уезерского муниципальн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  31   декабря 2015 года № 40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овления должностных окладов и премирования руководителей муниципальных унитарных предприятий Муезерского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о статьей 145 Трудового кодекса Российской Федерации и предназначен для упорядочения оплаты труда и усиления материальной заинтересованности руководителей муниципальных унитарных предприятий, учредителями которых является администрация Муезерского муниципального района в целях обеспечения эффективной работы предприят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труда (в том числе премирование) руководителей муниципальных унитарных  предприятий учредителями которых является администрация Муезерского муниципального района, осуществляется за счет средств предприятия, относимых на себестоимость продукции (работ, услуг) в соответствии с налоговы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орядок установления должностных окладов руководителей муниципальных унитарных предприятий Муезерского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оклады руководителей муниципальных унитарных предприятий, учредителями которых является администрация Муезерского муниципального района, устанавливаются Главой администрации Муезерского муниципального района при заключении трудовых договоров с руководителями муниципальных унитарных предприятий с учетом требований действующего законодательства Российской Федерации и иных нормативных правовых актов.</w:t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размеров должностных окладов руководителей муниципальных унитарных предприятий оформляется дополнительным соглашением к трудовому договору с руководителем.</w:t>
      </w:r>
    </w:p>
    <w:p>
      <w:pPr>
        <w:pStyle w:val="ConsPlusNormal1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деловой активности, творческой инициативы, интенсивности труда, сложности выполняемых работ и квалификации руководителя предприятия Главой администрации Муезерского муниципального района может быть установлена персональная надбавка руководителю предприятия в размере до 50 процентов должностного окла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Порядок премирования руководителей муниципальных унитарных предприятий Муезерского муниципальн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 Максимальный размер премии руководителя не может превышать 12 должностных окладов в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 Ежемесячно после представления отчетных документов в отдел экономики Муезерского муниципального района о деятельности предприятия руководителю выплачивается премия до 100 процентов должностного оклада за фактически отработанное время за счет фонда оплаты труда, в случае если по итогам работы предприятия за отчетный период результатом финансово-хозяйственной деятельности является прибыль при условии стабильной работы предприятия и выполнения следующих показателей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1. наличие прибыли за месяц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2. отсутствие объективно обоснованных жалоб и наруш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своевременное выполнение поручений Администрации Муезерского муниципального района, относящихся к компетенции предпри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отдел экономики формирует итоговый результат работы предприятия за месяц согласно Приложению 1 к настоящему Порядк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В соответствии с решением балансовой комиссии по итогам работы за год руководитель может быть премирован в размере до двух должностных окладов при условии выполнения финансово-экономических показателей либо за стабильную работу предприят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4. Руководитель унитарного предприятия может быть премирован за выполнение особо важного поручения Администрации Муезерского муниципального района в размере не более одного должностного окла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обо важное поручение руководителю предприятия устанавливается распоряжением Администрации Муезерского муниципального района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 Руководитель может быть премирован по ходатайству предприятия и профсоюзной организации предприятия к праздничным датам (государственные праздники, профессиональные праздники, день образования предприятия, юбилейные даты работника) и за выполнение мероприятий, отмеченных руководителями органов местного самоуправления Муезерс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ремирований по всем видам ходатайств предприятия и профсоюзной организации предприятия в течение года не может превышать трех должностных оклад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6. Руководителю МУП премия может не выплачиваться при невыполнении всех плановых производственных и финансовых показателей, выплачиваться частично при невыполнении отдельных плановых показате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7. Размеры премий по ежемесячному премированию, по итогам года, а также за выполнение особо важного поручения, за выполнение мероприятий, отмеченных руководителями органов местного самоуправления Муезерского муниципального района, и по ходатайству предприятия и профсоюзной организации предприятия определяются распоряжением Администрации Муезерского муниципального района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Приложение №1к порядку установления должностных </w:t>
      </w:r>
    </w:p>
    <w:p>
      <w:pPr>
        <w:pStyle w:val="Normal"/>
        <w:jc w:val="right"/>
        <w:rPr/>
      </w:pPr>
      <w:r>
        <w:rPr/>
        <w:t xml:space="preserve">окладов и премирования руководителей муниципальных </w:t>
      </w:r>
    </w:p>
    <w:p>
      <w:pPr>
        <w:pStyle w:val="Normal"/>
        <w:jc w:val="right"/>
        <w:rPr/>
      </w:pPr>
      <w:r>
        <w:rPr/>
        <w:t>унитарных предприятий Муезер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ТОГОВЫЙ РЕЗУЛЬТАТ РАБОТЫ ПРЕДПРИЯТИЯ ЗА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86"/>
        <w:gridCol w:w="31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 вы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ибыли за месяц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убытков за месяц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жалоб от на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жалоб от насел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нарушений по результатам проверок   контрольно-надзорных орган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нарушений по результатам проверок   контрольно-надзорных орган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евременное выполнение поручений Администрации Муезерского муниципального района, относящихся к компетенции предприят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выполнение или несвоевременное выполнение поручений Администрации Муезерского муниципального района, относящихся к компетенции предприят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28:00Z</dcterms:created>
  <dc:creator>user</dc:creator>
  <dc:description/>
  <cp:keywords/>
  <dc:language>en-US</dc:language>
  <cp:lastModifiedBy>Библиотека</cp:lastModifiedBy>
  <cp:lastPrinted>2015-12-31T10:29:00Z</cp:lastPrinted>
  <dcterms:modified xsi:type="dcterms:W3CDTF">2016-01-11T12:28:00Z</dcterms:modified>
  <cp:revision>2</cp:revision>
  <dc:subject/>
  <dc:title/>
</cp:coreProperties>
</file>