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А КАРЕЛ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 МУЕЗЕРСКИЙ МУНИЦИПАЛЬНЫЙ РАЙОН 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 05  августа  2015 года                                                                               № 273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становлении предельной рознично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цены на топливные дрова (колотые, пиленные)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еализуемые ООО «Лес-Сити» гражданам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правляющим организациям и товариществам </w:t>
      </w:r>
    </w:p>
    <w:p>
      <w:pPr>
        <w:pStyle w:val="Normal"/>
        <w:rPr/>
      </w:pPr>
      <w:r>
        <w:rPr>
          <w:sz w:val="26"/>
          <w:szCs w:val="26"/>
        </w:rPr>
        <w:t xml:space="preserve">собственников жилья п. Волома, п. Муезерский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. Лендеры, п. Пенинга, с. Реболы, п. Тикша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. 1 Закона Республики Карелия от 26.12.2005 № 950-ЗРК «О наделении органов местного самоуправления муниципальных районов и городских округов государственными полномочиями Республики Карелия по регулированию цен (тарифов) на отдельные виды продукции, товаров и услуг» и постановлением Правительства Республики  Карелия от 1 ноября 2007 года № 161-П «О способах государственного регулирования цен (тарифов) в Республике Карелия», администрация Муезер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предельную розничную цену на топливные дрова (колотые) реализуемые ООО «Лес-Сити» гражданам, товариществам собственников жилья п. Волома, п. Муезерский, п. Лендеры п. Пенинга, с. Реболы, п. Тикша, в размере 1370,68 рублей за 1 кубический метр без учета затрат по доставке до покупател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постановления возложить на отдел экономики администрации Муезерского муниципального райо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постановление в газете «Муезерсклес» и разместить на официальном сайте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uezersky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с момента опубликования в газете «Муезерсклес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sz w:val="26"/>
                <w:szCs w:val="26"/>
              </w:rPr>
              <w:t>Главы администраци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езерского 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.А. Путролайнен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Исполнитель: начальник отдела экономики                               Д.В. Стог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идический отдел                                           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ылка: в дело - 1, отдел экономики – 2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5:53:00Z</dcterms:created>
  <dc:creator>KX</dc:creator>
  <dc:description/>
  <cp:keywords/>
  <dc:language>en-US</dc:language>
  <cp:lastModifiedBy>Денис</cp:lastModifiedBy>
  <cp:lastPrinted>2015-07-28T08:46:00Z</cp:lastPrinted>
  <dcterms:modified xsi:type="dcterms:W3CDTF">2015-08-06T06:07:00Z</dcterms:modified>
  <cp:revision>4</cp:revision>
  <dc:subject/>
  <dc:title>РЕСПУБЛИКА  КАРЕЛИЯ</dc:title>
</cp:coreProperties>
</file>