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аспоряжению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Муезер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0 мая 2018 года № 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                 </w:t>
      </w:r>
      <w:r>
        <w:rPr/>
        <w:t>Реестр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</w:t>
      </w:r>
      <w:r>
        <w:rPr/>
        <w:t>объектов регулирования</w:t>
      </w:r>
    </w:p>
    <w:p>
      <w:pPr>
        <w:pStyle w:val="Normal"/>
        <w:autoSpaceDE w:val="false"/>
        <w:ind w:firstLine="539"/>
        <w:rPr/>
      </w:pPr>
      <w:r>
        <w:rPr/>
        <w:t xml:space="preserve">                                       </w:t>
      </w:r>
      <w:r>
        <w:rPr/>
        <w:t>Муезерского муниципального района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15.10.2018</w:t>
      </w:r>
      <w:r>
        <w:rPr/>
        <w:t xml:space="preserve"> года</w:t>
      </w:r>
    </w:p>
    <w:tbl>
      <w:tblPr>
        <w:tblW w:w="101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260"/>
        <w:gridCol w:w="86"/>
        <w:gridCol w:w="1417"/>
        <w:gridCol w:w="851"/>
        <w:gridCol w:w="142"/>
        <w:gridCol w:w="771"/>
        <w:gridCol w:w="1275"/>
        <w:gridCol w:w="993"/>
        <w:gridCol w:w="992"/>
      </w:tblGrid>
      <w:tr>
        <w:trPr>
          <w:trHeight w:val="132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.</w:t>
              <w:br/>
              <w:t>номер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  </w:t>
              <w:br/>
              <w:t>наименование</w:t>
              <w:br/>
              <w:t>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Н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азрезе поселений)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юридического  </w:t>
              <w:br/>
              <w:t>лица (индивидуального предпринимател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Ф.И.О. руководителя,</w:t>
              <w:br/>
              <w:t xml:space="preserve">телефон,   </w:t>
              <w:br/>
              <w:t xml:space="preserve">факс, электронная    </w:t>
              <w:br/>
              <w:t>почта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оказываемых  </w:t>
              <w:br/>
              <w:t>услуг в регулируемой сфере деятельност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егулируемой деятельности 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  <w:br/>
              <w:t xml:space="preserve">общем объеме оказываемых услуг (тыс.руб.),  </w:t>
              <w:br/>
              <w:t>%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клю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ес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сключения 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тур. измерении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- объекты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Воломский КЛПХ-Лескар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0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н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вцов Ю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63-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Ледмозерский ЛЗ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1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едм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50 лет ВЛКСМ, д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авцов Ю.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83-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0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Муез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37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дрейчук Ю.Н., (81455)33020,3308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5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АО Ленд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1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чук Ю.Н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-5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8-814 -55-2-74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015-15-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,4 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.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О  ВИВ-ВАД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Черный пор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ндарев В.И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7-911-41-83-3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1.1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АРи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5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Спиридонова, д.37 кв.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утюнян А.Н. 911-408-82-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.1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ая ЭТ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3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Карельская, д.28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овский В.Б. 921-466-45-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6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3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огор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03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8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М.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18-7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.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.1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и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6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7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5.13 г.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-Лес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5445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пект Первомайский, д.34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669-50-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8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ролестрейд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950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рхип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56-50-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67-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стомукшская строительная компа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4010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стомукш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. Горняков, дом 9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01-16,921-700-15-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7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9.1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.13 г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жков В.П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54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Октябрьская, д.44 кв. 16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3-47-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иленн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.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ПРЕ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200772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Ломоносова, д.2 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Г.Т. (8142)73-13-4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63-04-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.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ыманович С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51269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ионерская, д.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манович С.А. 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4-10-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.1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изе А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31943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оль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ебо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40 лет Победы, д.2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зе А.А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7.17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ТЕПЛО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734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.2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77-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.13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Лес-Сити»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46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 д.8 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Ю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-2) 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.18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/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 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 В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7206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Октябрь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4 кв. 1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416-47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.1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pacing w:lineRule="auto" w:line="360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40"/>
        <w:gridCol w:w="1418"/>
        <w:gridCol w:w="1414"/>
        <w:gridCol w:w="993"/>
        <w:gridCol w:w="801"/>
        <w:gridCol w:w="1210"/>
        <w:gridCol w:w="1026"/>
        <w:gridCol w:w="110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рдонец Ю.И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ель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ельско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ское сель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ель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 сель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ель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ельское поселение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6.201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,2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ConsPlusNonformat"/>
        <w:widowControl/>
        <w:spacing w:lineRule="auto" w:line="360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37:00Z</dcterms:created>
  <dc:creator>KX</dc:creator>
  <dc:description/>
  <cp:keywords/>
  <dc:language>en-US</dc:language>
  <cp:lastModifiedBy>Елена</cp:lastModifiedBy>
  <cp:lastPrinted>2016-05-17T15:19:00Z</cp:lastPrinted>
  <dcterms:modified xsi:type="dcterms:W3CDTF">2018-10-15T12:21:00Z</dcterms:modified>
  <cp:revision>89</cp:revision>
  <dc:subject/>
  <dc:title>РЕСПУБЛИКА  КАРЕЛИЯ</dc:title>
</cp:coreProperties>
</file>