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СПУБЛИКА КАРЕЛ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МУНИЦИПАЛЬНОЕ ОБРАЗОВА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«МУЕЗЕРСКИЙ МУНИЦИПАЛЬНЫЙ РАЙОН»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ДМИНИСТРАЦИЯ МУЕЗЕРСКОГО МУНИЦИПАЛЬН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АСПОРЯЖ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 15 ноябр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2017 года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 20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закрытии навигации 2017 года для плавания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маломерных судах, на водных объектах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ложенных на территории Муезерского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ниципальн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4 Правил пользования водными объектами для плавания на маломерных судах в Республике Карелия, утверждённых постановлением Правительства Республики Карелия от 23 ноября 2010 года №259-П, на основании постановления Правительства Республики Карелия от 25 октября 2017 года №376-П «Об установлении сроков закрытия навигации 2017 года для плавания на маломерных судах на водных объектах в Республике Карелия, не имеющих судоходной (навигационной) обстановки»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читать закрытой навигацию 2017 года для плавания на маломерных судах на водных объектах, не имеющих судоходной (навигационной) обстановки, расположенных на территории  Муезерского муниципального района с 01 ноября 2017 год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настоящее распоряжение в газете «Муезерсклес» и разместить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Главы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                                                      Д.И. Кирилл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>Исполнил:  Ведущий специалист отдела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 xml:space="preserve">по ВМР, ГО и ЧС  администрации 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 xml:space="preserve">Муезерского муниципального района                                                 П.И. Ильин   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овано: юридический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дел администрации Муезерского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района                    _____________________________________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_____»  ноября   2017 г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48:00Z</dcterms:created>
  <dc:creator>Admin</dc:creator>
  <dc:description/>
  <cp:keywords/>
  <dc:language>en-US</dc:language>
  <cp:lastModifiedBy>Петр Ильин</cp:lastModifiedBy>
  <cp:lastPrinted>2017-11-15T14:47:00Z</cp:lastPrinted>
  <dcterms:modified xsi:type="dcterms:W3CDTF">2017-11-16T11:02:00Z</dcterms:modified>
  <cp:revision>3</cp:revision>
  <dc:subject/>
  <dc:title/>
</cp:coreProperties>
</file>