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hd w:fill="auto" w:val="clear"/>
        <w:spacing w:lineRule="auto" w:line="240" w:before="0" w:after="287"/>
        <w:ind w:left="567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4"/>
        <w:shd w:fill="auto" w:val="clear"/>
        <w:spacing w:lineRule="auto" w:line="240" w:before="0" w:after="287"/>
        <w:ind w:left="567"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 реализации плана мероприятий («дорожная карта»)</w:t>
      </w:r>
    </w:p>
    <w:p>
      <w:pPr>
        <w:pStyle w:val="4"/>
        <w:shd w:fill="auto" w:val="clear"/>
        <w:spacing w:lineRule="auto" w:line="240" w:before="0" w:after="287"/>
        <w:ind w:left="567" w:right="-1" w:hanging="0"/>
        <w:jc w:val="center"/>
        <w:rPr/>
      </w:pPr>
      <w:r>
        <w:rPr>
          <w:b/>
          <w:sz w:val="24"/>
          <w:szCs w:val="24"/>
        </w:rPr>
        <w:t>«Изменения в отраслях социальной сферы, направленные на повышение эффективности образования и науки» в сфере образования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Муезерского </w:t>
      </w:r>
      <w:r>
        <w:rPr>
          <w:b/>
          <w:sz w:val="24"/>
          <w:szCs w:val="24"/>
          <w:lang w:val="ru-RU"/>
        </w:rPr>
        <w:t>муниципального райо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з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 4 квартал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 xml:space="preserve">5 </w:t>
      </w:r>
      <w:r>
        <w:rPr>
          <w:b/>
          <w:sz w:val="24"/>
          <w:szCs w:val="24"/>
        </w:rPr>
        <w:t>год</w:t>
      </w:r>
      <w:r>
        <w:rPr>
          <w:b/>
          <w:sz w:val="24"/>
          <w:szCs w:val="24"/>
          <w:lang w:val="ru-RU"/>
        </w:rPr>
        <w:t>а</w:t>
      </w:r>
    </w:p>
    <w:p>
      <w:pPr>
        <w:pStyle w:val="4"/>
        <w:shd w:fill="auto" w:val="clear"/>
        <w:spacing w:lineRule="auto" w:line="240" w:before="0" w:after="287"/>
        <w:ind w:left="567"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7"/>
        <w:spacing w:lineRule="atLeast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повышения эффективности и качества услуг в сфере образования, соотнесенные с этапами перехода к эффективному контракту: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ые количественные характеристики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системы дошкольного образования Муезерского муниципального района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1616"/>
        <w:gridCol w:w="1699"/>
        <w:gridCol w:w="1701"/>
        <w:gridCol w:w="1630"/>
        <w:gridCol w:w="2316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лановое значение  на </w:t>
            </w: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Фактическое </w:t>
            </w:r>
            <w:r>
              <w:rPr>
                <w:rFonts w:cs="Times New Roman" w:ascii="Times New Roman" w:hAnsi="Times New Roman"/>
                <w:szCs w:val="28"/>
              </w:rPr>
              <w:t xml:space="preserve">значение  на 01января  </w:t>
            </w:r>
            <w:r>
              <w:rPr>
                <w:rFonts w:cs="Times New Roman" w:ascii="Times New Roman" w:hAnsi="Times New Roman"/>
                <w:color w:val="000000"/>
              </w:rPr>
              <w:t>2016 г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ичины отклонений,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  <w:t>планируемые мер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зультаты: какие мероприятия реализованы согласно плана на 2015 год, дополнительные к плану мер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енность детей в возрасте 1 - 7 год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человек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езд на другое место жительст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ват детей программами дошкольного образован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 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исление детей в связи с выпуском в школу, постепенный набор детей раннего возрас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воспитанников дошкольных образовательных организаций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челове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27 (средний показатель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исление детей в связи с выпуском в школу, постепенный набор детей раннего возраста, отъезд на другое место жительст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образовательному стандарту дошкольного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ность в увеличении мест в дошкольных образовательных организация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ест, созданных в ходе мероприятий по обеспечению к 2016 году 100% доступности дошкольного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ношение численности  детей в возрасте от 3 до 7 лет, получающих дошкольное образование в текущем году,  к сумме  численности детей  в возрасте от 3 до 7 лет, получающих дошкольное образование  в текущем году и численности детей в возрасте от 3 до7 лет, находящихся  в очереди на получение  в текущем году дошкольного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м детям в возрасте от 3 до 7 лет предоставлена возможность получения дошкольного образов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ти,   не посещающие дошкольные учреждения (медицинские показания, не работающие родители) привлекаются  только на образовательный процесс без взимания родительской платы </w:t>
            </w:r>
          </w:p>
        </w:tc>
      </w:tr>
      <w:tr>
        <w:trPr>
          <w:trHeight w:val="21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Численность работников дошкольных образовательных организаций, всего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муниципальные организации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едагогические работник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(муниципальные организации)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че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76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76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68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68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4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едагогических работников дошкольных образовательных организаций, которым при прохождении аттестации  в соответствующем году присвоена первая или высшая  категор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ответствии графика прохождения аттест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дельный вес численности работников административно- управленческого и вспомогательного персонала в общей численности  дошкольных образовательных организа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вод дошкольного учреждения в здание Суккозерской школ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сокращению штатов дошкольных учреждени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воспитанников в расчете на 1 педагогического работник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все дети по заявлению родителей пришли в детский сад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одятся мероприятия по сокращению педагогических работников дошкольных учреждений</w:t>
            </w:r>
          </w:p>
        </w:tc>
      </w:tr>
    </w:tbl>
    <w:p>
      <w:pPr>
        <w:pStyle w:val="12"/>
        <w:keepNext w:val="true"/>
        <w:keepLines/>
        <w:shd w:fill="auto" w:val="clear"/>
        <w:tabs>
          <w:tab w:val="clear" w:pos="708"/>
          <w:tab w:val="left" w:pos="1670" w:leader="none"/>
        </w:tabs>
        <w:spacing w:lineRule="exact" w:line="270" w:before="0" w:after="30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</w:rPr>
        <w:t xml:space="preserve">Показатели повышения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843"/>
        <w:gridCol w:w="1559"/>
        <w:gridCol w:w="1559"/>
        <w:gridCol w:w="1559"/>
        <w:gridCol w:w="2551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лановое значение  на </w:t>
            </w: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Фактическое </w:t>
            </w:r>
            <w:r>
              <w:rPr>
                <w:rFonts w:cs="Times New Roman" w:ascii="Times New Roman" w:hAnsi="Times New Roman"/>
                <w:szCs w:val="28"/>
              </w:rPr>
              <w:t xml:space="preserve">значение  на 01января </w:t>
            </w:r>
            <w:r>
              <w:rPr>
                <w:rFonts w:cs="Times New Roman" w:ascii="Times New Roman" w:hAnsi="Times New Roman"/>
                <w:color w:val="000000"/>
              </w:rPr>
              <w:t>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ичины отклонений, планируемые ме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зультаты: какие мероприятия реализованы согласно плана на 2015год, дополнительные к плану мер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ношение численности  детей в возрасте от 3 до 7 лет, получающих дошкольное образование в текущем году,  к сумме  численности детей  в возрасте от 3 до 7 лет, получающих дошкольное образование  в текущем году и численности детей в возрасте от 3 до 7 лет, находящихся  в очереди на получение  в текущем год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м детям в возрасте от 3 до 7 лет предоставлена возможность получения дошкольного образов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ти,   не посещающие дошкольные учреждения (медицинские показания, не работающие родители) привлекаются  только на образовательный процесс без взимания родительской платы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воспитанников негосударственных дошкольных образовательных организаций, в общей численности воспитанников дошкольных образовательных организаций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дельный вес численности 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рганизаций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 численности детей  в возрасте  от 0 до 3 лет, посещающих  дошкольные организации, к  общей численности детей  в возрасте от 0 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руководителей и педагогических работников дошкольных образовательных организаций, прошедших повышение квалификации и (или) профессиональную подготовку за последние три года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епенное повышение квалификации в соответствии с ФГОС дошко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должается переходный период на ФГОС дошко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15pt"/>
                <w:rFonts w:eastAsia="Courier New"/>
                <w:color w:val="000000"/>
                <w:sz w:val="24"/>
                <w:szCs w:val="24"/>
              </w:rPr>
              <w:t xml:space="preserve">Удельный вес дошкольных образовательных учреждений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шко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езерском муниципальном районе апробируется система оценки деятельности дошкольных образователь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вязи с окончанием отпускного пери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 конца года планируется увеличение до 100%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енность населения доступностью реализации программ дошкольного обра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енность населения качеством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количественные характеристики системы общего образован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"/>
        <w:gridCol w:w="16"/>
        <w:gridCol w:w="1501"/>
        <w:gridCol w:w="16"/>
        <w:gridCol w:w="1493"/>
        <w:gridCol w:w="6"/>
        <w:gridCol w:w="10"/>
        <w:gridCol w:w="1509"/>
        <w:gridCol w:w="16"/>
        <w:gridCol w:w="1546"/>
        <w:gridCol w:w="9"/>
        <w:gridCol w:w="16"/>
        <w:gridCol w:w="2224"/>
        <w:gridCol w:w="16"/>
        <w:gridCol w:w="12"/>
      </w:tblGrid>
      <w:tr>
        <w:trPr>
          <w:trHeight w:val="315" w:hRule="atLeast"/>
          <w:cantSplit w:val="true"/>
        </w:trPr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лановое значение  на </w:t>
            </w: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актическое </w:t>
            </w:r>
            <w:r>
              <w:rPr>
                <w:rFonts w:cs="Times New Roman" w:ascii="Times New Roman" w:hAnsi="Times New Roman"/>
                <w:szCs w:val="28"/>
              </w:rPr>
              <w:t>значение  на 01январ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а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ичины отклонений, планируемые меры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зультаты: какие мероприятия реализованы согласно плана на 2015 год, дополнительные к плану меры</w:t>
            </w:r>
          </w:p>
        </w:tc>
      </w:tr>
      <w:tr>
        <w:trPr>
          <w:trHeight w:val="30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 и молодежи 7 - 17 лет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овек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4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9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учащихся по программам общего образования в общеобразовательных организациях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6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6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4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1,6 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едение оптимизации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кращение шта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о-управленческого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его персонал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Численность обучающихся в расчете на 1 педагогического работника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2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оптимизаци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разовательных организаций обще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учащихся организаций общего образования, обучающихся в соответствии с новым федеральным государственным образовательным стандартом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3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меньшение кол-ва детей начального звена в связи с выездом родителей на другое место жительства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 на старшей ступени среднего общего образования, охваченных мероприятиями профессиональной ориентации, в общей их численности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казатели повышения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276"/>
        <w:gridCol w:w="1559"/>
        <w:gridCol w:w="1559"/>
        <w:gridCol w:w="1560"/>
        <w:gridCol w:w="2976"/>
      </w:tblGrid>
      <w:tr>
        <w:trPr>
          <w:trHeight w:val="7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2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лановое значение  на </w:t>
            </w:r>
            <w:r>
              <w:rPr>
                <w:rFonts w:cs="Times New Roman" w:ascii="Times New Roman" w:hAnsi="Times New Roman"/>
                <w:color w:val="000000"/>
              </w:rPr>
              <w:t>2015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актическое </w:t>
            </w:r>
            <w:r>
              <w:rPr>
                <w:rFonts w:cs="Times New Roman" w:ascii="Times New Roman" w:hAnsi="Times New Roman"/>
                <w:szCs w:val="28"/>
              </w:rPr>
              <w:t>значение  на 01январ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ичины отклонений, планируемые ме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зультаты: какие мероприятия реализованы согласно плана на 2015год, дополнительные к плану мер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2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тношение среднего балла единого государственного экзамена (в расчете на 1 предмет) в 10 процентах школ 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 с худшими результатами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2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22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ий балл ЕГЭ в 10 процентах школ с худшими результатами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22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муниципальных общеобразовательных организаций, в которых оценка деятельности организаций общего образования,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</w:t>
            </w:r>
          </w:p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22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корректировка и согласование показателей эффективност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х муниципальных общеобразовательных организациях будет внедрена система оценки деятельности организаций общего образова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2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8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учителей в возрасте до                 35 лет в общей численности учителей организаций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2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т данн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ое образование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сновные количественные характеристики системы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34"/>
        <w:gridCol w:w="1559"/>
        <w:gridCol w:w="1701"/>
        <w:gridCol w:w="1560"/>
        <w:gridCol w:w="2835"/>
      </w:tblGrid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лановое значение  на </w:t>
            </w:r>
            <w:r>
              <w:rPr>
                <w:rFonts w:cs="Times New Roman" w:ascii="Times New Roman" w:hAnsi="Times New Roman"/>
                <w:color w:val="000000"/>
              </w:rPr>
              <w:t>2015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Фактическое </w:t>
            </w:r>
            <w:r>
              <w:rPr>
                <w:rFonts w:cs="Times New Roman" w:ascii="Times New Roman" w:hAnsi="Times New Roman"/>
                <w:szCs w:val="28"/>
              </w:rPr>
              <w:t xml:space="preserve">значение  на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январ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ичины отклонений, планируемые м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зультаты: какие мероприятия реализованы согласно плана на 2015год, дополнительные к плану меры</w:t>
            </w:r>
          </w:p>
        </w:tc>
      </w:tr>
      <w:tr>
        <w:trPr>
          <w:trHeight w:val="12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 и молодежи от 5 до 18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8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 организаций  дополнительного образования детей – всег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исленность педагогических работников в музыкальных, художественных, хореографических школах и школах искус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8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исленность педагогических работников в детско-юношеских спортивных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исленность педагогических работников в организациях  дополнительного образования детей, подведомственных  муниципальному органу управления образ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tLeast" w:line="240" w:before="36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36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36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36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казатели повышения эффективности и качества услуг в сфере дополнительного образования детей, </w:t>
        <w:br/>
        <w:t>соотнесенные с этапами перехода к эффективному контракту</w:t>
      </w:r>
    </w:p>
    <w:p>
      <w:pPr>
        <w:pStyle w:val="Normal"/>
        <w:spacing w:lineRule="atLeast" w:line="240" w:before="360" w:after="1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76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92"/>
        <w:gridCol w:w="1542"/>
        <w:gridCol w:w="1509"/>
        <w:gridCol w:w="1843"/>
        <w:gridCol w:w="1559"/>
        <w:gridCol w:w="2336"/>
        <w:gridCol w:w="2336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лановое значение  на </w:t>
            </w: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Фактическое </w:t>
            </w:r>
            <w:r>
              <w:rPr>
                <w:rFonts w:cs="Times New Roman" w:ascii="Times New Roman" w:hAnsi="Times New Roman"/>
                <w:szCs w:val="28"/>
              </w:rPr>
              <w:t>значение  на 01январ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ичины отклонений, планируемые мер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зультаты: какие мероприятия реализованы согласно плана на 2015год, дополнительные к плану меры</w:t>
            </w:r>
          </w:p>
        </w:tc>
        <w:tc>
          <w:tcPr>
            <w:tcW w:w="2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детей в возрасте от 5 до 18 лет дополнительными общеобразовательными программами   (удельный вес численности детей, получающих услуги дополнительного образования, в общей численности детей в возрасте от 5 до18 лет)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епенное увеличение охвата дете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а образовательных организаций дополнительного образования детей, в которых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   муниципальных организаций дополнительного образования де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езерском муниципальном районе введена система оценки деятельности организаций дополнительного образования дете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среднемесячной заработной платы педагогов организаций дополнительного образования детей к среднемесячной заработной плате учителей в Республике Карелия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педагогических работников в возрасте до 35 лет образовательных организаций дополнительного образования детей в общей их числен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ожидается на начало нового учебного г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едагогических работников   дополнительных общеобразовательных программ, которым при прохождении аттестации присвоена первая или высшая категор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ответствииплана проведения аттестац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bCs/>
        </w:rPr>
        <w:t>Основные количественные характеристики системы подготовки работников, работающих в сфере защиты детей-сирот и детей,</w:t>
      </w:r>
      <w:r>
        <w:rPr/>
        <w:t xml:space="preserve"> оставшихся без попечения родите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38"/>
        <w:gridCol w:w="1581"/>
        <w:gridCol w:w="1701"/>
        <w:gridCol w:w="1594"/>
        <w:gridCol w:w="223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диница измерен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лановое значение  на </w:t>
            </w: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Фактическое </w:t>
            </w:r>
            <w:r>
              <w:rPr>
                <w:rFonts w:cs="Times New Roman" w:ascii="Times New Roman" w:hAnsi="Times New Roman"/>
                <w:szCs w:val="28"/>
              </w:rPr>
              <w:t>значение  на 01 январ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2016 г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ичины отклонений, планируемые мер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зультаты: какие мероприятия реализованы согласно плана на 2015 год, дополнительные к плану мер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 для детей-сирот и детей, оставшихся без попечения род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 здравоохранения и социального обслуживания, в которых содержатся дети-сироты и дети, оставшиеся без попечения родител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оспитанников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х организаций для детей-сирот и детей, оставшихся без попечения род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 здравоохранения и социального обслуживания, в которых содержатся дети-сироты и дети, оставшиеся без попечения родител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учающихся в расчете на 1 педагогического работника соответствующих организаци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х организаций для детей-сирот и детей, оставшихся без попечения род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 здравоохранения и социального обслуживания, в которых содержатся дети-сироты и дети, оставшиеся без попечения родител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х работников организаций социального обслуживания, работающих с детьми из социально-неблагополучных сем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 xml:space="preserve">Показатели повышения эффективности и качества услуг </w:t>
      </w:r>
      <w:r>
        <w:rPr>
          <w:rFonts w:cs="Times New Roman" w:ascii="Times New Roman" w:hAnsi="Times New Roman"/>
          <w:b/>
        </w:rPr>
        <w:t>в сфере защиты детей-сирот и детей, оставшихся без попечения родителей, соотнесенные с этапами перехода к эффективному контракту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6094"/>
        <w:gridCol w:w="1559"/>
        <w:gridCol w:w="1560"/>
        <w:gridCol w:w="1701"/>
        <w:gridCol w:w="1559"/>
        <w:gridCol w:w="2126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лановое значение  на </w:t>
            </w: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Фактическое </w:t>
            </w:r>
            <w:r>
              <w:rPr>
                <w:rFonts w:cs="Times New Roman" w:ascii="Times New Roman" w:hAnsi="Times New Roman"/>
                <w:szCs w:val="28"/>
              </w:rPr>
              <w:t>значение  на 01январ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ичины отклонений, планируемые м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зультаты: какие мероприятия реализованы согласно плана на 2015 год, дополнительные к плану меры</w:t>
            </w:r>
          </w:p>
        </w:tc>
      </w:tr>
      <w:tr>
        <w:trPr>
          <w:trHeight w:val="4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й  заработной платы педагогических работников, работающих с детьми-сиротами и детьми, оставшимся без попечения родителей, к средней заработной плате в Республике Кар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й  заработной платы педагогических работников, учреждений социального обслуживания, работающих с детьми из социально неблагополучных семей, к средней заработной плате в Республике Кар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 воспитывающихся в семьях граждан, в общей численности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 Знак Знак2"/>
    <w:basedOn w:val="Style14"/>
    <w:qFormat/>
    <w:rPr>
      <w:rFonts w:ascii="Courier New" w:hAnsi="Courier New" w:eastAsia="Courier New" w:cs="Times New Roman"/>
      <w:color w:val="000000"/>
      <w:sz w:val="24"/>
      <w:szCs w:val="24"/>
      <w:lang w:val="en-US"/>
    </w:rPr>
  </w:style>
  <w:style w:type="character" w:styleId="11">
    <w:name w:val=" Знак Знак1"/>
    <w:basedOn w:val="Style14"/>
    <w:qFormat/>
    <w:rPr>
      <w:rFonts w:ascii="Courier New" w:hAnsi="Courier New" w:eastAsia="Courier New" w:cs="Times New Roman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basedOn w:val="Style14"/>
    <w:qFormat/>
    <w:rPr>
      <w:rFonts w:ascii="Courier New" w:hAnsi="Courier New" w:eastAsia="Courier New" w:cs="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60" w:after="360"/>
      <w:ind w:hanging="230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27:00Z</dcterms:created>
  <dc:creator>Пользователь</dc:creator>
  <dc:description/>
  <cp:keywords/>
  <dc:language>en-US</dc:language>
  <cp:lastModifiedBy>Charly Root</cp:lastModifiedBy>
  <cp:lastPrinted>2015-12-29T10:00:00Z</cp:lastPrinted>
  <dcterms:modified xsi:type="dcterms:W3CDTF">2015-12-29T09:25:00Z</dcterms:modified>
  <cp:revision>90</cp:revision>
  <dc:subject/>
  <dc:title/>
</cp:coreProperties>
</file>