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сессии Совета Воломского сельского поселения </w:t>
      </w:r>
    </w:p>
    <w:p>
      <w:pPr>
        <w:pStyle w:val="Normal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Воломское сельское поселение» на</w:t>
      </w:r>
    </w:p>
    <w:p>
      <w:pPr>
        <w:pStyle w:val="Normal"/>
        <w:jc w:val="center"/>
        <w:rPr/>
      </w:pPr>
      <w:r>
        <w:rPr/>
        <w:t>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Волом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Волом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ВОЛОМСКОЕ СЕЛЬСКОЕ ПОСЕЛЕНИЕ» НА 2025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Воломское сельское поселение» на 2025 год сформированы на основе прогноза социально-экономического развития Муезерского муниципального района на 2025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2520"/>
      </w:tblGrid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5 год 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42,4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42,4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Воломское сельское поселение» на 2025 год прогнозируется в сумме 4342,4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9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43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42,4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1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,3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Воломское сельское поселение» на 2025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left="6371" w:firstLine="709"/>
        <w:jc w:val="center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9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5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1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Волом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5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5 году в сумме 116,0 тыс. руб., исходя из фонда оплаты труда на 2025 год и норматива отчислений в бюджет поселения в размере 2% норматив по Бюджетному кодексу РФ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ind w:firstLine="708"/>
        <w:jc w:val="both"/>
        <w:rPr/>
      </w:pPr>
      <w:r>
        <w:rPr/>
        <w:t>Поступления акцизов запланированы в объеме 1041,1 тыс. рублей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4,0 тыс. руб. исходя из начисленных сумм налога по данным отчета 5-МН «Отчет о налоговой базе и структуре начислений по местным налогам за 2023 год» и ожидаемого поступления налога за 2024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70,0 тыс. руб. исходя из начисленных сумм налога по данным отчета 5-МН «Отчет о налоговой базе и структуре начислений по местным налогам за 2023 год» и ожидаемого поступления налога за 2024г.</w:t>
      </w:r>
    </w:p>
    <w:p>
      <w:pPr>
        <w:pStyle w:val="2"/>
        <w:ind w:left="0" w:hanging="0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компенсации затрат государ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Поступление доходов от компенсации затрат бюджета сельского поселения запланировано в сумме 384,0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5 год учтены в сумме 2577,3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9"/>
        <w:gridCol w:w="2029"/>
      </w:tblGrid>
      <w:tr>
        <w:trPr>
          <w:trHeight w:val="32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</w:tr>
      <w:tr>
        <w:trPr>
          <w:trHeight w:val="53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7,3</w:t>
            </w:r>
          </w:p>
        </w:tc>
      </w:tr>
      <w:tr>
        <w:trPr>
          <w:trHeight w:val="412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,0</w:t>
            </w:r>
          </w:p>
        </w:tc>
      </w:tr>
      <w:tr>
        <w:trPr>
          <w:trHeight w:val="25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Волом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учтена сеть, штаты и контингенты бюджетных учреждений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Волом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8"/>
        <w:gridCol w:w="7039"/>
        <w:gridCol w:w="1378"/>
      </w:tblGrid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5 год 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,0</w:t>
            </w:r>
          </w:p>
        </w:tc>
      </w:tr>
      <w:tr>
        <w:trPr>
          <w:trHeight w:val="3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3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46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360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Расходы бюджета составляют 4342,4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2316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1041,1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724,0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261,3 тыс.руб.</w:t>
      </w: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 общей суммы расходов средства за счет дотации на выравнивание и собственных средств в размере 4081,1 тыс. руб. распределились следующим образом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1587,6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479,4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25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1160,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476,6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223,5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речисления в бюджет Муезерского муниципального района 48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уплате налогов 10,9 тыс. руб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55,0 тыс. руб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очие материальные запасы однократного применения – 5,0 тыс.руб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зервный фонд 10,0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/>
        <w:t>За счет б</w:t>
      </w:r>
      <w:r>
        <w:rPr>
          <w:color w:val="000000"/>
        </w:rPr>
        <w:t>езвозмездных поступлений от других бюджетов бюджетной системы Российской Федерации:</w:t>
      </w:r>
    </w:p>
    <w:p>
      <w:pPr>
        <w:pStyle w:val="TextBody"/>
        <w:ind w:firstLine="357"/>
        <w:rPr/>
      </w:pPr>
      <w:r>
        <w:rPr/>
        <w:t xml:space="preserve">Субвенции бюджетам поселений на осуществление первичного воинского учета на территориях, где отсутствуют военные комиссариаты 259,3 тыс. руб. </w:t>
      </w:r>
    </w:p>
    <w:p>
      <w:pPr>
        <w:pStyle w:val="TextBody"/>
        <w:ind w:firstLine="357"/>
        <w:rPr/>
      </w:pPr>
      <w:r>
        <w:rPr/>
        <w:t>Субвенции бюджетам поселений на осуществление работы деятельности административной комиссии 2,0 тыс.руб.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нных факторов.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Пользователь Windows</cp:lastModifiedBy>
  <cp:lastPrinted>2015-02-17T12:23:00Z</cp:lastPrinted>
  <dcterms:modified xsi:type="dcterms:W3CDTF">2024-11-27T10:12:00Z</dcterms:modified>
  <cp:revision>278</cp:revision>
  <dc:subject/>
  <dc:title>                                                Пояснительная записка</dc:title>
</cp:coreProperties>
</file>