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езультатам публичных слушаний по внесению изменений в текстовую часть действующих Правил землепользования и застройки Суккозерского 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29 января 2025 год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Суккозе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от 27.12.2024 № 37 «О назначении публичных слуша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Суккозе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от 27.12.2024 № 37 «О назначении публичных слушаний» публичные слушания состоялись в 14.00 часов в здани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Суккозе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>: по внесению в основные разрешённые виды использования земельных участков и объектов капитального строительства зоны застройки индивидуальными жилыми домами (ЖИ) действующих Правил землепользования и застройки Суккозерского сельского поселения вида разрешенного использования «Гостиничное обслуживание» (4.7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о проведении публичных слушаний опубликовано </w:t>
      </w:r>
      <w:r>
        <w:rPr>
          <w:rFonts w:cs="Times New Roman" w:ascii="Times New Roman" w:hAnsi="Times New Roman"/>
          <w:sz w:val="24"/>
          <w:szCs w:val="24"/>
        </w:rPr>
        <w:t>16.01.2025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азете Муезерсклес </w:t>
      </w:r>
      <w:r>
        <w:rPr>
          <w:rFonts w:cs="Times New Roman" w:ascii="Times New Roman" w:hAnsi="Times New Roman"/>
          <w:sz w:val="24"/>
          <w:szCs w:val="24"/>
        </w:rPr>
        <w:t>№ 1 (106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несению изменений в текстовую часть действующих Правил землепользования и застройки Суккозерского сельского поселе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Суккозерского сельского поселения в рабочие дни с 09.01.2025 года  по 15.01.2025 года: понедельник – четверг: с 8.30 часов до 17.00 часов, перерыв на обед - с 12.30 часов до 13.30 часов, пятница – с 8.30 часов до 14.30 часов, 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внесению в основные разрешённые виды использования земельных участков и объектов капитального строительства зоны застройки индивидуальными жилыми домами (ЖИ) действующих Правил землепользования и застройки Суккозерского сельского поселения вида разрешенного использования «Гостиничное обслуживание» (4.7) </w:t>
      </w:r>
      <w:r>
        <w:rPr>
          <w:rFonts w:cs="Times New Roman" w:ascii="Times New Roman" w:hAnsi="Times New Roman"/>
          <w:sz w:val="24"/>
          <w:szCs w:val="24"/>
        </w:rPr>
        <w:t>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Внести в основные разрешённые виды использования земельных участков и объектов капитального строительства зоны застройки индивидуальными жилыми домами (ЖИ) действующих Правил землепользования и застройки Суккозерского сельского поселения вид разрешенного использования «Гостиничное обслуживание» (4.7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цедура проведения публичных слуша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внесению в основные разрешённые виды использования земельных участков и объектов капитального строительства зоны застройки индивидуальными жилыми домами (ЖИ) действующих Правил землепользования и застройки Суккозерского сельского поселения вида разрешенного использования «Гостиничное обслуживание» (4.7) </w:t>
      </w:r>
      <w:r>
        <w:rPr>
          <w:rFonts w:cs="Times New Roman" w:ascii="Times New Roman" w:hAnsi="Times New Roman"/>
          <w:sz w:val="24"/>
          <w:szCs w:val="24"/>
        </w:rPr>
        <w:t>осуществлен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заключение опубликовать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уккозерского сельского поселения                                                        Ю.А. Серге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49:00Z</dcterms:created>
  <dc:creator>Мякова Елена Александровна</dc:creator>
  <dc:description/>
  <cp:keywords/>
  <dc:language>en-US</dc:language>
  <cp:lastModifiedBy>Admin</cp:lastModifiedBy>
  <cp:lastPrinted>2017-11-27T10:36:00Z</cp:lastPrinted>
  <dcterms:modified xsi:type="dcterms:W3CDTF">2025-01-29T06:11:00Z</dcterms:modified>
  <cp:revision>19</cp:revision>
  <dc:subject/>
  <dc:title>ЗАКЛЮЧЕНИЕ</dc:title>
</cp:coreProperties>
</file>