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4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5» августа 2025 года                                                                                                              № 399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76 сессии 7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23 декабря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2024 года № 3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7 Положения о бюджетном процессе в Муезерском муниципальном районе, утвержденного решением 51 сессии 7 созыва от 10 апреля 2023 года № 267, </w:t>
      </w:r>
      <w:r>
        <w:rPr>
          <w:b/>
          <w:sz w:val="24"/>
          <w:szCs w:val="24"/>
        </w:rPr>
        <w:t>Совет Муезерского муниципального района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76 сессии 7 созыва от 23 декабря 2024 года № 377 «О бюджете Муезерского муниципального района на 2025 год и на плановый период 2026 и 2027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.1. Утвердить основные характеристики бюджета Муезерского муниципального района на 2025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в сумме 571 615,7 тыс. рублей, в том числе объем безвозмездных поступлений в сумме 444 636,3 тыс. рублей</w:t>
      </w:r>
      <w:r>
        <w:rPr>
          <w:rFonts w:eastAsia="Calibri"/>
          <w:sz w:val="24"/>
          <w:szCs w:val="24"/>
          <w:lang w:eastAsia="en-US"/>
        </w:rPr>
        <w:t>, из них объем получаемых из других бюджетов межбюджетных трансфертов в сумме 921,0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в сумме         587 977,7 тыс. 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в сумме 16 362,0 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13.2. Решения изложить в следующей редак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«13.2 Утвердить объем расходов на обслуживание муниципального долга Муезерского муниципального района на 2025 год в сумме 12 604,2 тыс. рублей, на 2026 год в сумме 14 585,0 тыс. рублей, на 2027 год в сумме 14 585,0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иложение № 2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5. </w:t>
      </w:r>
      <w:r>
        <w:rPr>
          <w:sz w:val="24"/>
          <w:szCs w:val="24"/>
        </w:rPr>
        <w:t>Приложение № 3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>Приложение № 4 Решения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Приложение № 6 Решения изложить в новой редакции согласно приложению № 4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Приложение № 7 Решения изложить в новой редакции согласно приложению № 5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принятия.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а Муезерского муниципального района                                                           М.А. Седлецкая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709" w:top="765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8:19:00Z</dcterms:created>
  <dc:creator>Key_comp</dc:creator>
  <dc:description/>
  <cp:keywords/>
  <dc:language>en-US</dc:language>
  <cp:lastModifiedBy>Пользователь Windows</cp:lastModifiedBy>
  <cp:lastPrinted>2025-08-26T10:10:00Z</cp:lastPrinted>
  <dcterms:modified xsi:type="dcterms:W3CDTF">2025-08-26T07:10:00Z</dcterms:modified>
  <cp:revision>21</cp:revision>
  <dc:subject/>
  <dc:title>ПРОЕКТ</dc:title>
</cp:coreProperties>
</file>