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 xml:space="preserve">РЕСПУБЛИКА КАРЕЛИЯ                               </w:t>
      </w:r>
      <w:r>
        <w:rPr>
          <w:b/>
          <w:i/>
          <w:sz w:val="26"/>
          <w:szCs w:val="26"/>
        </w:rPr>
        <w:t>ПРОЕ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» декабря 2024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 на 2025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Совет Реболь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еболь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ебольское сельское поселение» на 2025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ебольское сельское поселение» в сумме 4654,6 тыс. рублей, в том числе объем безвозмездных поступлений в сумме 2713,3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ебольское сельское поселение» в сумме 4654,6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2.Утвердить верхний предел муниципального внутреннего долга муниципального образования «Ребольское сельское поселение» на 1 января 2026 года в сумме 0 тыс. рублей, в том числе верхний предел долга по муниципальным гарантиям муниципального образования «Ребольское сельское поселение» в сумме 0 тыс. рублей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3.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ебольское сельское поселение» на 2026 год и на 2027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ебольское сельское поселение» на 2026 год в сумме 4697,8 тыс. рублей, в том числе объем безвозмездных поступлений в сумме 2740,5 тыс. рублей и на 2027 год в сумме 4727,0 тыс. рублей, в том числе объем безвозмездных поступлений в сумме 2751,7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 xml:space="preserve">общий объем расходов бюджета муниципального образования «Ребольское сельское поселение» на 2026 год в сумме 4697,8 тыс. 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117,4 тыс. рублей</w:t>
      </w:r>
      <w:r>
        <w:rPr>
          <w:sz w:val="24"/>
          <w:szCs w:val="24"/>
        </w:rPr>
        <w:t xml:space="preserve"> и на 2027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общий объем расходов бюджета муниципального образования «Ребольское сельское поселение» в сумме 4727,0 тыс. 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236,3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Утвердить верхний предел муниципального внутреннего долга муниципального образования «Ребольское  сельское поселение» на 1 января 2027 года 0 тыс. рублей, в том числе верхний предел долга по муниципальным гарантиям муниципального образования «Ребольское  сельское поселение» 0 тыс. рублей и на 1 января 2027 года 0 тыс. рублей, в том числе верхний предел долга по муниципальным гарантиям муниципального образования «Ребольское  сельское поселение» 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Прогнозируемый объем доходов бюджета муниципального образования «Реболь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Ребольское сельское поселение»  на 2025 год и на плановый период 2026 и 2027 годов согласно </w:t>
      </w:r>
      <w:hyperlink w:anchor="P507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№ 1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Особенности администрирования доходов бюджета муниципального образования «Реболь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становить, что в 2025 году и в плановом периоде на 2026 и 2027 годов доходы от сдачи в аренду имущества, находящегося в муниципальной собственности Ребольского  сельского поселения и переданного в оперативное управление бюджетным учреждениям Ребольского сельского поселения, зачисляются в бюджет муниципального образования «Ребольское сельское поселение» и используются в установленном порядке на общее (совокупное) покрытие расходов бюджета муниципального образования «Реболь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В случае изменения бюджетной классификации Российской Федерации при перечислении доходов на единый счет бюджета муниципального образования «Реболь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еболь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4.1. Установить, что главным распорядителем средств бюджета муниципального образования «Ребольское сельское поселение» на 2025 год и плановый период 2026 и 2027 годов является администрация Реболь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в ведомственной структуре расходов бюджета муниципального образования " Ребольское сельское поселение" на 2025 год и на плановый период 2026 и 2027 годов согласно приложению № 2  к настоящему решению.</w:t>
      </w:r>
    </w:p>
    <w:p>
      <w:pPr>
        <w:pStyle w:val="Normal"/>
        <w:ind w:hanging="0"/>
        <w:rPr/>
      </w:pPr>
      <w:r>
        <w:rPr/>
        <w:tab/>
        <w:t>4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на 2025 год и на плановый период 2026 и 2027 годов согласно приложению № 3 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4.4. В ходе  исполнения настоящего Решения администрация Ребольского сельского поселения вправе вносить изменения в ведомственную структуру расходов бюджета муниципального образования «Ребольское сельское поселение» и распределение бюджетных ассигнований муниципального образования «Реболь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ебольское  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еболь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ебольское сельское поселение»;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еболь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ебольское   сельское поселение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5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ебольское сельское поселение» и муниципальных учреждений муниципального образования «Реболь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, что администрация Ребольского сельского поселения не вправе принимать в 2025 году и в плановом периоде 2026 и 2027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6. Межбюджетные трансферты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у Муезерского муниципального района</w:t>
      </w:r>
    </w:p>
    <w:p>
      <w:pPr>
        <w:pStyle w:val="31"/>
        <w:spacing w:lineRule="auto" w:line="240" w:before="0" w:after="0"/>
        <w:ind w:left="0" w:firstLine="720"/>
        <w:rPr/>
      </w:pPr>
      <w:r>
        <w:rPr>
          <w:sz w:val="24"/>
          <w:szCs w:val="24"/>
        </w:rPr>
        <w:t>6.1. Утвердить перечень, коды цели и объем межбюджетных трансфертов, получаемых муниципальным образованием «Ребольское сельское поселение» из других бюджетов бюджетной системы Российской Федерации в 2025 году согласно приложению № 4  и в плановом периоде на 2026 и 2027 годов согласно приложениям № 4а и № 4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6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ебольское сельское поселение», иные целевые безвозмездно передаваемые в 2025 году и в плановом периоде 2026 и 2027 годов из бюджета Республики Карелия и бюджета Муезерского муниципального района бюджету муниципального образования «Реболь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еболь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Ребольское сельского поселения вправе распределять ассигнования, осуществлять расходование средств, поступающих в бюджет муниципального образования «Ребольское сельское поселение» по целевому назначению в соответствии с Законом  Республики Карелия «О бюджете Республики Карелия на 2025 год и плановый период 2026 и 2027 годов», Решением Совета Муезерского муниципального района «О бюджете Муезерского муниципального района на 2025год и плановый период 2026 и 2027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3. Утвердить распределение межбюджетных трансфертов бюджету Муезерского муниципального района, на 2025 год и на плановый период 2026 и 2027 годов согласно приложению № 5 к настоящему решению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знание задолженности юридических лиц, физических лиц и индивидуальных предпринимателей перед бюджетом муниципального образования «Реболь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7.1. Администрация Реболь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ебольское сельское поселение», безнадежной к взысканию и ее списание в установленном администрацией Ребольского сельского поселения порядке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Источники финансирования дефицита бюджета муниципального образования «Ребольское сельское поселение» </w:t>
      </w:r>
    </w:p>
    <w:p>
      <w:pPr>
        <w:pStyle w:val="31"/>
        <w:spacing w:lineRule="auto" w:line="240" w:before="0" w:after="0"/>
        <w:ind w:left="0" w:firstLine="720"/>
        <w:rPr/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Ребольское сельское поселение» на 2025 год и на плановый период 2026 и 2027 годов согласно приложению № 6 и в плановом периоде на 2026 и 2027 годов согласно приложениям № 6а и № 6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Ребольского сельского поселения, влекущие дополнительные расходы за счет средств бюджета муниципального образования «Реболь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ебольское сельское поселение» и (или) при сокращении расходов по конкретным статьям бюджета муниципального образования «Реболь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лучае если реализация правового акта частично (не в полной мере) обеспечена источниками финансирования в бюджете муниципального образования «Реболь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ебольское сельское поселени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Ребольского сельского поселения                                                             М.А.Седлецкая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Пользователь Windows</cp:lastModifiedBy>
  <cp:lastPrinted>2015-02-16T12:37:00Z</cp:lastPrinted>
  <dcterms:modified xsi:type="dcterms:W3CDTF">2024-11-13T13:48:00Z</dcterms:modified>
  <cp:revision>126</cp:revision>
  <dc:subject/>
  <dc:title>ПРОЕКТ</dc:title>
</cp:coreProperties>
</file>