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>
          <w:trHeight w:val="66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екту решения Совета Пенингского сельского поселения «О внесении изменений и дополнений в решение 30 сессии 2 созыва от 19 июля 2012 года № 69 «Об утверждении Правил благоустройства территории Пенингского сельского поселения»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22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 25 ноября 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Пенингского сельского поселения от 30 октября 2024 № 13 «О назначении публичных слушаний по рассмотрению проекта решения Совета Пенингского сельского поселения «О внесении изменений и дополнений в решение 30 сессии 2 созыва от 19 июля 2012 года № 69   «Об утверждении Правил благоустройства территории Пенингского сельского поселения»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и место проведения публичных слушаний: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остановлением администрации Пенингского сельского поселения от  30 октября 2024 № 13 «О назначении публичных слушаний по рассмотрению проекта решения Совета Пенингского сельского поселения «О внесении изменений и дополнений в решение 30 сессии  2 созыва от 19 июля  2012 года  № 69 «Об утверждении Правил благоустройства территории Пенингского сельского поселения»</w:t>
      </w:r>
      <w:r>
        <w:rPr>
          <w:rFonts w:cs="Times New Roman" w:ascii="Times New Roman" w:hAnsi="Times New Roman"/>
          <w:sz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публичные слушания состоялись 22 ноября 2024 года в 15.00  часов в здании Администрации Пенинг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 публичных слушаний: обсуж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cs="Times New Roman" w:ascii="Times New Roman" w:hAnsi="Times New Roman"/>
          <w:sz w:val="24"/>
          <w:szCs w:val="24"/>
        </w:rPr>
        <w:t xml:space="preserve"> решения Совета Пенингского сельского поселения «О внесении изменений и дополнений в решение 30 сессии 2 созыва от 19 июля  2012 года  № 69   «Об утверждении Правил благоустройства территории Пенингского сельского поселения»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проекту </w:t>
      </w:r>
      <w:r>
        <w:rPr>
          <w:rFonts w:cs="Times New Roman" w:ascii="Times New Roman" w:hAnsi="Times New Roman"/>
          <w:sz w:val="24"/>
          <w:szCs w:val="24"/>
        </w:rPr>
        <w:t>решения Совета Пенингского сельского поселения «О внесении изменений и дополнений в решение 30 сессии  2 созыва от 19 июля  2012 года  № 69 «Об утверждении Правил благоустройства территории Пенингского сельского поселения»</w:t>
      </w:r>
      <w:r>
        <w:rPr>
          <w:rFonts w:cs="Times New Roman" w:ascii="Times New Roman" w:hAnsi="Times New Roman"/>
          <w:sz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- опубликование в газете «Муезерсклес» 14.11.2024 № 44 (1056) стр. 12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мещение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-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uezersky.ru</w:t>
        </w:r>
      </w:hyperlink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проведении экспозиции демонстрационных материалов, документов, выносимых на публичные слуш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проекту </w:t>
      </w:r>
      <w:r>
        <w:rPr>
          <w:rFonts w:cs="Times New Roman" w:ascii="Times New Roman" w:hAnsi="Times New Roman"/>
          <w:sz w:val="24"/>
          <w:szCs w:val="24"/>
        </w:rPr>
        <w:t>решения Совета Пенингского сельского поселения «О внесении изменений и дополнений в решение 30 сессии 2 созыва от 19 июля  2012 года  № 69 «Об утверждении Правил благоустройства территории Пенингского сельского поселения»</w:t>
      </w:r>
      <w:r>
        <w:rPr>
          <w:rFonts w:cs="Times New Roman" w:ascii="Times New Roman" w:hAnsi="Times New Roman"/>
          <w:sz w:val="24"/>
        </w:rPr>
        <w:t>» в новой редакции: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С демонстрационными материалами по проведению публичных слушаний можно было ознакомиться в администрации Пенингского сельского поселения в рабочие дни с 01.09.2024 года по 18.09.2024 года: понедельник – четверг: с 09.00 часов до 17.15 часов, перерыв на обед  - с 13.00 часов до 14.00 часов, пятница – с 09.00 часов до 15.00 часов, суббота, воскресенье – выходной день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, замечания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екту </w:t>
      </w:r>
      <w:r>
        <w:rPr>
          <w:rFonts w:cs="Times New Roman" w:ascii="Times New Roman" w:hAnsi="Times New Roman"/>
          <w:sz w:val="24"/>
          <w:szCs w:val="24"/>
        </w:rPr>
        <w:t>решения Совета Пенингского сельского поселения «О внесении изменений и дополнений в решение 30 сессии 2 созыва от 19 июля 2012 года № 69 «Об утверждении Правил благоустройства территории Пенингского сельского поселения»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не поступали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Одобрить проект решения Совета Пенингского сельского поселения «О внесении изменений и дополнений в решение 30 сессии 2 созыва от 19 июля 2012 года № 69 «Об утверждении Правил благоустройства территории Пенингского сельского поселения»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2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роцедура проведения публичных слушаний по проекту решения Совета Пенингского сельского поселения «О внесении изменений и дополнений в решение 30 сессии  2 созыва от 19 июля 2012 года  № 69 «Об утверждении Правил благоустройства территории Пенингского сельского поселения»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осуществлена в соответствии с действующим законодательством Российской Федерации.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Проект решения Совета Пенингского сельского поселения «О внесении изменений и дополнений в решение 30 сессии 2 созыва от 19 июля 2012 года № 69 «Об утверждении Правил благоустройства территории Пенингского сельского поселения»</w:t>
      </w:r>
      <w:r>
        <w:rPr>
          <w:rFonts w:cs="Times New Roman" w:ascii="Times New Roman" w:hAnsi="Times New Roman"/>
          <w:sz w:val="24"/>
        </w:rPr>
        <w:t>» одобрить</w:t>
      </w:r>
      <w:r>
        <w:rPr>
          <w:rFonts w:cs="Times New Roman" w:ascii="Times New Roman" w:hAnsi="Times New Roman"/>
          <w:sz w:val="24"/>
          <w:szCs w:val="24"/>
        </w:rPr>
        <w:t xml:space="preserve"> и рекомендовать для дальнейшего утвер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заключение опубликовать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енингского сельского поселения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М.В. Зайцев</w:t>
      </w:r>
    </w:p>
    <w:sectPr>
      <w:type w:val="nextPage"/>
      <w:pgSz w:w="11906" w:h="16838"/>
      <w:pgMar w:left="130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58:00Z</dcterms:created>
  <dc:creator>Мякова Елена Александровна</dc:creator>
  <dc:description/>
  <cp:keywords/>
  <dc:language>en-US</dc:language>
  <cp:lastModifiedBy>ПЕНИНГАДМИН</cp:lastModifiedBy>
  <cp:lastPrinted>2024-11-29T12:19:00Z</cp:lastPrinted>
  <dcterms:modified xsi:type="dcterms:W3CDTF">2024-11-29T09:20:00Z</dcterms:modified>
  <cp:revision>33</cp:revision>
  <dc:subject/>
  <dc:title>ЗАКЛЮЧЕНИЕ</dc:title>
</cp:coreProperties>
</file>