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/>
      </w:pPr>
      <w:r>
        <w:rPr/>
        <w:t xml:space="preserve">Приложение № 1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тематике письменных обращений граждан</w:t>
      </w:r>
    </w:p>
    <w:p>
      <w:pPr>
        <w:pStyle w:val="Normal"/>
        <w:jc w:val="center"/>
        <w:rPr/>
      </w:pPr>
      <w:r>
        <w:rPr/>
        <w:t>за</w:t>
      </w:r>
      <w:r>
        <w:rPr>
          <w:lang w:val="en-US"/>
        </w:rPr>
        <w:t xml:space="preserve"> IV</w:t>
      </w:r>
      <w:r>
        <w:rPr/>
        <w:t xml:space="preserve"> кв. 2024 г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363"/>
      </w:tblGrid>
      <w:tr>
        <w:trPr>
          <w:trHeight w:val="5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Кол-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%</w:t>
            </w:r>
          </w:p>
        </w:tc>
      </w:tr>
      <w:tr>
        <w:trPr>
          <w:trHeight w:val="76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сего поступило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них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о электронной поч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7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8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Коллектив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Повтор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депутатов Советов, З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Администрации Президента РФ и Главы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вышестоящих органов государственной в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з других  организаций /  учреждений /, в т.ч. обществ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0,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инвалидов и участников ВОВ и приравненных к ним, семей участников С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,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многодетных матерей и матерей - одиноч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пенсионеров и инвал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граждан, находящ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письменных обращений                                                           107 вопрос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емлепользование, градостроительство и благоустройство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Жилье (предоставление, ремонт, признание не пригодны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оммунальное хозяйство тепло- и электроснаб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,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Услуги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циальное обеспечение и социальная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,2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дравоохра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Труд и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,9</w:t>
            </w:r>
          </w:p>
        </w:tc>
      </w:tr>
      <w:tr>
        <w:trPr>
          <w:trHeight w:val="26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ороги и транспортное обслуживание и обеспеч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Культура, спорт, тур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Предпринимательск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беспечение законности и правопоряд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руги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43:00Z</dcterms:created>
  <dc:creator>oem</dc:creator>
  <dc:description/>
  <cp:keywords/>
  <dc:language>en-US</dc:language>
  <cp:lastModifiedBy>Нелли Высокос</cp:lastModifiedBy>
  <cp:lastPrinted>2022-04-27T12:28:00Z</cp:lastPrinted>
  <dcterms:modified xsi:type="dcterms:W3CDTF">2025-02-03T08:12:00Z</dcterms:modified>
  <cp:revision>114</cp:revision>
  <dc:subject/>
  <dc:title>                                                                                       Приложение № 2</dc:title>
</cp:coreProperties>
</file>