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  <w:t xml:space="preserve">Приложение № 1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тематике письменных обращений граждан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. 2024 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363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%</w:t>
            </w:r>
          </w:p>
        </w:tc>
      </w:tr>
      <w:tr>
        <w:trPr>
          <w:trHeight w:val="76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сего поступил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них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 электронной поч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ллектив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тор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депутатов Советов, З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Администрации Президента РФ и Главы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вышестоящих органов государствен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других  организаций /  учреждений /, в т.ч. обще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инвалидов и участников ВОВ и приравненных к ним, семей участников С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многодетных матерей и матерей - один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пенсионеров и 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граждан, находящ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9</w:t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письменных обращений                                                           57  вопро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лепользование, градостроительство и благоустройство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илье (предоставление, ремонт, признание не приго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мунальное хозяйство тепло- и электр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луг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и социальная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руд и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роги и транспортное обслуживание и обесп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льтура, спорт, тур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дпринимательск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законности и правопоря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руги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3:00Z</dcterms:created>
  <dc:creator>oem</dc:creator>
  <dc:description/>
  <cp:keywords/>
  <dc:language>en-US</dc:language>
  <cp:lastModifiedBy>Asus</cp:lastModifiedBy>
  <cp:lastPrinted>2022-04-27T12:28:00Z</cp:lastPrinted>
  <dcterms:modified xsi:type="dcterms:W3CDTF">2024-08-07T15:41:00Z</dcterms:modified>
  <cp:revision>76</cp:revision>
  <dc:subject/>
  <dc:title>                                                                                       Приложение № 2</dc:title>
</cp:coreProperties>
</file>