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55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5.75pt" filled="f" o:ole="">
            <v:imagedata r:id="rId3" o:title=""/>
          </v:shape>
          <o:OLEObject Type="Embed" ProgID="" ShapeID="ole_rId2" DrawAspect="Content" ObjectID="_906291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02970</wp:posOffset>
                </wp:positionV>
                <wp:extent cx="30861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Ленд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71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Лендер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  <w:szCs w:val="22"/>
        </w:rPr>
        <w:t>Республика Карелия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u w:val="single"/>
        </w:rPr>
        <w:t>Муезерский район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АДМИНИСТРАЦИЯ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ЛЕНДЕРСКОГО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СЕЛЬСКОГО</w:t>
      </w:r>
    </w:p>
    <w:p>
      <w:pPr>
        <w:pStyle w:val="Normal"/>
        <w:ind w:right="473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СЕЛЕНИЯ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86985, РК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Муезерский район  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. Лендеры, ул. Северная,13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ел./факс  4-95-90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u w:val="single"/>
        </w:rPr>
        <w:t xml:space="preserve">от 13.11.2024 г.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№ 1-9/649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 № </w:t>
      </w:r>
      <w:r>
        <w:rPr>
          <w:sz w:val="22"/>
          <w:szCs w:val="22"/>
          <w:u w:val="single"/>
        </w:rPr>
        <w:t>___________________</w:t>
      </w:r>
    </w:p>
    <w:p>
      <w:pPr>
        <w:pStyle w:val="Normal"/>
        <w:ind w:right="473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47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right="4738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проводительное письмо</w:t>
      </w:r>
    </w:p>
    <w:p>
      <w:pPr>
        <w:pStyle w:val="Normal"/>
        <w:ind w:right="4738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/>
        <w:t>Администрация Лендерского сельского поселения направляет для рассмотрения  проект местного бюджета на 2025 финансовый год и плановый период 2026-2027гг с прило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С.М.Мезе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3:00Z</dcterms:created>
  <dc:creator>User</dc:creator>
  <dc:description/>
  <cp:keywords/>
  <dc:language>en-US</dc:language>
  <cp:lastModifiedBy>Пользователь Windows</cp:lastModifiedBy>
  <cp:lastPrinted>2024-11-13T12:15:00Z</cp:lastPrinted>
  <dcterms:modified xsi:type="dcterms:W3CDTF">2024-11-13T09:15:00Z</dcterms:modified>
  <cp:revision>122</cp:revision>
  <dc:subject/>
  <dc:title>В ответ на Ваш запрос от 29</dc:title>
</cp:coreProperties>
</file>