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результатам публичных слушаний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«О внесении дополнений  в Правила  благоустройства  территори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дерского сельского поселен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09 января 2025 г.                                                                                         п. Лендеры              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снование для проведения публичных слушани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Лендерского сельского поселения от 10.12.2024  № 33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«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 назначении  публичных слушаний по </w:t>
      </w:r>
      <w:r>
        <w:rPr>
          <w:rFonts w:cs="Times New Roman" w:ascii="Times New Roman" w:hAnsi="Times New Roman"/>
          <w:b w:val="false"/>
          <w:color w:val="000000"/>
          <w:spacing w:val="5"/>
          <w:sz w:val="22"/>
          <w:szCs w:val="22"/>
        </w:rPr>
        <w:t xml:space="preserve">рассмотрению </w:t>
      </w:r>
      <w:r>
        <w:rPr>
          <w:b w:val="false"/>
          <w:color w:val="000000"/>
          <w:spacing w:val="5"/>
        </w:rPr>
        <w:t xml:space="preserve">проекта решения </w:t>
      </w:r>
      <w:r>
        <w:rPr>
          <w:b w:val="false"/>
        </w:rPr>
        <w:t>Совета Лендерского сельского поселения   «О внесении дополнений  в  решение 26 сессии 2 созыва от 31 августа 2012 года № 82 « Об утверждении Правил  благоустройства территории Лендерское сельское посел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Title"/>
        <w:rPr>
          <w:b w:val="false"/>
          <w:b w:val="false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ремя и место проведения публичных слушани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 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соответствии с  постановлением администрации Лендерского сельского поселения от 10.12 .2024  № 33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назначении  публичных слушаний по </w:t>
      </w:r>
      <w:r>
        <w:rPr>
          <w:rFonts w:cs="Times New Roman" w:ascii="Times New Roman" w:hAnsi="Times New Roman"/>
          <w:b w:val="false"/>
          <w:color w:val="000000"/>
          <w:spacing w:val="5"/>
          <w:sz w:val="22"/>
          <w:szCs w:val="22"/>
        </w:rPr>
        <w:t xml:space="preserve">рассмотрению </w:t>
      </w:r>
      <w:r>
        <w:rPr>
          <w:b w:val="false"/>
          <w:color w:val="000000"/>
          <w:spacing w:val="5"/>
        </w:rPr>
        <w:t xml:space="preserve">проекта решения </w:t>
      </w:r>
      <w:r>
        <w:rPr>
          <w:b w:val="false"/>
        </w:rPr>
        <w:t>Совета Лендерского сельского поселения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</w:rPr>
        <w:t xml:space="preserve">«О внесении дополнений  в  решение  26 сессии 2 созыва от 31 августа 2012 года              № 82 « Об утверждении Правил  благоустройства территории  Лендерское сельское поселения» </w:t>
      </w:r>
      <w:r>
        <w:rPr>
          <w:rFonts w:cs="Times New Roman" w:ascii="Times New Roman" w:hAnsi="Times New Roman"/>
          <w:b w:val="false"/>
          <w:sz w:val="24"/>
          <w:szCs w:val="24"/>
        </w:rPr>
        <w:t>состоялись  09  января  2025  г. в  15:00 часов ( время московское)   в здании администрации Лендерского сельского поселения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редмет публичных слушаний:  </w:t>
      </w:r>
      <w:r>
        <w:rPr>
          <w:b w:val="false"/>
        </w:rPr>
        <w:t>«О внесении дополнений  в Правила  благоустройства  территории Лендерского сельского поселения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sz w:val="24"/>
          <w:szCs w:val="24"/>
        </w:rPr>
        <w:t>посредством размещения на информационных стендах в администрации поселения и в населённых пунктах, входящих в состав Лендерского сельского поселения ,  размещения на официальном  сайте  Муезерского муниципального района с адресом доступа</w:t>
      </w:r>
      <w:r>
        <w:rPr>
          <w:sz w:val="16"/>
          <w:szCs w:val="16"/>
        </w:rPr>
        <w:t xml:space="preserve"> - </w:t>
      </w:r>
      <w:hyperlink r:id="rId2">
        <w:r>
          <w:rPr>
            <w:rStyle w:val="InternetLink"/>
          </w:rPr>
          <w:t>http://www.muezersky.ru</w:t>
        </w:r>
      </w:hyperlink>
      <w:r>
        <w:rPr>
          <w:sz w:val="16"/>
          <w:szCs w:val="16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ение о проведении публичных слушаний опубликовано 19</w:t>
      </w:r>
      <w:r>
        <w:rPr>
          <w:rFonts w:cs="Times New Roman" w:ascii="Times New Roman" w:hAnsi="Times New Roman"/>
          <w:sz w:val="24"/>
          <w:szCs w:val="24"/>
        </w:rPr>
        <w:t>.12.20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газете Муезерсклес </w:t>
      </w:r>
      <w:r>
        <w:rPr>
          <w:rFonts w:cs="Times New Roman" w:ascii="Times New Roman" w:hAnsi="Times New Roman"/>
          <w:sz w:val="24"/>
          <w:szCs w:val="24"/>
        </w:rPr>
        <w:t>№ 49-с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ект решения Совета Лендерского сельского поселения «О внесении дополнений  в Правила  благоустройства территории  Лендерского  сельского  поселения»                               ( далее - Проект)  в декабре месяце 2024  был направлен в прокуратуру Муезерского района для проведения антикоррупционной экспертизы. С прокуратуры  поступило заключение на  Проект нормативного правового акта, в котором указаны выявленные            не соответствия действующему законодательству.                                                                   Замечания прокуратуры Муезерского района учтены и Проект приведен в соответствие              с федеральным законодательств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нкт 1.1 Проекта изложен в новой редакции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ь пункт 3 статьи 2 абзацем следующего содержания: </w:t>
      </w:r>
    </w:p>
    <w:p>
      <w:pPr>
        <w:pStyle w:val="Normal"/>
        <w:ind w:left="2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  Со дня схода снежного покрова до установления устойчивой дождливой  осенней погоды или образования снежного покрова органы государственной власти, органы местного самоуправления, учреждения, организации , иные юридические лица независимо от их организационно-правовых форм и форм собственности, крестьянские (фермерские) хозяйства , общественные объединения, индивидуальные предприниматели, должностные лица, граждане Российской Федерации, иностранные граждане и лица без гражданства, владеющие , пользующиеся  и (или) распоряжающиеся территорий , прилегающей   к лесу ( покрытие лесной растительностью земли) , обеспечивают ее очистку от сухой травянистой растительности , пожнивных остатков, валежника, порубочных остатков,  отходов производства и потребления и других горючих материалов   на полосе шириной не менее 10 метров от границ территории  и (или) леса, либо отделяют  противопожарной минерализованной полосой шириной не менее 1,4 метра или иным противопожарным барьером».</w:t>
      </w:r>
    </w:p>
    <w:p>
      <w:pPr>
        <w:pStyle w:val="Normal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дополнения в Проект остаются без изменений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Одобрить </w:t>
      </w:r>
      <w:r>
        <w:rPr>
          <w:b w:val="false"/>
          <w:color w:val="000000"/>
          <w:spacing w:val="5"/>
        </w:rPr>
        <w:t xml:space="preserve"> проект решения </w:t>
      </w:r>
      <w:r>
        <w:rPr>
          <w:b w:val="false"/>
        </w:rPr>
        <w:t>Совета Лендерского сельского поселения       «О внесении дополнений  в Правила  благоустройства  территории Лендерского сельского поселени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1 категори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ндерского сельского поселения                                                     В.Н.Ксенофонтова                                      </w:t>
      </w:r>
      <w:bookmarkStart w:id="0" w:name="_GoBack"/>
      <w:bookmarkEnd w:id="0"/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4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4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4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24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24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24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31:00Z</dcterms:created>
  <dc:creator>Мякова Елена Александровна</dc:creator>
  <dc:description/>
  <cp:keywords/>
  <dc:language>en-US</dc:language>
  <cp:lastModifiedBy>Володя</cp:lastModifiedBy>
  <cp:lastPrinted>2010-01-01T01:24:00Z</cp:lastPrinted>
  <dcterms:modified xsi:type="dcterms:W3CDTF">2009-12-31T22:24:00Z</dcterms:modified>
  <cp:revision>2</cp:revision>
  <dc:subject/>
  <dc:title>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DC5A84B884E09A6B160316438FAB8_12</vt:lpwstr>
  </property>
  <property fmtid="{D5CDD505-2E9C-101B-9397-08002B2CF9AE}" pid="3" name="KSOProductBuildVer">
    <vt:lpwstr>1049-12.2.0.19307</vt:lpwstr>
  </property>
</Properties>
</file>