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Ледмоз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Ледмозерского сельского поселения Муезерского муниципального района на 2025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шение разработано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решении бюджета Ледмозерского сельского поселения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</w:t>
      </w:r>
      <w:r>
        <w:rPr/>
        <w:t>Ледмозерского сельского поселения</w:t>
      </w:r>
      <w:r>
        <w:rPr>
          <w:color w:val="000000"/>
        </w:rPr>
        <w:t xml:space="preserve"> основными из которых являются:</w:t>
      </w:r>
    </w:p>
    <w:p>
      <w:pPr>
        <w:pStyle w:val="Style16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БЮДЖЕТА ЛЕДМОЗЕРСКОГО СЕЛЬСКОГО ПОСЕЛЕНИЯ НА 2025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Ледмозерского сельского поселения на 2025год сформированы на основе прогноза социально-экономического развития Муезерского муниципального района на 2024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5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98,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123,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,6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Ледмозерского сельского поселения на 2025 год прогнозируется в сумме 13098,5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год</w:t>
            </w:r>
          </w:p>
        </w:tc>
      </w:tr>
      <w:tr>
        <w:trPr>
          <w:trHeight w:val="465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98,5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,3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Ледмозерского сельского поселения на 2025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71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6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6,2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компенсации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5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Ледм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5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5 году в сумме 470,0 тыс. руб., исходя из фонда оплаты труда на 2025 год в размере 153408,0 тыс. руб. На 01.11.2024 года в бюджет поселения поступило 435,1 тыс. руб. НДФЛ, ожидаемое поступление в целом за год  480,0 тыс. руб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9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24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>
          <w:b/>
          <w:b/>
        </w:rPr>
      </w:pPr>
      <w:r>
        <w:rPr/>
        <w:t xml:space="preserve">            </w:t>
      </w:r>
      <w:r>
        <w:rPr/>
        <w:t>Поступление налога запланировано на следующий год в сумме 23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4 год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 xml:space="preserve">На 2024 год сумма поступления арендных платежей принята в сумме 62,0 тыс. рублей исходя из ожидаемого поступления в текущем году . В бюджете т.г. поступления составили за 11месяцев 58,7 тыс. рублей. </w:t>
      </w:r>
      <w:r>
        <w:rPr>
          <w:b/>
        </w:rPr>
        <w:t xml:space="preserve">                                                          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1800,0 тыс. руб. </w:t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На 2025 года запланировано к поступлению 2000,0 тыс. руб. доходов от реализации  имущества, находящегося в собственности поселения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5 год учтены в сумме 2627,3 тыс. рублей.</w:t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5,26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 xml:space="preserve">Формирование объема и структуры расходов бюджета Ледмозерского сельского поселения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Ледмозерского сельского поселения;</w:t>
      </w:r>
    </w:p>
    <w:p>
      <w:pPr>
        <w:pStyle w:val="Normal"/>
        <w:ind w:firstLine="709"/>
        <w:jc w:val="both"/>
        <w:rPr/>
      </w:pPr>
      <w:r>
        <w:rPr/>
        <w:t>2) формирование фондов оплаты труда работников Ледмозерского сельского поселения осуществлено без учета повышения в текущем году;</w:t>
      </w:r>
    </w:p>
    <w:p>
      <w:pPr>
        <w:pStyle w:val="Normal"/>
        <w:ind w:firstLine="709"/>
        <w:jc w:val="both"/>
        <w:rPr/>
      </w:pPr>
      <w:r>
        <w:rPr/>
        <w:t>3) бюджетные ассигнования на оплату коммунальных услуг предусмотрены в размере 100% потребности;</w:t>
      </w:r>
    </w:p>
    <w:p>
      <w:pPr>
        <w:pStyle w:val="PlainTex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жбюджетные трансферты бюджетам из бюджета муниципального образования «Ледмозерское сельское поселение» бюджету Муезерского муниципального района на 2025 год</w:t>
      </w:r>
    </w:p>
    <w:p>
      <w:pPr>
        <w:pStyle w:val="Normal"/>
        <w:jc w:val="both"/>
        <w:rPr/>
      </w:pPr>
      <w:r>
        <w:rPr/>
        <w:t xml:space="preserve">предусмотрены с учетом действующего Положения о межбюджетных отношениях в муниципальном образовании «Муезерский муниципальный район». 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Ледмозерского сельского поселения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учтена сеть, штаты и контингенты органов местного самоуправления действующая на  01.11.24 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Ледмозерского сельского поселения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5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,6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3,1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составляют 13123,1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 2146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10471,2 тыс.руб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Из общей суммы расходов средства распределились следующим образом :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2967,2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 40,0 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81,1ыс.руб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транспортным услугам учтены в размере 34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1716,3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-4956,2 тыс.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о – 1632,3,0тыс. руб.,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 прочим работам, услугам учтено 199,0 тыс. руб. 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852,6 тыс.руб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 264,3 тыс. руб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нсионное обеспечение 81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роприятия в области здравоохранения, спорта и физической культуры, туризма 5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sz w:val="22"/>
          <w:szCs w:val="22"/>
        </w:rPr>
        <w:t>перечисления в бюджет Муезерского муниципального района 294,0 тыс. руб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/>
        <w:t>Б</w:t>
      </w:r>
      <w:r>
        <w:rPr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259,3 тыс. руб. и 2 т.р. на осуществление работы деятельности административной комиссии. Субсидия бюджетам муниципальных образований на реализацию мероприятий по формированию современной городской среды 219,96 тыс.руб. 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Учетная запись Майкрософт</cp:lastModifiedBy>
  <cp:lastPrinted>2024-12-23T10:53:00Z</cp:lastPrinted>
  <dcterms:modified xsi:type="dcterms:W3CDTF">2024-12-26T12:18:00Z</dcterms:modified>
  <cp:revision>338</cp:revision>
  <dc:subject/>
  <dc:title>                                                Пояснительная записка</dc:title>
</cp:coreProperties>
</file>