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МОЗЕР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ноября 2024 года                                                                                              № 19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30"/>
          <w:lang w:val="ru-RU"/>
        </w:rPr>
      </w:pPr>
      <w:r>
        <w:rPr>
          <w:spacing w:val="30"/>
          <w:lang w:val="ru-RU"/>
        </w:rPr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lang w:val="ru-RU"/>
        </w:rPr>
        <w:t xml:space="preserve"> </w:t>
      </w:r>
      <w:r>
        <w:rPr>
          <w:color w:val="000000"/>
          <w:spacing w:val="5"/>
          <w:lang w:val="ru-RU"/>
        </w:rPr>
        <w:t>Об утверждении отчета об исполнении</w:t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  <w:t xml:space="preserve">бюджета муниципального образования </w:t>
      </w:r>
    </w:p>
    <w:p>
      <w:pPr>
        <w:pStyle w:val="Normal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  <w:t>«Ледмозерское сельское поселение»</w:t>
      </w:r>
    </w:p>
    <w:p>
      <w:pPr>
        <w:pStyle w:val="Normal"/>
        <w:jc w:val="both"/>
        <w:rPr>
          <w:lang w:val="ru-RU"/>
        </w:rPr>
      </w:pPr>
      <w:r>
        <w:rPr>
          <w:color w:val="000000"/>
          <w:spacing w:val="5"/>
          <w:lang w:val="ru-RU"/>
        </w:rPr>
        <w:t xml:space="preserve"> </w:t>
      </w:r>
      <w:r>
        <w:rPr>
          <w:color w:val="000000"/>
          <w:spacing w:val="5"/>
          <w:lang w:val="ru-RU"/>
        </w:rPr>
        <w:t>за 3 квартал 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оответствии со ст.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твердить отчет об исполнении бюджета муниципального образования «Ледмозерское сельское поселение» за 3 квартал 2024 года по доходам в сумме 7842,6 тыс.руб., по расходам в сумме 8122,2 тыс.руб. с дефицитом бюджета 279,7 тыс.руб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2.   Утвердить: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-  показатели доходов бюджета муниципального образования «Ледмозерское сельское поселение» за 3 квартал 2024 года по кодам классификации доходов бюджета, по кодам видов доходов, подвидов доходов бюджета, согласно приложения № 1 к настоящему постановлению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- показатели расходов бюджета муниципального образования «Ледмозерское сельское поселение» за 3 квартал 2024 года по разделам и подразделам классификации расходов бюджета, согласно приложения № 2 к настоящему постановлению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- показатели источников финансирования дефицита бюджета муниципального образования «Ледмозерское сельское поселение» за 3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 xml:space="preserve">Глава Ледмозерского сельского 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поселения:</w:t>
        <w:tab/>
        <w:t>О.В.Чурилина</w:t>
      </w:r>
    </w:p>
    <w:p>
      <w:pPr>
        <w:pStyle w:val="12"/>
        <w:spacing w:lineRule="auto" w:line="36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45:00Z</dcterms:created>
  <dc:creator>Отдел муниципальных образований МФ РФ</dc:creator>
  <dc:description/>
  <cp:keywords/>
  <dc:language>en-US</dc:language>
  <cp:lastModifiedBy>Учетная запись Майкрософт</cp:lastModifiedBy>
  <cp:lastPrinted>2024-12-13T09:34:00Z</cp:lastPrinted>
  <dcterms:modified xsi:type="dcterms:W3CDTF">2024-12-13T06:34:00Z</dcterms:modified>
  <cp:revision>15</cp:revision>
  <dc:subject>Нормативно-правовые акты МО</dc:subject>
  <dc:title>ВОЛОГОДСКАЯ ГОРОДСКАЯ ДУМА</dc:title>
</cp:coreProperties>
</file>