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результатам публичных слушаний по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вопро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</w:rPr>
        <w:t>О преобразовании всех поселений, входящих в состав Муезерского муниципального района  Республики Карелия, путем их объединения с наделением вновь образованного муниципального образования статусом муниципального округ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6 марта 2025 года 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>решение №33 от 06 февраля 2025 года 11 сессии 5 созыва совета Ледмозерского сельского поселения Муезерского муниципального района по вопросу: «О преобразовании всех поселений, входящих в состав Муезерского муниципального района  Республики Карелия, путем их объединения с наделением вновь образованного муниципального образования статусом муниципального округ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ремя и место проведения публичных слушаний: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решением №33 от 06 февраля 2025 года 11 сессии 5 созыва совета Ледмозерского сельского поселения Муезерского муниципального района по вопросу: «О преобразовании всех поселений, входящих в состав Муезерского муниципального района  Республики Карелия, путем их объединения с наделением вновь образованного муниципального образования статусом муниципального округа» публичные слушания состоялись в 17 часов 00 мин  в здании администрации Ледмозерского сельского поселения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публичных слуш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бсуждени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вопроса</w:t>
      </w:r>
      <w:r>
        <w:rPr>
          <w:rFonts w:cs="Times New Roman" w:ascii="Times New Roman" w:hAnsi="Times New Roman"/>
          <w:sz w:val="24"/>
          <w:szCs w:val="24"/>
        </w:rPr>
        <w:t>: «О преобразовании всех поселений, входящих в состав Муезерского муниципального района  Республики Карелия, путем их объединения с наделением вновь образованного муниципального образования статусом муниципального округ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проведении публичных слушаний опубликовано 20.02.2025 года в газете Муезерсклес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материалами по проведению публичных слушаний можно было ознакомиться в администрации Ледмозерского сельского поселения с 06.02.2025года по 05.03.2025года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фик приема: понедельник-пятница с 09:00 до 17:15, обед с 13:00 до 14:00, в рабочие дни. 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и предложения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на О.Ч. – вопрос о бюджете муниципального округа, как будет создаваться, расходоваться, как будет проводиться сокращение работников администрации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лькова А.Г. – вопрос о том, как будет распределяться бюджет муниципального округа по поселениям,  как будет проводиться обслуживание населения специалистами округа. 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льков С.А. – вопрос о том, как будут в созданном округе решаться проблемы с  очисткой и содержанием  дорог и пешеходного перехода в Ледмозерском поселении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ечник Н. В. – высказала претензии по содержанию дорог в настоящее время и задала вопрос, как будет решаться эта проблема в округе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дарева О.Н. – высказала свое мнение о проблемах в работе администраций поселений в настоящее время и о способах их решения при создании муниципального округа, о преимуществах управления поселениями, если они будут объединены в Муниципальный округ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держать преобразование всех поселений, входящих в состав Муезерского муниципального района  Республики Карелия, путем их объединения с наделением вновь образованного муниципального образования статусом муниципального окру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заключение опубликовать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мозерского сельского поселения</w:t>
        <w:tab/>
        <w:tab/>
        <w:tab/>
        <w:t xml:space="preserve">                       </w:t>
        <w:tab/>
        <w:tab/>
        <w:t>А.А. Юдин</w:t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49:00Z</dcterms:created>
  <dc:creator>Мякова Елена Александровна</dc:creator>
  <dc:description/>
  <cp:keywords/>
  <dc:language>en-US</dc:language>
  <cp:lastModifiedBy>Администрация</cp:lastModifiedBy>
  <cp:lastPrinted>2023-05-29T15:50:00Z</cp:lastPrinted>
  <dcterms:modified xsi:type="dcterms:W3CDTF">2025-03-10T08:05:00Z</dcterms:modified>
  <cp:revision>18</cp:revision>
  <dc:subject/>
  <dc:title>ЗАКЛЮЧЕНИЕ</dc:title>
</cp:coreProperties>
</file>